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Heading4"/>
        <w:ind w:right="99" w:hanging="0"/>
        <w:jc w:val="center"/>
        <w:rPr>
          <w:sz w:val="36"/>
        </w:rPr>
      </w:pPr>
      <w:r>
        <w:rPr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180" w:right="1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6.05.2012 №  187</w:t>
      </w:r>
    </w:p>
    <w:p>
      <w:pPr>
        <w:pStyle w:val="Normal"/>
        <w:ind w:left="180"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7"/>
        <w:ind w:left="180" w:right="279" w:hanging="0"/>
        <w:rPr/>
      </w:pPr>
      <w:r>
        <w:rPr/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емого поштового  номеру  об’єкту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рухомого майна 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 від 13.04.2012 №01-0645/9 щодо внесення змін в існуючу нумерацію у забудові м. Артемівська і присвоєння окремого поштового номеру об’єкту нерухомого майна, що орендується </w:t>
      </w:r>
      <w:r>
        <w:rPr>
          <w:bCs/>
          <w:sz w:val="28"/>
          <w:szCs w:val="28"/>
        </w:rPr>
        <w:t>КОМУНАЛЬНАЛЬНИМ ЗАКЛАДОМ ОХОРОНИ ЗДОРОВ’Я «ЦЕНТР ПЕРВИННОЇ МЕДИЧНОЇ (МЕДИКО-САНІТАРНОЇ) ДОПОМОГИ АРТЕМІВСЬКОЇ МІСЬКОЇ РАДИ»</w:t>
      </w:r>
      <w:r>
        <w:rPr>
          <w:sz w:val="28"/>
          <w:szCs w:val="28"/>
        </w:rPr>
        <w:t xml:space="preserve">, згідно договору  оренди нерухомого майна (нежитлових приміщень, будівель, споруд) комунальної власності територіальної громади м. Артемівськ від 31.01.2012 №14/12, згідно заяви головного лікаря  КЗОЗ «ЦПМСД </w:t>
      </w:r>
      <w:r>
        <w:rPr>
          <w:bCs/>
          <w:sz w:val="28"/>
          <w:szCs w:val="28"/>
        </w:rPr>
        <w:t>АРТЕМІВСЬКОЇ МІСЬКОЇ РАДИ</w:t>
      </w:r>
      <w:r>
        <w:rPr>
          <w:sz w:val="28"/>
          <w:szCs w:val="28"/>
        </w:rPr>
        <w:t>» Шабаліної С.В. від 12.04.2012 №01-1634-07, керуючись  ст. 14 Закону України від 16.11.92 № 2780-ХП “Про основи містобудування” із  внесеними до нього змінами, ст. ст. 31, 52 Закону України від 21.05.97 № 280/97-ВР “Про місцеве самоврядування в Україні” із  внесеними до нього змінами, Законом України від 17.02.2011 № 3038-VІ «Про регулювання містобудівної діяльності» із 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left="180" w:right="99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99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Об’єкту  нерухомого майна – нежитловому приміщенню по вул. Ювілейній, 54 у м. Артемівську, що орендується </w:t>
      </w:r>
      <w:r>
        <w:rPr>
          <w:bCs/>
          <w:sz w:val="28"/>
          <w:szCs w:val="28"/>
        </w:rPr>
        <w:t>КОМУНАЛЬНАЛЬНИМ ЗАКЛАДОМ ОХОРОНИ ЗДОРОВ’Я «ЦЕНТР ПЕРВИННОЇ МЕДИЧНОЇ (МЕДИКО-САНІТАРНОЇ) ДОПОМОГИ АРТЕМІВСЬКОЇ МІСЬКОЇ РАДИ»</w:t>
      </w:r>
      <w:r>
        <w:rPr>
          <w:sz w:val="28"/>
          <w:szCs w:val="28"/>
        </w:rPr>
        <w:t>, згідно договору  оренди нерухомого майна (нежитлових приміщень, будівель, споруд) комунальної власності територіальної громади м. Артемівськ від 31.01.2012 №14/12, у зв’язку з подвійною нумерацією, присвоїти окремий поштовий номер 54-а по вул. Ювілейній у м. Артемівську.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мунальному підприємству «Артемівське бюро технічної інвентаризації» (Дудник) внести відповідні зміни в технічну документацію.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    розвитку     Артемівської   міської       ради  (Зінченко).</w:t>
      </w:r>
    </w:p>
    <w:p>
      <w:pPr>
        <w:pStyle w:val="Heading6"/>
        <w:tabs>
          <w:tab w:val="clear" w:pos="708"/>
          <w:tab w:val="left" w:pos="720" w:leader="none"/>
        </w:tabs>
        <w:ind w:left="180" w:right="99" w:hanging="0"/>
        <w:rPr>
          <w:sz w:val="24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ий заступник міського голови                        Т.М. Савченко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0" w:right="-1" w:hanging="0"/>
        <w:rPr/>
      </w:pPr>
      <w:r>
        <w:rPr>
          <w:color w:val="FFFFFF"/>
        </w:rPr>
        <w:t xml:space="preserve">   </w:t>
      </w:r>
      <w:r>
        <w:rPr>
          <w:b/>
          <w:bCs/>
          <w:color w:val="FFFFFF"/>
          <w:sz w:val="36"/>
          <w:szCs w:val="36"/>
        </w:rPr>
        <w:t>РІШЕННЯ  ВИКОНКОМУ</w:t>
      </w:r>
    </w:p>
    <w:p>
      <w:pPr>
        <w:pStyle w:val="Heading"/>
        <w:ind w:left="0" w:right="-1" w:hanging="0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АРТЕМІВСЬКОЇ МІСЬКОЇ РАДИ</w:t>
      </w:r>
    </w:p>
    <w:p>
      <w:pPr>
        <w:pStyle w:val="Heading"/>
        <w:ind w:left="0" w:right="-1" w:hanging="0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Heading7"/>
        <w:ind w:left="180" w:right="279" w:hanging="0"/>
        <w:jc w:val="center"/>
        <w:rPr>
          <w:color w:val="FFFFFF"/>
        </w:rPr>
      </w:pPr>
      <w:r>
        <w:rPr>
          <w:color w:val="FFFFFF"/>
        </w:rPr>
        <w:t>Про внесення змін в існуючу нумерацію у  забудові  м. Артемівська  і  присвоєння окремих поштових номерів  об’єктам нерухомого майна</w:t>
      </w:r>
    </w:p>
    <w:p>
      <w:pPr>
        <w:pStyle w:val="Heading"/>
        <w:ind w:left="0" w:right="-1" w:hanging="0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>Від</w:t>
      </w:r>
    </w:p>
    <w:p>
      <w:pPr>
        <w:pStyle w:val="Normal"/>
        <w:jc w:val="center"/>
        <w:rPr>
          <w:color w:val="FFFFFF"/>
          <w:sz w:val="28"/>
          <w:szCs w:val="16"/>
        </w:rPr>
      </w:pPr>
      <w:r>
        <w:rPr>
          <w:color w:val="FFFFFF"/>
          <w:sz w:val="28"/>
        </w:rPr>
        <w:t>__________  № ___________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TextBody"/>
        <w:ind w:right="99" w:hanging="0"/>
        <w:jc w:val="center"/>
        <w:rPr/>
      </w:pPr>
      <w:r>
        <w:rPr>
          <w:b/>
          <w:color w:val="FFFFFF"/>
          <w:sz w:val="27"/>
          <w:szCs w:val="27"/>
        </w:rPr>
        <w:t>ПІДГОТОВЛЕНО:</w:t>
      </w:r>
      <w:r>
        <w:rPr>
          <w:color w:val="FFFFFF"/>
          <w:sz w:val="27"/>
          <w:szCs w:val="27"/>
        </w:rPr>
        <w:t xml:space="preserve">    </w:t>
      </w:r>
    </w:p>
    <w:p>
      <w:pPr>
        <w:pStyle w:val="TextBody"/>
        <w:ind w:right="99" w:hanging="0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36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Heading4"/>
        <w:ind w:right="99" w:hanging="0"/>
        <w:jc w:val="center"/>
        <w:rPr>
          <w:b w:val="false"/>
          <w:b w:val="false"/>
        </w:rPr>
      </w:pPr>
      <w:r>
        <w:rPr>
          <w:b w:val="false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/>
      </w:pPr>
      <w:r>
        <w:rPr/>
        <w:t>84500, м. Артемівськ Донецької 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99" w:hanging="0"/>
        <w:rPr>
          <w:b/>
          <w:b/>
          <w:sz w:val="10"/>
        </w:rPr>
      </w:pPr>
      <w:r>
        <w:rPr>
          <w:b/>
        </w:rPr>
        <w:tab/>
      </w:r>
    </w:p>
    <w:p>
      <w:pPr>
        <w:pStyle w:val="TextBody"/>
        <w:ind w:right="99" w:hanging="0"/>
        <w:rPr/>
      </w:pPr>
      <w:r>
        <w:rPr>
          <w:color w:val="000000"/>
          <w:sz w:val="24"/>
          <w:szCs w:val="24"/>
          <w:u w:val="single"/>
        </w:rPr>
        <w:t>13.04.2012 №01-0645/9</w:t>
      </w:r>
      <w:r>
        <w:rPr>
          <w:color w:val="FF0000"/>
          <w:sz w:val="24"/>
          <w:szCs w:val="24"/>
          <w:u w:val="single"/>
        </w:rPr>
        <w:t xml:space="preserve">             </w:t>
      </w:r>
      <w:r>
        <w:rPr>
          <w:color w:val="FF0000"/>
          <w:sz w:val="24"/>
          <w:szCs w:val="24"/>
        </w:rPr>
        <w:t xml:space="preserve">                            </w:t>
      </w:r>
      <w:r>
        <w:rPr>
          <w:b/>
          <w:i/>
          <w:color w:val="FF0000"/>
          <w:sz w:val="24"/>
          <w:szCs w:val="24"/>
        </w:rPr>
        <w:t xml:space="preserve"> 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 xml:space="preserve">На № ____  від  _______   </w:t>
      </w:r>
      <w:r>
        <w:rPr>
          <w:b/>
          <w:bCs/>
          <w:i/>
          <w:iCs/>
          <w:sz w:val="24"/>
          <w:szCs w:val="24"/>
        </w:rPr>
        <w:t xml:space="preserve">       </w:t>
      </w:r>
    </w:p>
    <w:p>
      <w:pPr>
        <w:pStyle w:val="Normal"/>
        <w:ind w:right="99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right="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проекту рішення виконкому Артемівської міської ради</w:t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180" w:right="279" w:hanging="0"/>
        <w:jc w:val="center"/>
        <w:rPr/>
      </w:pPr>
      <w:r>
        <w:rPr/>
        <w:t>«Про внесення змін в існуючу нумерацію у  забудові  м. Артемівська  і  присвоєння окремого  поштового  номеру об’єкту нерухомого майна»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  <w:tab w:val="left" w:pos="7938" w:leader="none"/>
        </w:tabs>
        <w:ind w:left="180" w:right="-36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виконкому Артемівської міської ради  надійшла заява головного лікаря  КЗОЗ «ЦПМСД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РТЕМІВСЬКОЇ МІСЬКОЇ РАД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 Шабаліної С.В. від 12.04.2012 №01-1634-07 щодо внесення змін в існуючу нумерацію у забудові м. Артемівська і присвоєння окремого поштового номеру об’єкту нерухомого майна – нежитловому приміщенню по вул. Ювілейній, 54 у м. Артемівську,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та надано на розгляд пакет документів, а саме: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1. Копія статут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УНАЛЬНОГО ЗАКЛАДУ ОХОРОНИ ЗДОРОВ`Я «ЦЕНТР ПЕРВИННОЇ МЕДИЧНОЇ (МЕДИКО- САНІТАРНОЇ) ДОПОМОГИ АРТЕМІВСЬКОЇ МІСЬКОЇ РАДИ», затвердженого рішенням Артемівської міської ради від 26.10.2011 №6/12-220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2. Копія договор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енди нерухомого майна (нежитлових приміщень, будівель, споруд) комунальної власності територіальної громади м.Артемівська від 31.01.2012 №14/12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Копія поетажного плану нежитлового приміщення по вул. Ювілейній, 54 у м. Артемівську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аного комунальним підприємством «Артемівське бюро технічної інвентаризації»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Копія виписки з єдиного державного реєстру юридичних осіб та фізичних осіб – підприємців Серія ААВ №294201 від 09.11.2011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Ситуаційний план щодо місцезнаходження об’єкта нерухомості – нежитлового приміщення по вул. Ювілейній, 54 у м. Артемівську.</w:t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аховуючи викладене, відповідно до Закону України від 16.11.92 № 2780-ХП «Про основи містобудування» із  внесеними до нього змінами, Закону України від 17.02.2011 № 3038-VІ «Про регулювання містобудівної діяльності» із  внесеними до нього змінами, ст. ст. 31, 52 Закону України від 21.05.97 № 280/97-ВР “Про місцеве самоврядування в Україні” із  внесеними до нього змінами,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Тимчасового положення про регулювання забудови м.Артемівська, затвердженого рішенням Артемівської міської ради від 28.03.2012 №6/21-354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ідділ архітектури і містобудування Управління муніципального розвитку Артемівської міської ради вважає можливим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left="180" w:right="-3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’єкту  нерухомого майна – нежитловому приміщенню по вул. Ювілейній, 54 у м. Артемівську, що орендується </w:t>
      </w:r>
      <w:r>
        <w:rPr>
          <w:bCs/>
          <w:sz w:val="28"/>
          <w:szCs w:val="28"/>
        </w:rPr>
        <w:t>КОМУНАЛЬНАЛЬНИМ ЗАКЛАДОМ ОХОРОНИ ЗДОРОВ’Я «ЦЕНТР ПЕРВИННОЇ МЕДИЧНОЇ (МЕДИКО-САНІТАРНОЇ) ДОПОМОГИ АРТЕМІВСЬКОЇ МІСЬКОЇ РАДИ»</w:t>
      </w:r>
      <w:r>
        <w:rPr>
          <w:sz w:val="28"/>
          <w:szCs w:val="28"/>
        </w:rPr>
        <w:t>, згідно договору  оренди нерухомого майна (нежитлових приміщень, будівель, споруд) комунальної власності територіальної громади м.Артемівськ від 31.01.2012 №14/12, у зв’язку з подвійною нумерацією, присвоїти окремий поштовий номер 54-а по вул. Ювілейній у м. Артем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ьник відділу архітектур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і містобудування Управління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іципального розвитку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емівської міської ради  -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ний архітектор міста                                                 Л.В. Сьомченк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7:17:00Z</dcterms:created>
  <dc:creator>User</dc:creator>
  <dc:description/>
  <cp:keywords/>
  <dc:language>en-US</dc:language>
  <cp:lastModifiedBy>ch04</cp:lastModifiedBy>
  <cp:lastPrinted>2012-05-15T14:46:00Z</cp:lastPrinted>
  <dcterms:modified xsi:type="dcterms:W3CDTF">2012-05-21T12:39:00Z</dcterms:modified>
  <cp:revision>381</cp:revision>
  <dc:subject/>
  <dc:title> </dc:title>
</cp:coreProperties>
</file>