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381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/>
      </w:pPr>
      <w:r>
        <w:rPr>
          <w:sz w:val="40"/>
        </w:rPr>
        <w:t>Р</w:t>
      </w:r>
      <w:r>
        <w:rPr>
          <w:sz w:val="40"/>
          <w:lang w:val="uk-UA"/>
        </w:rPr>
        <w:t xml:space="preserve"> </w:t>
      </w:r>
      <w:r>
        <w:rPr>
          <w:sz w:val="40"/>
        </w:rPr>
        <w:t>I</w:t>
      </w:r>
      <w:r>
        <w:rPr>
          <w:sz w:val="40"/>
          <w:lang w:val="uk-UA"/>
        </w:rPr>
        <w:t xml:space="preserve"> </w:t>
      </w:r>
      <w:r>
        <w:rPr>
          <w:sz w:val="40"/>
        </w:rPr>
        <w:t>Ш</w:t>
      </w:r>
      <w:r>
        <w:rPr>
          <w:sz w:val="40"/>
          <w:lang w:val="uk-UA"/>
        </w:rPr>
        <w:t xml:space="preserve"> </w:t>
      </w:r>
      <w:r>
        <w:rPr>
          <w:sz w:val="40"/>
        </w:rPr>
        <w:t>Е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 xml:space="preserve">  </w:t>
      </w:r>
      <w:r>
        <w:rPr>
          <w:szCs w:val="27"/>
          <w:lang w:val="uk-UA"/>
        </w:rPr>
        <w:t xml:space="preserve">21.06 .2012  № 231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spacing w:before="0" w:after="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ро затвердження переліку об’єктів комунальної власності, розташованих  на території Артемівської міської ради,  що фінансуватимуться   у 2012 році за рахунок  субвенції з державного бюджету  місцевим бюджетам на здійснення  заходів щодо соціально- економічного розвитку окремих територій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PlainText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доповідну записку заступника начальника управління –начальника відділу інвестицій та зовнішньоекономічної діяльності Управління економічного розвитку Артемівської міської ради                                                                 Татаринової Т.Є. щодо необхідності затвердження в новій редакції  «Переліку об’єктів комунальної власності, розташованих  на території Артемівської міської ради,  що фінансуватимуться   у 2012 році за рахунок  субвенції з державного бюджету  місцевим бюджетам на здійснення  заходів щодо соціально- економічного розвитку окремих територій», затвердженого рішенням виконкому Артемівської міської ради від 16.05.2012 № 157, на виконання Постанови Кабінету Міністрів України від 06.02.2012 №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, із внесеними  до неї змінами, керуючись Законом України від 22.12.2011 №4282-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ержавний бюджет України на 2012 рік», із внесеними до нього змінами,   ст.ст. 27, 30, 31, 32,52 Закону України від 21.05.97 №280/97-ВР “Про місцеве самоврядування в Україні» із внесеними до нього змінами, виконком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rFonts w:ascii="Times New Roman" w:hAnsi="Times New Roman" w:cs="Times New Roman"/>
          <w:bCs/>
          <w:sz w:val="28"/>
          <w:szCs w:val="28"/>
          <w:highlight w:val="yellow"/>
          <w:lang w:val="uk-UA"/>
        </w:rPr>
      </w:pPr>
      <w:r>
        <w:rPr>
          <w:rFonts w:cs="Times New Roman"/>
          <w:b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27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1. Затвердити перелік об’єктів комунальної власності, розташованих  на території Артемівської міської ради,  що фінансуватимуться   у 2012 році за рахунок  субвенції з державного бюджету  місцевим бюджетам на здійснення  заходів щодо соціально- економічного розвитку окремих територій  ( додається) .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27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</w:t>
      </w:r>
      <w:r>
        <w:rPr>
          <w:b w:val="false"/>
          <w:i w:val="false"/>
          <w:sz w:val="28"/>
          <w:szCs w:val="28"/>
        </w:rPr>
        <w:t>2. Визнати  таким, що втратило чинність, рішення виконкому Артемівської міської ради від 16.05.2012 №157 «Про затвердження переліку об’єктів комунальної власності, розташованих  на території Артемівської міської ради,  що фінансуватимуться   у 2012 році за рахунок  субвенції з державного бюджету  місцевим бюджетам на здійснення  заходів щодо соціально- економічного розвитку окремих територій».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9000" w:leader="none"/>
        </w:tabs>
        <w:ind w:left="0" w:right="279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відділ охорони здоров’я Артемівської міської ради (Котова), відділ освіти Артемівської міської ради (Рубцова), відділ розвитку міського господарства Артемівської міської ради   (Жеребятьєва), комітет по фізичній культурі і спорту Артемівської міської ради ( Баранов), виконком Соледарської   міської ради (Товстокоренко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left="300" w:right="279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sectPr>
          <w:type w:val="nextPage"/>
          <w:pgSz w:w="11906" w:h="16838"/>
          <w:pgMar w:left="1701" w:right="746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Heading9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Перший заступник міського голови                                    Т.М. САВЧЕНК</w:t>
      </w:r>
      <w:r>
        <w:rPr/>
        <w:t>О</w:t>
      </w:r>
    </w:p>
    <w:tbl>
      <w:tblPr>
        <w:tblW w:w="16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79"/>
        <w:gridCol w:w="3289"/>
        <w:gridCol w:w="857"/>
        <w:gridCol w:w="583"/>
        <w:gridCol w:w="1080"/>
        <w:gridCol w:w="1080"/>
        <w:gridCol w:w="1080"/>
        <w:gridCol w:w="520"/>
        <w:gridCol w:w="480"/>
        <w:gridCol w:w="899"/>
        <w:gridCol w:w="541"/>
        <w:gridCol w:w="624"/>
        <w:gridCol w:w="520"/>
        <w:gridCol w:w="916"/>
        <w:gridCol w:w="1085"/>
        <w:gridCol w:w="876"/>
        <w:gridCol w:w="199"/>
        <w:gridCol w:w="780"/>
      </w:tblGrid>
      <w:tr>
        <w:trPr>
          <w:trHeight w:val="1258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41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ТВЕРДЖЕНО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Артемівської міської ради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en-US"/>
              </w:rPr>
              <w:t>21.06</w:t>
            </w:r>
            <w:r>
              <w:rPr>
                <w:color w:val="000000"/>
                <w:sz w:val="28"/>
                <w:szCs w:val="28"/>
                <w:lang w:val="uk-UA"/>
              </w:rPr>
              <w:t>.2012 №</w:t>
            </w:r>
            <w:r>
              <w:rPr>
                <w:color w:val="000000"/>
                <w:sz w:val="28"/>
                <w:szCs w:val="28"/>
                <w:lang w:val="en-US"/>
              </w:rPr>
              <w:t>231</w:t>
            </w:r>
          </w:p>
        </w:tc>
      </w:tr>
      <w:tr>
        <w:trPr>
          <w:trHeight w:val="502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0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елік об'єктів комунальної  власності,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70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озташованих  на території Артемівської міської ради,  що фінансуватимуться   у 2012 році за рахунок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убвенції з державного бюджету  місцевим бюджетам на здійснення  заходів щодо соціально- економічного розвитку окремих територій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2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йменування об'єкта, його місцезнаходженн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ік початку та закінчення проекту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роектна потужність, відповідних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ошторисна вартість об'єкта, тис.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бсяг фінансування за рахунок субвенції з держбюджету місцевим бюджетам, тис.грн.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Форма  власності 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ймену-вання експертної організації, дата, номер експертизи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ата 4затвердження та найменування відповідного органу державної влади</w:t>
            </w:r>
          </w:p>
        </w:tc>
        <w:tc>
          <w:tcPr>
            <w:tcW w:w="19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мовник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9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лишок на 01.0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2012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 покрівлі та системи  опалення поліклініки  по вул. Сибірцева, 15,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Донецькій обл. №05-00566-12 від 20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від 20.03.2012 №7начальника  відділу охорони здоров’я Артемівської міської рад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/>
            </w:pPr>
            <w:r>
              <w:rPr>
                <w:sz w:val="16"/>
                <w:szCs w:val="16"/>
                <w:lang w:val="uk-UA"/>
              </w:rPr>
              <w:t>КОМУНАЛЬНИЙ ЗАКЛАД ОХОРОНИ ЗДОРОВ`Я «ЦЕНТР ПЕР-ВИННОЇ МЕ-ДИЧНОЇ (МЕДИКО- САНІТАРНОЇ) ДОПОМОГИ АРТЕМІВСЬКОЇ МІСЬКОЇ РАДИ.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</w:tr>
      <w:tr>
        <w:trPr>
          <w:trHeight w:val="143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комплексу будівель та споруд Артемівської дитячої лікарні, розташованої по вул. Ювілейна, 54 в м Артемівську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2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Донецькій обл. №179/2 від 13.05.20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виконавчого комітету Артемівської міської ради від 09.06.2010 №28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  <w:tab w:val="left" w:pos="1212" w:leader="none"/>
              </w:tabs>
              <w:ind w:left="-4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а дитяча лікарня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9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стадіону «Металург» в м. Артемівську Донецької област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-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3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9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913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Київ  27.03.2012 №00-0069/1-12/К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(Філія </w:t>
            </w:r>
            <w:r>
              <w:rPr>
                <w:sz w:val="18"/>
                <w:szCs w:val="18"/>
                <w:lang w:val="uk-UA"/>
              </w:rPr>
              <w:t>ДП "Укрдержбуд-експертиза" у Донецькій обл.</w:t>
            </w:r>
            <w:r>
              <w:rPr>
                <w:sz w:val="20"/>
                <w:szCs w:val="20"/>
                <w:lang w:val="uk-UA"/>
              </w:rPr>
              <w:t xml:space="preserve"> 09.02.2010  №05-00055-10   (05-01138-09))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23.05.2012 №306-р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ітет по фізичній культурі і спорту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 системи опалення дошкільного навчального закладу № 54, по вул. 60 років СРСР, 19, м. Артемівсь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7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№13-00257-12/07 від 01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19.03.2012  №112 начальника відділу освіти 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крівлі  на будівлі ЗОШ №4 в м. Артемівськ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№13-00196-12/07-12  від 24.02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19.03.2012 №112 начальника відділу освіти 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4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загальноосвітньої вечірньої змінної школи ІІ-ІІІ ст. №1, по вул. Горбатова, 42 в м. Артемівськ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 №13-00203-12/07  від 20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1.03.2012 №116 начальника відділу освіти 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агоустрій міста Артемівська – реконструкція частини міста  в межах вулиць: Артема, Леніна,  Радянської, Комсомольської,   3-чер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1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в Донецькій обл №05-00418-12  від 02.04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02.04.12  №15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ий комбінат комуналь-них  підпри-ємств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5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залізобетонного шляхопроводу по вул. Леваневського в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в Донецькій обл. №05-00084-12 від 10.02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виконавчого комітету Артемівської міської ради від 14.03.2012 №7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ий комбінат комуналь-них  підпри-ємств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Карла Маркса (від пров. Цегляний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4-12/07-10  від 20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дороги вул. Ціолковського (від вул. Соборна) м. Артемівськ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 - 20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0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№13-00214-12/07-12  від 20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2012 №11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8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Калініна (від вул. Карла Маркса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№13-00214-12/07-09  від 20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Соборна (від вул. Ціолковського) м.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№13-00214-12/07-06  від 20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2012 №11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9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Б.Хмельницького (від вул. Трудова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 №13-00214-12/07-14 від 20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2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Горбатова (від вул. Радянської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1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 №13-00214-12/07-13  від 20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Бахмутська (від вул. Артема 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7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№13-00214-12/07-07  від 20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дороги вул. Сибірцева (від центрального парку культури  та відпочинку 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1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214-12/07-08  від 20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ги вул. Тургенєва (від вул. Маріупольська до цвинтарю) м.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1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 №13-00214-12/07-11  від 20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жнього покриття вул. Шевченко (від  вул. Алебастрова 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,3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 №13-01993-11/07-03  від 29.09.201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18.11.11 №24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дорожнього покриття вул. Привокзальна  ( від вул Радянська до вул. Артема  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 №13-01993-11/07-07  від 29.09.201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18.11.11 №24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дорожнього покриття вул. Петровського (від вул.. Леваневського 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№13-00432-12/07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2012 №11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частини центрального парку культури та відпочинку в межах вулиць Петровського і Артема  в м. Артемівську Донецької област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№13-00482-12/07  від 02.04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02.04.12  №14П  начальника відділу розвитку 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ий комбінат комуналь-них  підпри-ємств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лощі "Привокзальна" і сквера"Ст.Артемівськ-2" в м. Артемівську Донецької област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3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Луганській обл.  №13-00393-12/07-2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02.04.12 №14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ий комбінат комуналь-них  підпри-ємств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зовнішнього освітлення вул. Мопра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1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 №10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зовнішнього освітлення вул. Силікатн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2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0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зовнішнього освітлення вул.. Глиняна та пров. Глиняний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3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 №10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зовнішнього освітлення вул.. Піонерська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4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вул.. Севастопольська та пров. Севастопольський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5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№10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вул.. П. Осипенко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6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пров. З. Космодем’янскої 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7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8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лінії  зовнішнього освітлення вул. Трудова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8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вул.. Тухачевського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09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№10П  начальника відділу розвитку міського господарства Артемівської міськ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2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вул.. Набережна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10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лінії зовнішнього освітлення пров. І Радянський (від вул. Радянська до вул. Набережна)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11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пров. ІІ Радянський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№13-00212-12/07-12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7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зовнішнього освітлення пров. Цегляний (від будинку №1 до будинку №35)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№13-00212-12/07-17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 начальника відділу розвитку міського господарства Артемівської міської рад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9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зовнішнього освітлення вул.. Нижнемаріупольська (від вул.. Широка до пров. Садовий)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№13-00212-12/07-18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7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лінії  зовнішнього освітлення вул.. Петровського (від вул. Бахмутська до буд.№205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19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 ремонт  лінії  зовнішнього освітлення вул.. Куйбишева (від ву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утська до буд.№54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ілія ДП "Укрдержбуд-експертиза" у Луганські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.  №13-00212-12/07-20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начальника відділ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пров. Садовий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22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4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вул.. Пирогов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21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зовнішнього освітлення вул.. Менжинського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-експертиза" у Луганській обл.  №13-00212-12/07-23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0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вул.. Можайського та пров. Можайського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 №13-00212-12/07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 №10П  начальника відділу розвитк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рст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вул.. Макаров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 №13-00212-12/07-25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зовнішнього освітлення вул.. Благовіщенськ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 №13-00212-12/07-13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 №10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9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зовнішнього освітлення вул.. Р.Люксембург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№13-00212-12/07-14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вул.. Крупськ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 №13-00212-12/07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 №10П начальника відділу розвитк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зовнішнього освітлення вул.. Північн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№13-00212-12/07-16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пров. Оборони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 №13-00212-12/07-28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вул. Суворова 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 №13-00212-12/07-26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від 27.03.12 №10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8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 лінії  зовнішнього освітлення вул. Опитн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№13-00212-12/07-27  від 26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  від 27.03.12 №10П начальника відділу розвитку міського господарства Артемівської міської ради 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розвитку міського госпо-дарства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8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50 по вул. Артем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1 від 24.02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 №13П начальника відділу розвитку міського господарства Артемівської міськрад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1 по вул. Комсомольськ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9 від 24.02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від 27.03.12  №13П начальника відділу розвитку міського господарства Артемівської міськрад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5 по вул. Горбатов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10 від 24.02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№13П начальника відділу розвитку міського господарства Артемівської міськрад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8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15 по пров. Ватутін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2 від 24.02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№13П начальника відділу розвитку міського господарства Артемівської міськрад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8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4 по вул. Широк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5 від 24.02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№13П начальника відділу розвитку міського господарства Артемівської міськрад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3 по вул. Горбатов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11 від 24.02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№13П начальника відділу розвитку міського господарства Артемівської міськрад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1 по вул. 60 років Утворення СРСР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3 від 24.02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від 27.03.12 №13П  начальника відділу розвитку міського господарства Артемівської міськрад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8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105 по вул. Ювілейна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6 від 24.02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від 27.03.12 №13П  начальника відділу розвитку міського господарства Артемівської міськрад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91 по вул. Чайковського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експертиза" у Луганській обл. №13-00196-12/07-07 від 24.02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 №13П начальника відділу розвитку міського господарства Артемівської міськрад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2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житлового будинку № 99 по вул. Леваневського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№13-00256-12/07-01 від 01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№13П начальника відділу розвитку міського господарства Артемівської міськрад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1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ого будинку №13 по вул. Радянська м. Артемівсь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я ДП "Укрдержбудекспертиза" у Луганській обл. №13-00256-12/07-02 від 01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Наказ  від 27.03.12 №13П начальника відділу розвитку міського господарства Артемівської міськрад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гашення кредиторської заборгованості у т.ч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ашення бюджетної заборгованості місцевого бюджету, що виникла під час здійснення видатків місцевих бюджетів за рахунок коштів, отриманих з державного бюджету за програмою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-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7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4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0,0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комітет по фізичній культурі і спорту Артемівської міської ради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6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Субвенція з державного бюджету місцевим бюджетам на здійснення заходів щодо соціально-економічного розвитку окремих територій на 2011 рік" по об’єкту Реконструкція стадіону «Металург» в м. Артемівську Донецької област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9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Погашення бюджетної заборгованості місцевого бюджету, що виникла під час здійснення видатків місцевих бюджетів за рахунок коштів, отриманих з держаного бюджету за програмою "Субвенція з державного бюджету місцевим бюджетам на здійснення заходів щодо соціально-економічного розвитку окремих територій на 2011 рік" по об’єкту Капітальний ремонт та модернізація ліфтів по  вул.Чайковсько- го, 107 (1, 2 п.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3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8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ашення бюджетної заборгованості місцевого бюджету, що виникла під час здійснення видатків місцевих бюджетів за рахунок коштів, отриманих з держаного бюджету за програмою "Субвенція з державного бюджету місцевим бюджетам на здійснення заходів щодо соціально-економічного розвитку окремих територій на 2011 рік" по об’єкту Капітальний ремонт та модернізація ліфтів по  вул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ержинського, 86 (1, 2 п.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5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мівська керуюча компанія  житлово – комуналь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8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ашення бюджетної заборгованості місцевого бюджету, що виникла під час здійснення видатків місцевих бюджетів за рахунок коштів, отриманих з держаного бюджету за програмою "Субвенція з державного бюджету місцевим бюджетам на здійснення заходів щодо соціально-економічного розвитку окремих територій на 2011 рік" по об’єк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та модернізація ліфтів по  вул. Чайковського, 7 (1, 2 п.)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,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,0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-мівська керуюча компанія  житлово – комуналь-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ашення бюджетної заборгованості місцевого бюджету, що виникла під час здійснення видатків місцевих бюджетів за рахунок коштів, отриманих з держаного бюджету за програмою "Субвенція з державного бюджету місцевим бюджетам на здійснення заходів щодо соціально-економіч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ку отриманих територій на 2011 рік" по об’єкту Капітальний ремонт житлового будинку №26  вул. Чайковського м. Артемівсь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,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7,0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-ємство «Арте-мівська керуюча компанія  житлово – комуналь-них послуг»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 Солед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7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ифікація м. Соледар (вул. Чапліна, Кірова, Поштова, Київська, 8-го Березня, Червонознаменна, пров. Шосейного, Льотчиків, Поштового, 8-го Березня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8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"Укрдержбуд-експертиза" у Донецькій  обл. №05-00742-12 від 03.04.2012( № 301/3 від 15.10.2007)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міського голови від 03.04.2012 №56р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едарська міська рада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0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 ремонт покриття міської  дороги по вул. Леніна в  м. Соледа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П "Укрдержбуд-експертиза" у </w:t>
            </w:r>
            <w:r>
              <w:rPr>
                <w:sz w:val="19"/>
                <w:szCs w:val="19"/>
                <w:lang w:val="uk-UA"/>
              </w:rPr>
              <w:t>Луганській</w:t>
            </w:r>
            <w:r>
              <w:rPr>
                <w:sz w:val="20"/>
                <w:szCs w:val="20"/>
                <w:lang w:val="uk-UA"/>
              </w:rPr>
              <w:t xml:space="preserve"> обл.  №13-00455-12/07-02 від 28.03.20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виконкому Соледарської міської ради від 28.03.2012 №69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едарська міська рада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 ремонт покриття міської  дороги по вул. Карпінського в  м. Соледар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'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П "Укрдержбуд-експертиза" у </w:t>
            </w:r>
            <w:r>
              <w:rPr>
                <w:sz w:val="19"/>
                <w:szCs w:val="19"/>
                <w:lang w:val="uk-UA"/>
              </w:rPr>
              <w:t>Луганській</w:t>
            </w:r>
            <w:r>
              <w:rPr>
                <w:sz w:val="20"/>
                <w:szCs w:val="20"/>
                <w:lang w:val="uk-UA"/>
              </w:rPr>
              <w:t xml:space="preserve"> обл.  №13-00455-12/07-01 від 28.03.20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виконкому Соледарської міської ради від 28.03.2012 №69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едарська міська рада</w:t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167,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112" w:type="dxa"/>
            <w:gridSpan w:val="1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готовлено Управлінням економічного розвитку Артемівської міської ради</w:t>
            </w:r>
          </w:p>
        </w:tc>
        <w:tc>
          <w:tcPr>
            <w:tcW w:w="52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1439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начальника управління –начальник відділу інвестицій та зовнішньоекономічної  діяльності Управління економічного розвиткуАртемівської міської ради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7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Т.Є.Татаринова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1439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. о. керуючого справами  виконкому Артемівської міської ради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7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.І. Недашковська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PlainText"/>
        <w:ind w:left="709" w:hanging="709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39" w:right="902" w:gutter="0" w:header="0" w:top="170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3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BodyText2">
    <w:name w:val="Body Text 2"/>
    <w:basedOn w:val="Normal"/>
    <w:qFormat/>
    <w:pPr>
      <w:tabs>
        <w:tab w:val="clear" w:pos="708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02:00Z</dcterms:created>
  <dc:creator>Жучкова И.В.</dc:creator>
  <dc:description/>
  <cp:keywords/>
  <dc:language>en-US</dc:language>
  <cp:lastModifiedBy>Admin</cp:lastModifiedBy>
  <cp:lastPrinted>2012-06-20T18:52:00Z</cp:lastPrinted>
  <dcterms:modified xsi:type="dcterms:W3CDTF">2012-06-22T06:14:00Z</dcterms:modified>
  <cp:revision>23</cp:revision>
  <dc:subject/>
  <dc:title> </dc:title>
</cp:coreProperties>
</file>