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4857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rPr>
          <w:sz w:val="32"/>
        </w:rPr>
      </w:pPr>
      <w:r>
        <w:rPr>
          <w:sz w:val="32"/>
        </w:rPr>
        <w:t>У  К  Р  А  И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А р т ё м о в с к и й  г о р о д с к о й   с о в е т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sz w:val="40"/>
          <w:lang w:val="ru-RU"/>
        </w:rPr>
        <w:t>25 СЕССИЯ    6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</w:rPr>
        <w:t>27. 06.</w:t>
      </w:r>
      <w:r>
        <w:rPr>
          <w:rFonts w:cs="Times New Roman" w:ascii="Times New Roman" w:hAnsi="Times New Roman"/>
          <w:bCs/>
          <w:iCs/>
          <w:sz w:val="24"/>
        </w:rPr>
        <w:t xml:space="preserve"> 2012</w:t>
      </w:r>
      <w:r>
        <w:rPr>
          <w:rFonts w:cs="Times New Roman" w:ascii="Times New Roman" w:hAnsi="Times New Roman"/>
          <w:bCs/>
          <w:iCs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/25-430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Артёмовс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ind w:left="284"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ind w:left="284"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Артемовского городского совета</w:t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ind w:left="284"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от 25.05.2011 №6/7-135 «О городском</w:t>
      </w:r>
    </w:p>
    <w:p>
      <w:pPr>
        <w:pStyle w:val="TextBody"/>
        <w:tabs>
          <w:tab w:val="clear" w:pos="708"/>
          <w:tab w:val="left" w:pos="4253" w:leader="none"/>
          <w:tab w:val="left" w:pos="4678" w:leader="none"/>
        </w:tabs>
        <w:ind w:left="284" w:right="-1" w:hanging="0"/>
        <w:rPr>
          <w:b/>
          <w:b/>
          <w:bCs/>
          <w:sz w:val="28"/>
        </w:rPr>
      </w:pPr>
      <w:r>
        <w:rPr>
          <w:b/>
          <w:bCs/>
          <w:sz w:val="28"/>
        </w:rPr>
        <w:t>конкурсе «Человек года»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совершенствования системы отбора претендентов на награждение в городском конкурсе «Человек года», учитывая предложения </w:t>
      </w:r>
      <w:r>
        <w:rPr>
          <w:rFonts w:cs="Times New Roman" w:ascii="Times New Roman" w:hAnsi="Times New Roman"/>
          <w:bCs/>
          <w:sz w:val="28"/>
        </w:rPr>
        <w:t xml:space="preserve">экспертной комиссии городского конкурса «Человек года», </w:t>
      </w:r>
      <w:r>
        <w:rPr>
          <w:rFonts w:cs="Times New Roman" w:ascii="Times New Roman" w:hAnsi="Times New Roman"/>
          <w:sz w:val="28"/>
          <w:szCs w:val="28"/>
        </w:rPr>
        <w:t xml:space="preserve">постоянных комиссий Артемовского городского совета, руководствуясь ст. 26 Закона Украины от </w:t>
      </w:r>
      <w:r>
        <w:rPr>
          <w:rFonts w:cs="Times New Roman" w:ascii="Times New Roman" w:hAnsi="Times New Roman"/>
          <w:sz w:val="28"/>
          <w:szCs w:val="28"/>
          <w:lang w:val="uk-UA"/>
        </w:rPr>
        <w:t>21.05.97 №280/97-ВР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местном самоуправлении в Украине» с внесенными в него изменениями, Артемовский городской 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 Е Ш И Л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нести следующие изменения в решение Артемовского городского совета от 25.05.2011 №6/7-135 «О городском конкурсе «Человек года»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ункт 3 «Номинации конкурса, критерии оценки номинантов» Положения о городском конкурсе «Человек года» изложить в новой редакции согласно приложению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ункт 4 «Условия проведения конкурса» Положения о городском конкурсе «Человек года» дополнить п.п. 4.5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4.5. Победитель городского конкурса «Человек года» может вновь номинироваться не ранее чем через 5 л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нести изменения в состав экспертной комиссии городского конкурса «Человек года», утвержденный решением Артемовского городского совета от 25.05.2011 №6/7-135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</w:t>
      </w:r>
      <w:r>
        <w:rPr>
          <w:rFonts w:cs="Times New Roman" w:ascii="Times New Roman" w:hAnsi="Times New Roman"/>
          <w:bCs/>
          <w:sz w:val="28"/>
          <w:lang w:val="uk-UA"/>
        </w:rPr>
        <w:t>1</w:t>
      </w:r>
      <w:r>
        <w:rPr>
          <w:rFonts w:cs="Times New Roman" w:ascii="Times New Roman" w:hAnsi="Times New Roman"/>
          <w:bCs/>
          <w:sz w:val="28"/>
        </w:rPr>
        <w:t>. Ввести в состав экспертной комиссии членом экспертной комиссии Савченко Татьяну Николаевну, первого заместителя городского головы.</w:t>
      </w:r>
    </w:p>
    <w:p>
      <w:pPr>
        <w:pStyle w:val="Normal"/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2.2. </w:t>
      </w:r>
      <w:r>
        <w:rPr>
          <w:rFonts w:cs="Times New Roman" w:ascii="Times New Roman" w:hAnsi="Times New Roman"/>
          <w:bCs/>
          <w:sz w:val="28"/>
        </w:rPr>
        <w:t>Название должности Сакалы Владимира Васильевича изменить с «первого заместителя городского головы» на «депутат Артемовского городского сов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240" w:after="200"/>
        <w:ind w:left="0"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рганизационное выполнение решения возложить на организационный отдел Артемовского городского совета  (Чернико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Координационное обеспечение выполнения решения возложить  на  постоянные  комиссии Артемовского городского совета, секретаря Артемовского городского совета  Кищенко С.И.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8"/>
        <w:rPr/>
      </w:pPr>
      <w:r>
        <w:rPr/>
        <w:t xml:space="preserve">          </w:t>
      </w:r>
      <w:r>
        <w:rPr>
          <w:i w:val="false"/>
        </w:rPr>
        <w:t>Городской голова                                                   А.А. РЕ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решению Артемовского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6.2012  № 6/25 - 430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Longtext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менения в Положение</w:t>
      </w:r>
    </w:p>
    <w:p>
      <w:pPr>
        <w:pStyle w:val="Normal"/>
        <w:spacing w:lineRule="auto" w:line="240" w:before="0" w:after="0"/>
        <w:jc w:val="center"/>
        <w:rPr>
          <w:rStyle w:val="Longtext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городском конкурсе "Человек года", утвержденное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решением Артемовского городского совета от 25.05.2011 №6/7-135 </w:t>
      </w:r>
    </w:p>
    <w:p>
      <w:pPr>
        <w:pStyle w:val="Style12"/>
        <w:spacing w:lineRule="auto" w:line="240" w:before="120" w:after="120"/>
        <w:ind w:left="714" w:hanging="0"/>
        <w:contextualSpacing w:val="false"/>
        <w:rPr>
          <w:rStyle w:val="Longtext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 3 «Номинации конкурса, критерии оценки номинантов» в новой редакции: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Менеджер года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и профессиональные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е результаты деятельности предприятия (подразделения, цеха, участка и т.д.), личный вклад участника в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производительности тру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и общественная деятельность участника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высокое качество продукции  и услуг"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сть реализации продукции на товарном рынке, в т.ч. за рубеж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экспортной продукции в общем объеме производства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е результаты государственного наблюдения за соблюдением стандартов за год оцен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ентоспособность выпускаемой продукции. 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Инвестиция года"(большой, средний, малый бизнес)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утренних и внешних ресурсов , тыс.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вестиций в основной капитал,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ивлеченных ресурсов на одного работника, тыс.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инвестиционных ресурсов, направленных на внедрение современных технологических процессов, инноваций и энергосбережение, экологию, тыс.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, направленных на реализацию социальных проектов, тыс. грн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Номинация "Человек труда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высокие производственные показа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качество, выполняемых раб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-  уровень квалификации, стаж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внедрение рационализаторских предложений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минация "Строительство и архитектура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капитальных вложений и ввод в эксплуатацию объектов жилья и социального 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качество вводимых в эксплуатацию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е оформление фасадов строящихся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й достоверности архитектурного ансамб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архитектурного облика фасадов и создание новых фасадов жилья, объектов торговли и социального назначения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высокий стандарт коммунальных услуг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, надежность, экономическая и энергетическая эффективность предоставления коммун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боты с абонентами, доступность услуг и соответствие их стоимости показателям платежеспособности основных групп потреб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, диапазон, скорость и эффективность предоставления коммунальных услуг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благотворительную деятельность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редств, направленных на благотворительность на протяжении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 в сфере здравоохранения, образования и науки, культуры и спорта,  эколо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держки незащищенных категорий населения (дети, ветераны, инвалиды и др.)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Предприниматель года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а производства, выру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 и стабильность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 внедрение инновационных технологий и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работной платы рабо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ость, спонсорство и другие мероприятия социальной 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остижения (дипломы, статьи , награды и т.д.)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 Сердце, отданное детям 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едагогической компете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творчеству, креатив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овременными технологиями обучения и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методические нахо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авторит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на всех уров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, победы  в конкурсах педагогического масте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, победы учащихся в олимпиадах, МАН, разнообразных конкур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качества (эрудиция, доброжелательность, коммуникабельность, эмоциональное равновесие, социальная активность)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бота и милосердие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онажная и волонтерская работа, помощь людям, попавшим в сложные жизненные обстоя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качество и культура обслу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достижения (дипломы, статьи, награды и  т.д.)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Доктор, которому доверяем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овых форм лечения и диагно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эффективность л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сть основных показателе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 у пациентов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Мужество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героизма в повседневной жизни и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ртвования во имя спас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службы в органах правопорядка, подразделениях Министерства чрезвычайных ситуаций Украины,  Вооруженных силах Украины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Духовность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вклад в духовное возрождение населения и сохранение духовных ц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просветительская деятельность среди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мощи нуждающимся, пострадавшим, страждущ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строительство православных храмов, укрепление межрелигиозных связей и миротворческ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образец человеколюбия, милосердия, деятельной и бескорыстной помощи людям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Искусство. Творчество. Вдохновение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, лауреаты всеукраинских и международных конкурсов, обладатели гран-п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значимость проводимы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фессионализм, творческий поиск и значительный вклад в развитие культуры гор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иумножение культурного наслед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мые достижения в культурной жизни г. Артемовска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лучшую художественно-публицистическую работу о городе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нанс сред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а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правдивость, глубина раскрытия темы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достижения в спорте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ад в развитие спорта в г. Артемовск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достижений в спор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ад в формирование спортивного авторитета г. Артемовска в области, Украине, на международной арене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лучшую молодежную инициативу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 авторитет деятельности среди молодежи г. Артемов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вклад в развитие молоде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начимости,  актуальность  проводимых мероприятий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За вклад в общественную жизнь города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щественно-значимых городски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жителей города к проведению общественных работ на территории Артемовского городск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ганов самоорганизаци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методов обществе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ручений избирателей, активность и результативность депутатской работы.</w:t>
      </w:r>
    </w:p>
    <w:p>
      <w:pPr>
        <w:pStyle w:val="Style12"/>
        <w:numPr>
          <w:ilvl w:val="0"/>
          <w:numId w:val="4"/>
        </w:numPr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"Надежда года"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достижений в учебной деятельности, в ученическом творчестве (достижения областного, Всеукраинского и Международного уровн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участия в III  и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этапах Всеукраинских ученических олимпиад по базовым дисциплин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участия в областных и Всеукраинских этапах конкурсов ученического творчества, конкурсе-защите научно-исследовательских работ Малой академии наук Украины, Интернет - конкур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сть достижений, значительный период успешной учебной деятельности (не менее 3-х лет  подря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творческих работ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Изменения 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оложение </w:t>
      </w:r>
      <w:r>
        <w:rPr>
          <w:rStyle w:val="Longtext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 городском конкурсе "Человек года", утвержденное</w:t>
      </w:r>
      <w:r>
        <w:rPr>
          <w:rFonts w:cs="Times New Roman" w:ascii="Times New Roman" w:hAnsi="Times New Roman"/>
          <w:bCs/>
          <w:i/>
          <w:sz w:val="28"/>
        </w:rPr>
        <w:t xml:space="preserve"> решением Артемовского городского совета от 25.05.2011 №6/7-135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готовлены организационным отделом Артемовского городского сов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организационн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темовского городского совета                                       Т.Н.Черникова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Секретар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темовского городского сове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.И. Кищенко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05"/>
      </w:pPr>
      <w:rPr/>
    </w:lvl>
    <w:lvl w:ilvl="1">
      <w:start w:val="1"/>
      <w:numFmt w:val="decimal"/>
      <w:lvlText w:val="1.%2."/>
      <w:lvlJc w:val="left"/>
      <w:pPr>
        <w:tabs>
          <w:tab w:val="num" w:pos="1830"/>
        </w:tabs>
        <w:ind w:left="1830" w:hanging="360"/>
      </w:pPr>
      <w:rPr/>
    </w:lvl>
    <w:lvl w:ilvl="2">
      <w:start w:val="1"/>
      <w:numFmt w:val="bullet"/>
      <w:lvlText w:val="-"/>
      <w:lvlJc w:val="left"/>
      <w:pPr>
        <w:tabs>
          <w:tab w:val="num" w:pos="2730"/>
        </w:tabs>
        <w:ind w:left="273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70"/>
        </w:tabs>
        <w:ind w:left="3270" w:hanging="360"/>
      </w:pPr>
    </w:lvl>
    <w:lvl w:ilvl="4">
      <w:start w:val="1"/>
      <w:numFmt w:val="lowerLetter"/>
      <w:lvlText w:val="%5."/>
      <w:lvlJc w:val="left"/>
      <w:pPr>
        <w:tabs>
          <w:tab w:val="num" w:pos="3990"/>
        </w:tabs>
        <w:ind w:left="3990" w:hanging="360"/>
      </w:pPr>
    </w:lvl>
    <w:lvl w:ilvl="5">
      <w:start w:val="1"/>
      <w:numFmt w:val="lowerRoman"/>
      <w:lvlText w:val="%6."/>
      <w:lvlJc w:val="right"/>
      <w:pPr>
        <w:tabs>
          <w:tab w:val="num" w:pos="4710"/>
        </w:tabs>
        <w:ind w:left="4710" w:hanging="180"/>
      </w:pPr>
    </w:lvl>
    <w:lvl w:ilvl="6">
      <w:start w:val="1"/>
      <w:numFmt w:val="decimal"/>
      <w:lvlText w:val="%7."/>
      <w:lvlJc w:val="left"/>
      <w:pPr>
        <w:tabs>
          <w:tab w:val="num" w:pos="5430"/>
        </w:tabs>
        <w:ind w:left="5430" w:hanging="360"/>
      </w:pPr>
    </w:lvl>
    <w:lvl w:ilvl="7">
      <w:start w:val="1"/>
      <w:numFmt w:val="lowerLetter"/>
      <w:lvlText w:val="%8."/>
      <w:lvlJc w:val="left"/>
      <w:pPr>
        <w:tabs>
          <w:tab w:val="num" w:pos="6150"/>
        </w:tabs>
        <w:ind w:left="6150" w:hanging="360"/>
      </w:pPr>
    </w:lvl>
    <w:lvl w:ilvl="8">
      <w:start w:val="1"/>
      <w:numFmt w:val="lowerRoman"/>
      <w:lvlText w:val="%9."/>
      <w:lvlJc w:val="right"/>
      <w:pPr>
        <w:tabs>
          <w:tab w:val="num" w:pos="6870"/>
        </w:tabs>
        <w:ind w:left="6870" w:hanging="18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2 Знак"/>
    <w:basedOn w:val="Style5"/>
    <w:qFormat/>
    <w:rPr>
      <w:rFonts w:ascii="Calibri" w:hAnsi="Calibri" w:eastAsia="Calibri" w:cs="Times New Roman"/>
    </w:rPr>
  </w:style>
  <w:style w:type="character" w:styleId="Longtext">
    <w:name w:val="long_text"/>
    <w:basedOn w:val="Style5"/>
    <w:qFormat/>
    <w:rPr/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668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6:00Z</dcterms:created>
  <dc:creator>ch14</dc:creator>
  <dc:description/>
  <cp:keywords/>
  <dc:language>en-US</dc:language>
  <cp:lastModifiedBy>ch59</cp:lastModifiedBy>
  <cp:lastPrinted>2012-06-26T16:31:00Z</cp:lastPrinted>
  <dcterms:modified xsi:type="dcterms:W3CDTF">2012-06-27T12:20:00Z</dcterms:modified>
  <cp:revision>16</cp:revision>
  <dc:subject/>
  <dc:title/>
</cp:coreProperties>
</file>