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lang w:val="uk-UA"/>
        </w:rPr>
      </w:pPr>
      <w:r>
        <w:rPr>
          <w:sz w:val="40"/>
        </w:rPr>
        <w:t xml:space="preserve">   </w:t>
      </w:r>
      <w:r>
        <w:rPr>
          <w:sz w:val="40"/>
        </w:rPr>
        <w:t>2</w:t>
      </w:r>
      <w:r>
        <w:rPr>
          <w:sz w:val="40"/>
          <w:lang w:val="en-US"/>
        </w:rPr>
        <w:t xml:space="preserve">5 </w:t>
      </w:r>
      <w:r>
        <w:rPr>
          <w:sz w:val="40"/>
          <w:lang w:val="uk-UA"/>
        </w:rPr>
        <w:t>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/>
        <w:t xml:space="preserve">27.06.2012 </w:t>
      </w:r>
      <w:r>
        <w:rPr>
          <w:lang w:val="uk-UA"/>
        </w:rPr>
        <w:t>№ 6/25-444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05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'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 житлово-комунальних послуг» 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листи комунального підприємства «Артемівська керуюча компанія житлово-комунальних послуг»  від 18.05.2012 № 01-0940/13, № 01-0941/13, № 01-0942/13, № 01-0939/13 та надану до них документацію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щодо надання дозволу на відчуження об'єктів  права комунальної власності територіальної громади міста Артемівська – нежитлових вбудованих приміщень, розташованих  за адресами: м. Артемівськ, вул. Артема,53; вул.Виноградна,28/1,     та нежилих будинків, розташованих  за адресами:</w:t>
      </w:r>
    </w:p>
    <w:p>
      <w:pPr>
        <w:pStyle w:val="22"/>
        <w:rPr/>
      </w:pPr>
      <w:r>
        <w:rPr>
          <w:sz w:val="28"/>
          <w:lang w:val="uk-UA"/>
        </w:rPr>
        <w:t>м. Артемівськ, вул.Радянська,4А; вул.Артема,15, які знаходяться на балансі  комунального підприємства «Артемівська керуюча компанія житлово-комунальних послуг», 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9.12.2009 №</w:t>
      </w:r>
      <w:r>
        <w:rPr>
          <w:sz w:val="28"/>
        </w:rPr>
        <w:t> </w:t>
      </w:r>
      <w:r>
        <w:rPr>
          <w:sz w:val="28"/>
          <w:lang w:val="uk-UA"/>
        </w:rPr>
        <w:t>5/52-1039, керуючись  ст.ст. 26, 60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6"/>
          <w:lang w:val="uk-UA"/>
        </w:rPr>
        <w:t xml:space="preserve">    </w:t>
      </w: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Дати дозвіл  балансоутримувачу майна – комунальному  підприємству «Артемівська керуюча компанія житлово-комунальних послуг» (Бондарєв) на відчуження об'єктів права комунальної власності територіальної громади міста Артемівська згідно з Переліком  (додається)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2.  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1.Умови відчуження об’єктів права комунальної  власності територіальної громади міста Артемівська, зазначених у додатку до даного рішення: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відчуження юридичним та фізичним особам здійснюється за грошові кошт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иведення об’єкта та прилеглої до нього території у належний санітарно-технічний стан (проведення реконструкції об’єкта) у дворічний термін з моменту його придбання за узгодженням з відділом архітектури та містобудування Управління муніципального розвитку Артемівської міської рад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забезпечення на об’єкті збереження інженерних мереж, мереж електропостачання і зв’язку (при їх наявності), проведення заміни та реконструкції систем тепло-, водо-, та електропостачання при обов’язковому погодженні з експлуатаційними організаціям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доступу експлуатаційних організацій до комунікацій загального користування на об</w:t>
      </w:r>
      <w:r>
        <w:rPr>
          <w:sz w:val="28"/>
        </w:rPr>
        <w:t>’</w:t>
      </w:r>
      <w:r>
        <w:rPr>
          <w:sz w:val="28"/>
          <w:lang w:val="uk-UA"/>
        </w:rPr>
        <w:t>єкти для усунення аварій, виконання ремонтних робі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місячний термін після підписання акта прийому-передачі </w:t>
      </w:r>
      <w:r>
        <w:rPr>
          <w:sz w:val="28"/>
        </w:rPr>
        <w:t xml:space="preserve"> </w:t>
      </w: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>єктів, визначених у пунктах 3,4 Переліку, подати заяву щодо оформлення правовстановлюючих документів на земельну ділянку, згідно чинного законода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дійснити державну реєстрацію права власності на об'єкт, </w:t>
      </w:r>
      <w:r>
        <w:rPr>
          <w:sz w:val="28"/>
          <w:lang w:val="uk-UA"/>
        </w:rPr>
        <w:t>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відчуженням об’єкта, а також сплачує неустойку в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відчуження  - Управлінням муніципального розвитку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 організувати і провести аукціон з продажу об’єктів, визначених у додатку до даного рішення в установленому порядку згідно з чинним законодавством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 Організаційне   виконання  рішення   покласти    на   комунальне підприємство  «Артемівська  керуюча компанія  житлово-комунальних  послуг» (Бондарєв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5. 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Артемівської міської рад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від 27.06.2012 № 6/25-444 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Артемівська щодо яких  надається дозвіл на відчуження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7"/>
        <w:gridCol w:w="2882"/>
        <w:gridCol w:w="1376"/>
        <w:gridCol w:w="175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алансоутримува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реса об'єктів відчуж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а вартість продажу з урахуванням ПДВ, грн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ом на 30.04.2012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рядок відчу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нежиле  вбудоване приміщення за адресою: м. Артемівськ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вул.Виноградна,28/1, загальною площею 47,41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10654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Нежиле   вбудоване підвальне приміщення за адресою: м.Артемівськ, вул. Артема,53, загальною площею 54,9 кв.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28074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нежилий будинок за адресою: м.Артемівськ, вул. Артема,15, загальною площею 294,00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77181,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нежитлова  будівля за адресою: м.Артемівськ, вул.Радянській,4-А, загальною площею 1260,94 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10572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шляхом продажу на аукціоні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ерелік  складено комунальним підприємством «Артемівська керуюча  компанія житлово – комунальних послуг»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ртемівська керуюча  компані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 – комунальних послуг»                                        О В.Бондарєв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розвитку Артемівської міської ради                                   Н.Л. Зінченко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кретар  Артемівської міської ради                                 С.І.Кіщенко</w:t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720" w:top="776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sz w:val="24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b/>
      <w:i/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6:00Z</dcterms:created>
  <dc:creator>km5</dc:creator>
  <dc:description/>
  <cp:keywords/>
  <dc:language>en-US</dc:language>
  <cp:lastModifiedBy>ch59</cp:lastModifiedBy>
  <cp:lastPrinted>2012-06-27T14:17:00Z</cp:lastPrinted>
  <dcterms:modified xsi:type="dcterms:W3CDTF">2012-06-27T12:54:00Z</dcterms:modified>
  <cp:revision>38</cp:revision>
  <dc:subject/>
  <dc:title> </dc:title>
</cp:coreProperties>
</file>