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25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6.2012 №6/25-445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 вул. 1-ша Залізнична,43  з  балансу  комунального підприємства «Артемівська керуюча  компанія житлово-комунальних послуг» на баланс об`єднання співвласників багатоквартирного будинку «1-ша Залізнична, 43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слухавши інформацію Управління муніципального розвитку Артемівської міської ради щодо безоплатної передачі житлового будинку, розташованого за адресою: м.Артемівськ,   вул.1-ша Залізнична, 43  з балансу  комунального підприємства «Артемівська керуюча компанія житлово-комунальних послуг» на баланс об`єднання співвласників багатоквартирного будинку «1-ша Залізнична, 43», враховуючи протокол від 06.05.2012 року №1/2 загальних зборів членів об`єднання співвласників багатоквартирного будинку «1-ша Залізнична, 43», розташованого за адресою: Донецька область, м.Артеміськ, вул. 1-ша Залізнична,43;  керуючись ст. ст. 26, 60 Закону України від 21.05.97 № 280/97-ВР « Про місцеве самоврядування в Україні» 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днання співвласників багатоквартирного будинку» із внесеними до  нього змінами, Положенням про порядок передач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ктів права державної власності, затвердженим Постановою Кабінету Міністрів України від 21.09.98 № 1482 із внесеними до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1521,  із внесеними до нього змінами, Артемівська міська рада 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 «1-ша Залізнична, 43»    житловий  будинок  (загальною площею 3967,32 кв. м), первісною  вартістю станом на 01.05.2012 року – 7 086 749 грн 77 коп, залишковою балансовою вартістю станом на 01.05.2012 року – 4 971 099 грн 36 коп, який знаходиться за адресою: м. Артемівськ, вул. 1-ша Залізнична,43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 із приймання-передачі (безоплатно)    житлового  будинку (загальною площею 3967,32 кв. м), який знаходиться за адресою: м. Артемівськ, вул. 1-ша Залізнична,43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1-ша Залізнична, 43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  Комісії (Романенко) здійснити, згідно з чинним законодавством,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нчарова С.В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ради </w:t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27.06.2012  № 6/25-445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lang w:val="uk-UA"/>
        </w:rPr>
        <w:t>комісії із приймання-передачі (безоплатно) житлового будинку (загальною площею 3967,32 кв.м.,), який знаходиться за адресою:                   м. Артемівськ,  вул. 1-ша Залізнична,43 з балансу  комунального    підприємства «Артемівська керуюча  компанія житлово-комунальних послуг» на баланс об`єднання співвласників багатоквартирного будинку «1-ша Залізнична, 43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оманенко Тамара   </w:t>
      </w:r>
      <w:r>
        <w:rPr>
          <w:b w:val="false"/>
          <w:lang w:val="uk-UA"/>
        </w:rPr>
        <w:t xml:space="preserve">             </w:t>
      </w:r>
      <w:r>
        <w:rPr>
          <w:b w:val="false"/>
          <w:sz w:val="28"/>
          <w:szCs w:val="28"/>
          <w:lang w:val="uk-UA"/>
        </w:rPr>
        <w:t>голова правління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Олександрівна </w:t>
      </w:r>
      <w:r>
        <w:rPr>
          <w:sz w:val="28"/>
          <w:szCs w:val="28"/>
          <w:lang w:val="uk-UA"/>
        </w:rPr>
        <w:tab/>
        <w:t xml:space="preserve">  </w:t>
      </w:r>
      <w:r>
        <w:rPr>
          <w:b w:val="false"/>
          <w:sz w:val="28"/>
          <w:szCs w:val="28"/>
          <w:lang w:val="uk-UA"/>
        </w:rPr>
        <w:t>багатоквартирного будинку «1-ша Залізнична, 43»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голова комісії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Гончаров Сергій                  заступник міського голови, </w:t>
      </w:r>
      <w:r>
        <w:rPr>
          <w:sz w:val="28"/>
          <w:lang w:val="uk-UA"/>
        </w:rPr>
        <w:t>заступник голови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Володимирович                 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олдатенко Ірина                 спеціаліст 1 категорії відділу з управління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гіївна                               комунальною власністю Управління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Артемівської міської </w:t>
      </w:r>
    </w:p>
    <w:p>
      <w:pPr>
        <w:pStyle w:val="Normal"/>
        <w:ind w:left="-108" w:hanging="0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ради, </w:t>
      </w:r>
      <w:r>
        <w:rPr>
          <w:b/>
          <w:iCs/>
          <w:sz w:val="28"/>
          <w:szCs w:val="28"/>
          <w:lang w:val="uk-UA"/>
        </w:rPr>
        <w:t>секретар  комісії.</w:t>
      </w:r>
    </w:p>
    <w:p>
      <w:pPr>
        <w:pStyle w:val="Normal"/>
        <w:ind w:left="-108" w:hanging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Бабаева Клавдія    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ихайлівна   </w:t>
        <w:tab/>
        <w:tab/>
        <w:t xml:space="preserve">      багатоквартирного будинку «1-ша Залізнична,43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273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жко Юрій </w:t>
        <w:tab/>
      </w:r>
      <w:r>
        <w:rPr>
          <w:sz w:val="28"/>
          <w:szCs w:val="22"/>
          <w:lang w:val="uk-UA"/>
        </w:rPr>
        <w:t xml:space="preserve">інженер 1 категорії технічного відділу </w:t>
      </w:r>
    </w:p>
    <w:p>
      <w:pPr>
        <w:pStyle w:val="Normal"/>
        <w:tabs>
          <w:tab w:val="clear" w:pos="708"/>
          <w:tab w:val="left" w:pos="3194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ович</w:t>
        <w:tab/>
        <w:t xml:space="preserve"> комунального підприємства «Артемівська  </w:t>
      </w:r>
    </w:p>
    <w:p>
      <w:pPr>
        <w:pStyle w:val="Normal"/>
        <w:tabs>
          <w:tab w:val="clear" w:pos="708"/>
          <w:tab w:val="left" w:pos="3194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керуюча компанія житлово-комунальних послуг», </w:t>
      </w:r>
    </w:p>
    <w:p>
      <w:pPr>
        <w:pStyle w:val="Normal"/>
        <w:tabs>
          <w:tab w:val="clear" w:pos="708"/>
          <w:tab w:val="left" w:pos="3194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(за згодою).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 Олександр            директор комунального підприємства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>«Артемівська керуюча компанія житлово-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комунальних послуг»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12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силюк Людмила</w:t>
        <w:tab/>
        <w:t xml:space="preserve">   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337" w:leader="none"/>
          <w:tab w:val="left" w:pos="3520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ївна</w:t>
        <w:tab/>
        <w:t>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і приватизації;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начальник Управління муніципального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Леонідівна                             розвитку Артемівської міської ради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Кочерга Максим                   начальник відділу з управління комунальною                   </w:t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Володимирович                    власністю Управління  муніцип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озвитку   Артемівської  міської ради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Корсун Ніна         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Михайлівна      </w:t>
        <w:tab/>
        <w:tab/>
        <w:t xml:space="preserve">      багатоквартирного будинку «1-ша Залізнична,43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ікітенко Олексій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політики, бюджету і фінансів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Чугуненко Василій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Борисович            </w:t>
        <w:tab/>
        <w:tab/>
        <w:t xml:space="preserve">       багатоквартирного будинку «1-ша Залізнична,43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Артемівської міської ради</w:t>
      </w:r>
    </w:p>
    <w:p>
      <w:pPr>
        <w:pStyle w:val="Normal"/>
        <w:jc w:val="center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lang w:val="uk-UA"/>
        </w:rPr>
        <w:t>«Про безоплатну передачу житлового будинку, розташованого за адресою: м. Артемівськ, вул. 1-ша Залізнична,43  з  балансу  комунального підприємства «Артемівська керуюча  компанія житлово-комунальних послуг» на баланс об`єднання співвласників багатоквартирного будинку «1-ша Залізнична, 43»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 Артемівської міської ради надійшли листи голови правління об’єднання співвласників багатоквартирного будинку «1-ша Залізнична, 43»             Романенко Т.О., вх.15.05.2012 №01-2092-07 з документами, а також комунального підприємства «Артемівська керуюча компанія житлово-комунальних послуг» від 23.05.2012 №01-1005/13 з питання щодо безоплатної передачі житлового будинку, розташованого за адресою: м.Артемівськ, вул.1-ша Залізнична,43 з балансу комунального підприємства «Артемівська керуюча компанія житлово-комунальних послуг» на баланс </w:t>
      </w:r>
      <w:r>
        <w:rPr>
          <w:bCs/>
          <w:iCs/>
          <w:sz w:val="28"/>
          <w:lang w:val="uk-UA"/>
        </w:rPr>
        <w:t>об`єднання співвласників багатоквартирного будинку «1-ша Залізнична,43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уніципального розвитку Артемівської міської ради розглянувши вищезазначені листи, та надані документи, для здійснення процедури приймання-передачі зазначеного будинку на баланс </w:t>
      </w:r>
      <w:r>
        <w:rPr>
          <w:bCs/>
          <w:iCs/>
          <w:sz w:val="28"/>
          <w:szCs w:val="28"/>
          <w:lang w:val="uk-UA"/>
        </w:rPr>
        <w:t>об`єднання співвласників багатоквартирного будинку «1-ша Залізнична,43»</w:t>
      </w:r>
      <w:r>
        <w:rPr>
          <w:sz w:val="28"/>
          <w:szCs w:val="28"/>
          <w:lang w:val="uk-UA"/>
        </w:rPr>
        <w:t>, пропонує внести на засідання Артемівської міської ради питання «</w:t>
      </w:r>
      <w:r>
        <w:rPr>
          <w:bCs/>
          <w:iCs/>
          <w:sz w:val="28"/>
          <w:szCs w:val="28"/>
          <w:lang w:val="uk-UA"/>
        </w:rPr>
        <w:t xml:space="preserve">Про безоплатну передачу житлового будинку, розташованого за адресою: м. Артемівськ,           вул. 1-ша Залізнична,43 з  балансу  комунального підприємства «Артемівська керуюча  компанія житлово-комунальних послуг» на баланс об`єднання співвласників багатоквартирного будинку «1-ша Залізнична,43», </w:t>
      </w:r>
      <w:r>
        <w:rPr>
          <w:sz w:val="28"/>
          <w:lang w:val="uk-UA"/>
        </w:rPr>
        <w:t>(загальною площею 3967,32 кв. м)</w:t>
      </w:r>
      <w:r>
        <w:rPr>
          <w:bCs/>
          <w:iCs/>
          <w:sz w:val="28"/>
          <w:szCs w:val="28"/>
          <w:lang w:val="uk-UA"/>
        </w:rPr>
        <w:t>, первісною балансовою вартістю станом на 01.05.2012 року – 7 086 749 грн 77 коп, залишковою балансовою вартістю станом на 01.05.2012 року – 4 971 099 грн 36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</w:t>
        <w:tab/>
        <w:t xml:space="preserve">  Н.Л.Зінченко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sz w:val="32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08:00Z</dcterms:created>
  <dc:creator>km5</dc:creator>
  <dc:description/>
  <cp:keywords/>
  <dc:language>en-US</dc:language>
  <cp:lastModifiedBy>Admin</cp:lastModifiedBy>
  <cp:lastPrinted>2012-06-13T15:39:00Z</cp:lastPrinted>
  <dcterms:modified xsi:type="dcterms:W3CDTF">2012-06-27T10:06:00Z</dcterms:modified>
  <cp:revision>68</cp:revision>
  <dc:subject/>
  <dc:title> </dc:title>
</cp:coreProperties>
</file>