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2</w:t>
      </w:r>
      <w:r>
        <w:rPr>
          <w:sz w:val="40"/>
          <w:lang w:val="en-US"/>
        </w:rPr>
        <w:t>5</w:t>
      </w:r>
      <w:r>
        <w:rPr>
          <w:sz w:val="40"/>
          <w:lang w:val="uk-UA"/>
        </w:rPr>
        <w:t xml:space="preserve">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7.06.2012  № 6/25-446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 затвердження Переліку  об'єктів</w:t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rPr>
          <w:sz w:val="28"/>
          <w:lang w:val="uk-UA"/>
        </w:rPr>
      </w:pPr>
      <w:r>
        <w:rPr>
          <w:sz w:val="28"/>
          <w:lang w:val="uk-UA"/>
        </w:rPr>
        <w:t>права комунальної власності терито-</w:t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rPr>
          <w:sz w:val="28"/>
          <w:lang w:val="uk-UA"/>
        </w:rPr>
      </w:pPr>
      <w:r>
        <w:rPr>
          <w:sz w:val="28"/>
          <w:lang w:val="uk-UA"/>
        </w:rPr>
        <w:t>ріальної громади міста Артемівська,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  <w:tab w:val="left" w:pos="5400" w:leader="none"/>
        </w:tabs>
        <w:ind w:lef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що підлягають приватизації у 2012 році</w:t>
      </w:r>
    </w:p>
    <w:p>
      <w:pPr>
        <w:pStyle w:val="2"/>
        <w:tabs>
          <w:tab w:val="clear" w:pos="708"/>
          <w:tab w:val="left" w:pos="360" w:leader="none"/>
        </w:tabs>
        <w:ind w:left="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лухавши інформацію Управління муніципального розвитку Артемівської міської ради щодо затвердження Переліку об’єктів права комунальної власності територіальної громади міста Артемівська,  що підлягають приватизації у 2012 році,  відповідно до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9.12.2009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5/52-1039, керуючись ст.ст.26,60 Закону України від 21.05.97 №280/97-ВР</w:t>
      </w:r>
      <w:r>
        <w:rPr>
          <w:sz w:val="28"/>
          <w:szCs w:val="28"/>
          <w:lang w:val="uk-UA"/>
        </w:rPr>
        <w:t xml:space="preserve"> «Про місцеве самоврядування в Україні» із внесеними до нього змінами,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Затвердити Перелік об’єктів права комунальної  власності територіальної громади міста Артемівська, що підлягають приватизації у 2012 році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01"/>
        <w:gridCol w:w="1856"/>
        <w:gridCol w:w="2520"/>
        <w:gridCol w:w="1024"/>
      </w:tblGrid>
      <w:tr>
        <w:trPr>
          <w:trHeight w:val="9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а приватизації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утри 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ва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з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3" w:leader="none"/>
              </w:tabs>
              <w:ind w:righ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 приміщення, загальною площею 46,7 кв.м,, що орендується  фізичною особою - під-приємцем Савченко В.Ф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ни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керуюча компан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 - комунальних послуг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Визначити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1.Умови приватизації об’єкта права комунальної  власності територіальної громади міста Артемівська, визначеного у п.1 даного рішення: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одаж об’єкта приватизації юридичним та фізичним особам здійснюється за грошові кошти;</w:t>
      </w:r>
    </w:p>
    <w:p>
      <w:pPr>
        <w:pStyle w:val="Normal1"/>
        <w:numPr>
          <w:ilvl w:val="0"/>
          <w:numId w:val="3"/>
        </w:numPr>
        <w:snapToGrid w:val="false"/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приведення об’єкта та прилеглої до нього території у належний санітарно-технічний стан (проведення реконструкції об’єкта) у дворічний термін з моменту його придбання за узгодженням з відділом архітектури та містобудування Управління муніципального розвитку Артемівської мі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ення доступу експлуатаційних організацій до комунікацій загального користування на об’єкті для усунення аварій, виконання ремонтних робіт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здійснення державної реєстрації придбаного об'єкта у відповідності з чинним законодавств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2. Що, покупець, який відмовився від підписання протоколу чи договору купівлі-продажу об’єкта, відшкодовує всі витрати, пов’язані з приватизацією об’єкта, а також сплачує неустойку в розмірі 20% ціни, за яку придбаний об’єк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приватизації  - Управлінням муніципального розвитку Артемівської міської ради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Управлінню муніципального розвитку Артемівської міської ради (Зінченко) здійснити приватизацію об’єкта  згідно з чинним законодавством України в установленому поряд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sz w:val="28"/>
          <w:lang w:val="uk-UA"/>
        </w:rPr>
        <w:t>4 .Організаційне виконання рішення покласти на Управління муніципального розвитку Артемівської міської ради (Зінченко), заступника міського голови Гончаров</w:t>
      </w:r>
      <w:r>
        <w:rPr>
          <w:sz w:val="28"/>
        </w:rPr>
        <w:t>а</w:t>
      </w:r>
      <w:r>
        <w:rPr>
          <w:sz w:val="28"/>
          <w:lang w:val="uk-UA"/>
        </w:rPr>
        <w:t xml:space="preserve"> С.В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5. Контроль за виконанням рішення покласти на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-жету і фінансів (Нікітенко), секретаря Артемівської міської ради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О.О. РЕВА     </w:t>
      </w:r>
      <w:r>
        <w:br w:type="page"/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sz w:val="36"/>
          <w:lang w:val="uk-UA"/>
        </w:rPr>
        <w:t xml:space="preserve">                                     </w:t>
      </w: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lef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Про затвердження Переліку об'єктів права комунальної власності територіальної громади міста Артемівська, що підлягають приватизації  у 2012 році»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left="36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</w:t>
      </w:r>
      <w:r>
        <w:rPr>
          <w:b w:val="false"/>
          <w:i w:val="false"/>
          <w:sz w:val="28"/>
          <w:szCs w:val="28"/>
          <w:lang w:val="uk-UA"/>
        </w:rPr>
        <w:t xml:space="preserve">На виконання  розділу 4 «Положення  про порядок приватизації і відчуження об'єктів права комунальної власності територіальної громади міста Артемівська», затвердженого рішенням Артемівської міської ради від 29.12.2009 №5/52 - 1039, відділом з управління комунальною власністю Управління муніципального розвитку Артемівської міської ради підготовлений Перелік об'єктів права комунальної власності територіальної громади міста Артемівська, що підлягають приватизації у 2012році. </w:t>
      </w:r>
    </w:p>
    <w:p>
      <w:pPr>
        <w:pStyle w:val="31"/>
        <w:tabs>
          <w:tab w:val="clear" w:pos="708"/>
          <w:tab w:val="left" w:pos="720" w:leader="none"/>
          <w:tab w:val="left" w:pos="5040" w:leader="none"/>
        </w:tabs>
        <w:spacing w:before="0" w:after="0"/>
        <w:ind w:left="36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>В Управління муніципального розвитку Артемівської міської ради надійшла  1 заява про включення  до Переліку об'єктів права комунальної власності територіальної громади міста Артемівська, що підлягають приватизації в 2012 році від: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-  фізичної особи -  підприємця Савченко Валентини Федорівни, що орендує приміщення за адресою: м.Артемівськ,  вул. Оборони,27 яка хоче приватизувати його шляхом викупу (згідно договору довгострокової оренди).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</w:t>
      </w:r>
      <w:r>
        <w:rPr>
          <w:b w:val="false"/>
          <w:i w:val="false"/>
          <w:sz w:val="28"/>
          <w:szCs w:val="28"/>
          <w:lang w:val="uk-UA"/>
        </w:rPr>
        <w:t>Враховуючи викладене, Управління муніципального розвитку Артемівської міської ради пропонує затвердити Перелік об’єктів права комунальної власності територіальної громади міста Артемівська, що підлягають приватизації у 2012 році.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/>
      </w:pPr>
      <w:r>
        <w:rPr>
          <w:i w:val="false"/>
          <w:sz w:val="28"/>
          <w:szCs w:val="28"/>
          <w:lang w:val="uk-UA"/>
        </w:rPr>
        <w:t xml:space="preserve">Начальник  Управління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муніципального розвитку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Артемівської міської ради                                            Н.Л. Зінченко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360"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ind w:left="360"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360"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360"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701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2:00Z</dcterms:created>
  <dc:creator>km5</dc:creator>
  <dc:description/>
  <cp:keywords/>
  <dc:language>en-US</dc:language>
  <cp:lastModifiedBy>Admin</cp:lastModifiedBy>
  <cp:lastPrinted>2012-06-20T13:57:00Z</cp:lastPrinted>
  <dcterms:modified xsi:type="dcterms:W3CDTF">2012-06-27T10:36:00Z</dcterms:modified>
  <cp:revision>6</cp:revision>
  <dc:subject/>
  <dc:title> </dc:title>
</cp:coreProperties>
</file>