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25  СЕСІЯ   6 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ind w:right="4495" w:hanging="0"/>
        <w:rPr/>
      </w:pPr>
      <w:r>
        <w:rPr>
          <w:lang w:val="uk-UA"/>
        </w:rPr>
        <w:t xml:space="preserve">27.06.2012  № 6/25-447    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 прийняття (безоплатно) у комунальну власність територіальної громади  м.Артемівська  квартири від підприємства об’єднання громадян «Артемівське учбово-виробниче  підприємство «Зоря» Українського товариства сліпих», та визначення балансоутримувача цієї квартир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eastAsia="Arial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Заслухавши інформацію Управління муніципального розвитку     Артемівської міської   ради  щодо прийняття (безоплатно) у комунальну власність територіальної громади м.Артемівськ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вартири від  підприємства об’єднання громадян «Артемівське учбово-виробниче  підприємство «Зоря» Українського товариства сліпих», </w:t>
      </w:r>
      <w:r>
        <w:rPr>
          <w:rFonts w:cs="Times New Roman" w:ascii="Times New Roman" w:hAnsi="Times New Roman"/>
          <w:b w:val="false"/>
          <w:sz w:val="28"/>
          <w:lang w:val="uk-UA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одальшим розподілом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інваліду 2 групи по зору Лотоцькій Олені Германівн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та визначення балансоутримувача цієї квартири,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керуючись  ст.ст. 26, 60 Закону України від 21.05.97 </w:t>
      </w:r>
      <w:r>
        <w:rPr>
          <w:rFonts w:cs="Times New Roman" w:ascii="Times New Roman" w:hAnsi="Times New Roman"/>
          <w:b w:val="false"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280/97-ВР “Про місцеве самоврядування в Україні» із внесеними до нього змінами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коном України від 03.03.98 № 147/98-ВР «Про передачу об`єктів права державної та 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 № 1482, із внесеними  до нього  змінами, Артемівська </w:t>
      </w:r>
      <w:r>
        <w:rPr>
          <w:rFonts w:cs="Times New Roman" w:ascii="Times New Roman" w:hAnsi="Times New Roman"/>
          <w:b w:val="false"/>
          <w:sz w:val="28"/>
          <w:lang w:val="uk-UA"/>
        </w:rPr>
        <w:t>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lang w:val="uk-UA"/>
        </w:rPr>
        <w:t>1.</w:t>
        <w:tab/>
        <w:t xml:space="preserve">Прийняти (безоплатно) у комунальну власність територіальної громади м.Артемівськ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вартиру, розташовану за адресою: м.Артемівськ, вул.Горького, буд.59 кв.119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загальною площею –  36,3 кв.м., в т.ч. житловою площею – 17,7 кв.м., загальною вартістю –  99 500 грн 00 коп., (згідно договору купівлі – продажу  квартири  від 26.11.2011 року, посвідченого приватним нотаріусом Артемівського міського нотаріального округу Донецької області Бойко Я.С., реєстраційний № 2684)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 підприємства об’єднання громадян «Артемівське учбово-виробниче  підприємство «Зоря» Українського товариства сліпих», </w:t>
      </w:r>
      <w:r>
        <w:rPr>
          <w:rFonts w:cs="Times New Roman" w:ascii="Times New Roman" w:hAnsi="Times New Roman"/>
          <w:b w:val="false"/>
          <w:sz w:val="28"/>
          <w:lang w:val="uk-UA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одальшим розподілом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інваліду 2 групи по зору Лотоцькій Олені Германівні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  Визначити балансоутримувачем квартири, зазначеної у пункті 1 цього рішення, комунальне підприємство «Артемівська керуюча компанія житлово-комунальних послуг» (Бондарєв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3.  Затвердити склад комісії із приймання-передачі (безоплатно)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 комунальну власність територіальної громади  м.Артемівська  квартири, розташованої за адресою: м.Артемівськ, вул.Горького,буд.59 кв.119, загальною площею – 36,3 кв.м., в т.ч. житловою площею -17,7 кв.м., від підприємства об’єднання громадян «Артемівське учбово-виробниче  підприємство «Зоря» Українського товариства сліпих»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(додаєтьс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  Комісії (Гончаров) здійснити, згідно з діючим законодавством, приймання-передачу (безоплатно) квартири, визначеної у пункті 1 цього рішення, та його подальшу передачу на баланс комунальному підприємству «Артемівська керуюча компанія житлово-комунальних послуг»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. 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6.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Міський голова                                           О.О.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285" w:leader="none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Рішення Артемівської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7.06.2012№6/25-44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із приймання – передачі (безоплатно) у комунальну власність територіальної громади м.Артемівська </w:t>
      </w:r>
      <w:r>
        <w:rPr>
          <w:b/>
          <w:sz w:val="28"/>
          <w:szCs w:val="28"/>
          <w:lang w:val="uk-UA"/>
        </w:rPr>
        <w:t>квартири, розташованої за адресою: м.Артемівськ, вул.Горького,буд.59 кв.119, загальною площею – 36,3 кв.м., в т.ч. житловою площею -17,7 кв.м., від підприємства об’єднання громадян «Артемівське учбово-виробниче  підприємство «Зоря» Українського товариства сліпих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lang w:val="uk-UA"/>
        </w:rPr>
        <w:t>Гончаров Сергій                         заступник міського голови,</w:t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Володимирович</w:t>
        <w:tab/>
      </w:r>
      <w:r>
        <w:rPr>
          <w:b/>
          <w:sz w:val="28"/>
          <w:lang w:val="uk-UA"/>
        </w:rPr>
        <w:t>голова комісії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Зінченко Наталя                         начальник Управління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Леонідівна                                   муніципального розвитку Артемівської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міської  ради, </w:t>
      </w:r>
      <w:r>
        <w:rPr>
          <w:b/>
          <w:sz w:val="28"/>
          <w:szCs w:val="28"/>
          <w:lang w:val="uk-UA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голови комісії;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олдатенко Ірина                         спеціаліст 1 категорії відділу з управлінн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гіївна                                       комунальною власністю Управління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     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міської  ради, </w:t>
      </w:r>
      <w:r>
        <w:rPr>
          <w:b/>
          <w:iCs/>
          <w:sz w:val="28"/>
          <w:szCs w:val="28"/>
          <w:lang w:val="uk-UA"/>
        </w:rPr>
        <w:t>секретар  комісії.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ондарєв  Олександр                  директор  комунального підприємства</w:t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олодимирович                         «Артемівська керуюча компанія</w:t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142" w:hanging="0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</w:t>
      </w:r>
      <w:r>
        <w:rPr>
          <w:bCs/>
          <w:iCs/>
          <w:sz w:val="28"/>
          <w:szCs w:val="28"/>
          <w:lang w:val="uk-UA"/>
        </w:rPr>
        <w:t>житлово-комунальних послуг</w:t>
      </w:r>
      <w:r>
        <w:rPr>
          <w:b/>
          <w:bCs/>
          <w:i/>
          <w:iCs/>
          <w:sz w:val="28"/>
          <w:szCs w:val="28"/>
          <w:lang w:val="uk-UA"/>
        </w:rPr>
        <w:t xml:space="preserve">»  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>(за згодою);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Василюк Людмила                      голова постійної комісії Артемівської  міської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Миколаївна                                  ради з питань комунальної власності, землі і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иватизації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пайло Руслан</w:t>
        <w:tab/>
        <w:t>в.о.директора підприємств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ович      </w:t>
        <w:tab/>
        <w:t>громадян Артемівського учбово-виробничого</w:t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приємства «Зоря» Українського </w:t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овариства сліпих (за згодою)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  <w:lang w:val="uk-UA"/>
        </w:rPr>
        <w:t>Дарових Оксана</w:t>
        <w:tab/>
        <w:t xml:space="preserve">         в.о.головного бухгалтера підприємства    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вна                                    об’єднання громадян Артемівськог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чбово-виробничого  підприємства «Зоря»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ського товариства сліпих (за згодою);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ікітенко Олексій                       голова постійної комісії Артем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йович                               міської ради з питань економічної</w:t>
      </w:r>
    </w:p>
    <w:p>
      <w:pPr>
        <w:pStyle w:val="Normal"/>
        <w:tabs>
          <w:tab w:val="clear" w:pos="708"/>
          <w:tab w:val="left" w:pos="3160" w:leader="none"/>
          <w:tab w:val="left" w:pos="3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і інвестиційної  політики, бюджету і фінансів;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Кочерга Максим                          начальник відділу з управління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Володимирович                           комунальною власністю Управління 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 Артемівської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31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b/>
          <w:b/>
          <w:sz w:val="36"/>
          <w:szCs w:val="36"/>
          <w:lang w:val="uk-UA"/>
        </w:rPr>
      </w:pPr>
      <w:r>
        <w:rPr>
          <w:b/>
          <w:iCs/>
          <w:sz w:val="28"/>
          <w:szCs w:val="28"/>
          <w:lang w:val="uk-UA"/>
        </w:rPr>
        <w:t>Секретар Артемівської міської ради                           С.І.Кіщенко</w:t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прийняття (безоплатно) у комунальну власність територіальної громади  м.Артемівська  квартири від підприємства об’єднання громадян Артемівського учбово-виробничого  підприємства «Зоря» Українського товариства сліпих, та визначення балансоутримувача цієї квартир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Артемівської міської ради надішли листи підприємства об’єднання громадян Артемівського учбово-виробничого підприємства «Зоря» Українського товариства сліпих від 21.03.2012 №20 з документами, та комунального підприємства «Артемівська керуюча компанія житлово-комунальних послуг» від 25.05.2012 №01-1054/13 з питання щодо прийняття до комунальної власності територіальної громади м.Артемівська квартири, розташованої за адресою: м.Артемівськ, вул.Горького, буд.59 кв.119, з подальшою передачею її на баланс комунального підприємства «Артемівська керуюча компанія житлово-комунальних послуг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вищезазначені листи, та надані документи, пропонує прийняти до комунальної власності територіальної громади м.Артемівська квартиру, розташовану за адресою: м.Артемівськ, вул.Горького,59/119,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загальною площею –  36,3 кв.м., в т.ч. житловою площею – 17,7 кв.м., загальною вартістю –  99 500 грн 00 коп., (згідно договору купівлі – продажу  квартири  від 26.11.2011 року, посвідченого приватним нотаріусом Бойко Я.С., реєстраційний № 2684)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 підприємства об’єднання громадян Артемівського учбово-виробничого  підприємства «Зоря» Українського товариства сліпих, та визначити балансоутримувачем цієї квартири комунальне підприємство «Артемівська керуюча компанія житлово-комунальних послуг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6:00Z</dcterms:created>
  <dc:creator>km5</dc:creator>
  <dc:description/>
  <cp:keywords/>
  <dc:language>en-US</dc:language>
  <cp:lastModifiedBy>Admin</cp:lastModifiedBy>
  <cp:lastPrinted>2012-06-27T13:58:00Z</cp:lastPrinted>
  <dcterms:modified xsi:type="dcterms:W3CDTF">2012-06-27T10:06:00Z</dcterms:modified>
  <cp:revision>29</cp:revision>
  <dc:subject/>
  <dc:title> </dc:title>
</cp:coreProperties>
</file>