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5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6.2012  № 6/25-456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2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заступника начальника управління –начальника відділу інвестицій та зовнішньоекономічної  діяльності Управління економічного розвитку Артемівської міської ради Татаринової  Т.Є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, із змінами внесеними  до нього рішеннями Артемівської міської ради від 28.03.2012 №6/21-336, від 23.05.2012 №6/23-397»,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заступника начальника управління –начальника відділу інвестицій та зовнішньоекономічної  діяльності Управління економічного розвитку Артемівської міської ради Татаринової  Т.Є. «Про внесення змін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, із змінами внесеними  до нього рішеннями Артемівської міської ради від 28.03.2012 №6/21-336, від 23.05.2012 №6/23-397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2 рік, затвердженої рішенням Артемівської міської ради від 28.12.2011 №6/16-254, із  змінами внесеними  до нього рішеннями Артемівської міської ради від 28.03.2012 №6/21-336, від 23.05.2012 №6/23-397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1. Підрозділ 6.6. «Охорона здоров`я населення» розділу                           6. «Створення середовища комфортного для проживання населення» викласти у новій редакції згідно з додатком №1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2. Підрозділ 6.7. «Освіта» розділу 6. «Створення середовища комфортного для проживання населення» викласти у новій редакції згідно з додатком №2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дрозділ 6.14. «Розвиток житлово-комунального господарства» розділу 6. «Створення середовища комфортного для проживання населення» викласти у новій редакції згідно з додатком №3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ідрозділ 6.16. «Транспорт» розділу 6. «Створення середовища комфортного для проживання населення» викласти у новій редакції згідно з додатком №4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ідрозділ 6.23. «Розвиток інформаційних  технологій» розділу 6. «Створення середовища  комфортного  для  проживання  населення» викласти у новій редакції згідно з додатком №5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Розділ 8 «Пріоритетні напрямки розвитку Артемівської міської ради на 2012 рік» викласти у новій редакції згідно з додатком №6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Викласти розділ 10 «Фінансове забезпечення заходів Програми» у новій редакції згідно з додатком №7.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О.О.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27.06.2012 № 6/25-456</w:t>
      </w:r>
    </w:p>
    <w:p>
      <w:pPr>
        <w:pStyle w:val="Normal"/>
        <w:ind w:left="5220" w:hanging="0"/>
        <w:rPr/>
      </w:pPr>
      <w:r>
        <w:rPr/>
        <w:t>(Додаток №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6. </w:t>
      </w:r>
      <w:r>
        <w:rPr/>
        <w:t>ОХОРОНА ЗДОРОВ`Я НАСЕЛ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Головна ціль</w:t>
      </w:r>
      <w:r>
        <w:rPr/>
        <w:t xml:space="preserve"> - </w:t>
      </w:r>
      <w:r>
        <w:rPr>
          <w:color w:val="000000"/>
          <w:spacing w:val="-1"/>
        </w:rPr>
        <w:t>створення  умов для  забезпечення  доступної  кваліфікованої   медичної  допомог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і  завдання на  2012 рі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провадження страхової медицини в ЛПЗ міста,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pacing w:val="-1"/>
        </w:rPr>
        <w:t>вдосконалення  роботи створеного  центру ПМСД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організація  вторинного рівня лікувально-профілактичних закладів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вдосконалення роботи Артемівської  підстанції  Краматорської станції екстреної медичної допомог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pacing w:val="7"/>
        </w:rPr>
        <w:t>підвищення кваліфікації медичних кадрів, залучення молодих</w:t>
      </w:r>
      <w:r>
        <w:rPr/>
        <w:t xml:space="preserve"> </w:t>
      </w:r>
      <w:r>
        <w:rPr>
          <w:color w:val="000000"/>
          <w:spacing w:val="-1"/>
        </w:rPr>
        <w:t>фахівців, шляхом забезпечення їх житлом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10"/>
        </w:rPr>
      </w:pPr>
      <w:r>
        <w:rPr>
          <w:color w:val="000000"/>
          <w:spacing w:val="10"/>
        </w:rPr>
        <w:t>впровадження нових технологій лікування та діагностики  в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медичну практику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  <w:spacing w:val="2"/>
        </w:rPr>
        <w:t xml:space="preserve">реалізація заходів щодо покращення медичного обслуговування </w:t>
      </w:r>
      <w:r>
        <w:rPr>
          <w:color w:val="000000"/>
          <w:spacing w:val="-1"/>
        </w:rPr>
        <w:t>вагітних жінок та діт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витрат на енергоносії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кращення матеріально-технічного стану ЛПЗ, створення діагностичного центру;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гальної смертності на  1%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зниження малюкової смертності на 8 %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недопущення материнської смертності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 СНІД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деструктивний туберкульоз 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спалахів інфекційних хвороб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>На фінансування заходів щодо розвитку  охорони здоров`я населення планується витратити 39458,3 тис.грн., в т.ч. державний бюджет 5536,7 міський бюджет 27429,8 тис.грн., інші джерела 6491,8 тис.грн.</w:t>
      </w:r>
    </w:p>
    <w:p>
      <w:pPr>
        <w:pStyle w:val="Normal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color w:val="000000"/>
          <w:spacing w:val="11"/>
        </w:rPr>
        <w:t xml:space="preserve">Забезпечуватиметься  </w:t>
      </w:r>
      <w:r>
        <w:rPr>
          <w:color w:val="000000"/>
          <w:spacing w:val="7"/>
        </w:rPr>
        <w:t>реалізація державних та обласних програм</w:t>
      </w:r>
      <w:r>
        <w:rPr>
          <w:color w:val="000000"/>
          <w:spacing w:val="-2"/>
        </w:rPr>
        <w:t>: Здоров`я нації, Цукровий діабет, профілактика СНІДУ, туберкульозу,  донорство; репродуктивне здоров`я, імунопрофілактика.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</w:rPr>
        <w:t>6.6.1. ЗАХОДИ  ЩОДО  ПОЛІПШЕННЯ  ЗДОРОВ'Я  НАСЕЛЕННЯ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4237"/>
        <w:gridCol w:w="28"/>
        <w:gridCol w:w="792"/>
        <w:gridCol w:w="309"/>
        <w:gridCol w:w="13"/>
        <w:gridCol w:w="121"/>
        <w:gridCol w:w="1091"/>
        <w:gridCol w:w="100"/>
        <w:gridCol w:w="37"/>
        <w:gridCol w:w="1009"/>
        <w:gridCol w:w="47"/>
        <w:gridCol w:w="913"/>
        <w:gridCol w:w="144"/>
        <w:gridCol w:w="964"/>
        <w:gridCol w:w="25"/>
        <w:gridCol w:w="103"/>
        <w:gridCol w:w="141"/>
        <w:gridCol w:w="920"/>
        <w:gridCol w:w="178"/>
        <w:gridCol w:w="134"/>
        <w:gridCol w:w="206"/>
        <w:gridCol w:w="545"/>
        <w:gridCol w:w="128"/>
        <w:gridCol w:w="390"/>
        <w:gridCol w:w="134"/>
        <w:gridCol w:w="412"/>
        <w:gridCol w:w="121"/>
        <w:gridCol w:w="2167"/>
        <w:gridCol w:w="79"/>
      </w:tblGrid>
      <w:tr>
        <w:trPr>
          <w:tblHeader w:val="true"/>
          <w:cantSplit w:val="true"/>
        </w:trPr>
        <w:tc>
          <w:tcPr>
            <w:tcW w:w="4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міст  заходу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ець</w:t>
            </w:r>
          </w:p>
        </w:tc>
        <w:tc>
          <w:tcPr>
            <w:tcW w:w="65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реалізацію, тис. грн.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53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ржавного бюджету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ємств</w:t>
            </w:r>
          </w:p>
        </w:tc>
        <w:tc>
          <w:tcPr>
            <w:tcW w:w="10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у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а</w:t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55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ВДОСКОНАЛЕННЯ УПРАВЛІННЯ ГАЛУЗЗ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заходів щодо удосконалення кадрової політики охорони здоров'я: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і</w:t>
            </w:r>
          </w:p>
          <w:p>
            <w:pPr>
              <w:pStyle w:val="Normal"/>
              <w:rPr/>
            </w:pPr>
            <w:r>
              <w:rPr/>
              <w:t>лікарі ЛП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ищення рівня підготовленості фахівц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ідвищити кваліфікацію за спеціальністю:   у т.ч.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ікарів-42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iCs/>
              </w:rPr>
              <w:t xml:space="preserve">молодших </w:t>
            </w:r>
            <w:r>
              <w:rPr>
                <w:i/>
                <w:iCs/>
                <w:sz w:val="22"/>
                <w:szCs w:val="22"/>
              </w:rPr>
              <w:t xml:space="preserve">медичних працівників </w:t>
            </w:r>
            <w:r>
              <w:rPr>
                <w:i/>
                <w:iCs/>
              </w:rPr>
              <w:t>-96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навчання лікарів: (40 осіб) на 12 семінарах, 4  наукових конференціях  та 4  днях фахівців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2. Проводити моніторинг показників здоров’я населення та діяльності медичних закладів області з метою проведення аналізу ситуацій для своєчасного прийняття управлінських рішень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ОЗ ОДА</w:t>
            </w:r>
          </w:p>
          <w:p>
            <w:pPr>
              <w:pStyle w:val="Normal"/>
              <w:rPr/>
            </w:pPr>
            <w:r>
              <w:rPr/>
              <w:t>ІАЦМС,</w:t>
            </w:r>
          </w:p>
          <w:p>
            <w:pPr>
              <w:pStyle w:val="Normal"/>
              <w:rPr/>
            </w:pPr>
            <w:r>
              <w:rPr/>
              <w:t xml:space="preserve">Головні </w:t>
            </w:r>
          </w:p>
          <w:p>
            <w:pPr>
              <w:pStyle w:val="Normal"/>
              <w:rPr/>
            </w:pPr>
            <w:r>
              <w:rPr/>
              <w:t>Лікарі</w:t>
            </w:r>
          </w:p>
          <w:p>
            <w:pPr>
              <w:pStyle w:val="Normal"/>
              <w:rPr/>
            </w:pPr>
            <w:r>
              <w:rPr/>
              <w:t>ЛП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єчастність при-йняття управлінських рішен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безпечити впровадження сучасних інформаційних технологій в роботу закладів охорони здоров’я: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</w:t>
            </w:r>
          </w:p>
          <w:p>
            <w:pPr>
              <w:pStyle w:val="Normal"/>
              <w:rPr/>
            </w:pPr>
            <w:r>
              <w:rPr/>
              <w:t>лікарі ЛП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опера-тивності в роботі, налагодження зво-ротнього зв</w:t>
            </w:r>
            <w:r>
              <w:rPr>
                <w:rFonts w:cs="Calibri;Century Gothic" w:ascii="Calibri;Century Gothic" w:hAnsi="Calibri;Century Gothic"/>
              </w:rPr>
              <w:t>’</w:t>
            </w:r>
            <w:r>
              <w:rPr/>
              <w:t>язку; покращення рівня консультативної допомоги хворим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грама впровадження в практику засобів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ідтримка мережі </w:t>
            </w:r>
            <w:r>
              <w:rPr>
                <w:lang w:val="en-US"/>
              </w:rPr>
              <w:t>Internet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155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ЗАХОДИ, ЩОДО ПОЛІПШЕННЯ МЕДИЧНОЇ ДОПОМОГИ  НАСЕЛЕНН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1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u w:val="single"/>
              </w:rPr>
            </w:pPr>
            <w:r>
              <w:rPr/>
              <w:t xml:space="preserve">1. Забезпечити виконання пріоритетних заходів </w:t>
            </w:r>
            <w:r>
              <w:rPr>
                <w:u w:val="single"/>
              </w:rPr>
              <w:t>державних, обласних і місцевих програм з охорони здоров'я: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рівники   закладів О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77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72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показни-ків здоров</w:t>
            </w:r>
            <w:r>
              <w:rPr>
                <w:rFonts w:cs="Calibri;Century Gothic" w:ascii="Calibri;Century Gothic" w:hAnsi="Calibri;Century Gothic"/>
              </w:rPr>
              <w:t>’</w:t>
            </w:r>
            <w:r>
              <w:rPr/>
              <w:t>я населен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432" w:hanging="432"/>
              <w:jc w:val="both"/>
              <w:rPr/>
            </w:pPr>
            <w:r>
              <w:rPr/>
              <w:t>1.1"Завдання та основні заходи по забезпеченню профілактики ВІЛ-інфекції,допомоги та лікування ВІЛ-інфікованих та хворих на СНІД на2011-2013 роки"що затверджені рішенням виконкому Артемівської міської ради від 09.12.2009 №572 :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иження темпу розповсюдження зах-ворювання на терито-рії регіону, своєчасне виявлення та лікуван-ня ВІЛ -інфікованих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i/>
                <w:iCs/>
              </w:rPr>
              <w:t>- розширити доступ населення до добровільного консультування і тестування на ВІЛ-інфекцію, закупівля діагностичних тест-систем  (біля 5% населення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Зниження темпу роз-повсюдження захво-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оювання на території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регіону, своєчасне ви-явлення та лікування ВІЛ- інфікованих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0" w:leader="none"/>
                <w:tab w:val="left" w:pos="432" w:leader="none"/>
              </w:tabs>
              <w:ind w:left="612" w:hanging="252"/>
              <w:rPr/>
            </w:pPr>
            <w:r>
              <w:rPr>
                <w:i/>
                <w:iCs/>
              </w:rPr>
              <w:t>забезпечення медичних працівників у т.ч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0" w:leader="none"/>
                <w:tab w:val="left" w:pos="432" w:leader="none"/>
              </w:tabs>
              <w:ind w:left="612" w:hanging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засобами індивідуального захисту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0" w:leader="none"/>
                <w:tab w:val="left" w:pos="432" w:leader="none"/>
              </w:tabs>
              <w:ind w:left="612" w:hanging="25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бов'язковим   страхуванням (5 осіб)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ілактика профе-сійного захворюван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492" w:hanging="420"/>
              <w:rPr/>
            </w:pPr>
            <w:r>
              <w:rPr/>
              <w:t>1.2. Подолання епідемії з туберкульозу: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492" w:hanging="420"/>
              <w:rPr/>
            </w:pPr>
            <w:r>
              <w:rPr/>
              <w:t>Згідно з  "Програмою подолання епідемії туберкульозу на території  Артемівської міської ради  на 2011рік",принятої рішенням 24 сесії Артемівської міської ради  5 скликання від 26.12.2007  №5/24-49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,</w:t>
            </w:r>
          </w:p>
          <w:p>
            <w:pPr>
              <w:pStyle w:val="Normal"/>
              <w:jc w:val="both"/>
              <w:rPr/>
            </w:pPr>
            <w:r>
              <w:rPr/>
              <w:t>Проти- туберкульознийдиспансер,</w:t>
            </w:r>
          </w:p>
          <w:p>
            <w:pPr>
              <w:pStyle w:val="Normal"/>
              <w:jc w:val="both"/>
              <w:rPr/>
            </w:pPr>
            <w:r>
              <w:rPr/>
              <w:t>Часів-Яр,</w:t>
            </w:r>
          </w:p>
          <w:p>
            <w:pPr>
              <w:pStyle w:val="Normal"/>
              <w:jc w:val="both"/>
              <w:rPr/>
            </w:pPr>
            <w:r>
              <w:rPr/>
              <w:t>Головні 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щення своєча-сного виявлення хво-рих на туберкульо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</w:rPr>
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кращення надання медичної допомоги хворим на туберку-льоз на амбулато-рному етапі лікуван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9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закупівля одноразових контейнерів дл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бору мокротиння 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забезпечити своєчасне проведення туберкулінодіагностики та щеплень новонароджених від туберкульозу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Зниження темпу роз-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всюдження захво-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рювання на території регіону, своєчасне ви-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явлення та лікування хворих на туберкульоз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забезпечити хворих на  туберкульоз соціальною підтримкою (видача соціальних пайків, що містять продукти харчування і засоби особистої гігієни) при амбулаторному лікуванні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надання медичної допомоги хворим на тубер-кульоз на амбула-торному етапі ліку-ван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1.3. Забезпечення хворих на цукровий діабет: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3</w:t>
            </w:r>
            <w:r>
              <w:rPr>
                <w:bCs/>
              </w:rPr>
              <w:t>8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3</w:t>
            </w:r>
            <w:r>
              <w:rPr>
                <w:bCs/>
              </w:rPr>
              <w:t>8,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медичної допомоги хворим на цукровий діабет, зниження кількості ускладен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інсулінами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засобами самоконтролю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0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мунопрофілактики населення проти вакцинокерованих інфекцій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передження і зни-ження захворюваності населення на вакцино керовані інфекції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1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1.5.Забезпечення хворих на онкологічні захворювання лікарськими засобами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Зниження показників інвалідності покра-щенням  якості життя хворих на онкологічні захворювання, смертно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29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2.  Забезпечити виконання </w:t>
            </w:r>
            <w:r>
              <w:rPr>
                <w:u w:val="single"/>
              </w:rPr>
              <w:t>пріоритет-них непрограмних заходів з охорони здоров’я: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6,9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надання медичної допомоги населенн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16"/>
                <w:szCs w:val="16"/>
              </w:rPr>
            </w:pPr>
            <w:r>
              <w:rPr/>
              <w:t>2.1.Впровадження тромболітичної терапії на догоспітальному і госпітальному етапах надання медичної допомоги хворим на гостру серцево-судинну патологію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Зниження показників інвалідності та смер-тності серед хворих на сердцево-судинні та судинно-мозкові роз-лади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8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16"/>
                <w:szCs w:val="16"/>
              </w:rPr>
            </w:pPr>
            <w:r>
              <w:rPr/>
              <w:t>2.2.Забезпечення пільгової категорії населення :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6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якості надання медичної допомоги  пільгової категорії населенн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 xml:space="preserve">-слуховими апаратами 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-зубним протезуванням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-медикаментами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b/>
                <w:b/>
                <w:bCs/>
              </w:rPr>
            </w:pPr>
            <w:r>
              <w:rPr/>
              <w:t>2.3. Забезпечення надання якісної стаціонарної</w:t>
            </w:r>
            <w:r>
              <w:rPr>
                <w:b/>
                <w:bCs/>
              </w:rPr>
              <w:t xml:space="preserve"> </w:t>
            </w:r>
            <w:r>
              <w:rPr/>
              <w:t>допомоги ветеранам війни :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кращення якості надання медичної допомоги  ветеранам війни: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харчування -35,0 грн.</w:t>
            </w:r>
          </w:p>
          <w:p>
            <w:pPr>
              <w:pStyle w:val="Normal"/>
              <w:jc w:val="both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медикаменти-40,0грн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>
          <w:trHeight w:val="336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-харчування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4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-медикаменти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2.4. Забезпечення медичної допомоги хворим хронічно-нирковою недо-статністю у міській лікарні  № 2 м. Горлівк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</w:t>
            </w:r>
          </w:p>
          <w:p>
            <w:pPr>
              <w:pStyle w:val="Normal"/>
              <w:jc w:val="center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Покращення якості і тривалості життя хво-рих на хронічну норкову недостатніст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937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/>
            </w:pPr>
            <w:r>
              <w:rPr/>
              <w:t>2.5.Розвиток донорства крові та забезпечення компенсаційних виплат донорам :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банку крові для невідкла-дних стані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енсація донорам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чування донорів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нтейнерів для заготівки крові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2.6. Створення запасу медикаментів для надання невідкладної медичної допомоги в ЛПЗ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0"/>
                <w:u w:val="single"/>
              </w:rPr>
            </w:pPr>
            <w:r>
              <w:rPr>
                <w:b/>
                <w:bCs/>
                <w:i/>
                <w:iCs/>
                <w:spacing w:val="-20"/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Запобігання та зниження смертності при невідкладних станах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2.7. Створення в лікувально-профіла-ктичних закладах області умов для безпечної експлуатації посудин, що працюють під тиском: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Підвищення рівня захисту безпеки при наданні медичної до-помоги в закладах охорони здоров</w:t>
            </w:r>
            <w:r>
              <w:rPr>
                <w:rFonts w:cs="Calibri;Century Gothic" w:ascii="Calibri;Century Gothic" w:hAnsi="Calibri;Century Gothic"/>
                <w:spacing w:val="-20"/>
              </w:rPr>
              <w:t>’</w:t>
            </w:r>
            <w:r>
              <w:rPr>
                <w:spacing w:val="-20"/>
              </w:rPr>
              <w:t>я обла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677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- забезпечити своєчасне навчання відповідальних осіб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2.8. Залучення позабюджетних коштів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З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Поліпшення фінансового забезпечення закладів ох.. здоров</w:t>
            </w:r>
            <w:r>
              <w:rPr>
                <w:rFonts w:cs="Calibri;Century Gothic" w:ascii="Calibri;Century Gothic" w:hAnsi="Calibri;Century Gothic"/>
                <w:spacing w:val="-20"/>
              </w:rPr>
              <w:t>’</w:t>
            </w:r>
            <w:r>
              <w:rPr>
                <w:spacing w:val="-20"/>
              </w:rPr>
              <w:t>я – 1150,0 тис. грн.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4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4,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15510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РЕОРГАНІЗАЦІЯ МЕРЕЖІ ЛІКУВАЛЬНИХ ЗАКЛАДІВ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55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Пріоритетні напрямки та проекти розвитку охорони здоров’я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6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3.1. забезпечити діяльність центру первинної медико-санітарної допомоги та амбулаторій загальної практики сімейної медицин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і лікарі ЛП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організації, якості та доступності медичної допомоги населенн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Проведення реорганізації вторинного рівня лікувально-профілактичних закладів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і лікарі ЛП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Подальше удосконалення роботи Артемівської підстанції Краматорської станції екстреної медичної допомог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Завідуюча Артемівською підстанцією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Придбання медичного обладнання для знов створеного діагностичного центр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івська міська рада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8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5510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ХОРОНА МАТЕРИНСТВА І ДИТИНСТВ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" w:hRule="atLeast"/>
        </w:trPr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тей, хворих на природжений імунодефіцит  та   фенілкетонурію необхідними ліками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ення надання медичної допомоги хворим дітям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природжений  імунодефіцит  -1дитина ( хвороба Брутона)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фенілкетонурія – 1дитина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пільговим хар-чуванням дітей з малозабезпечених сімей перших двох років життя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і</w:t>
            </w:r>
          </w:p>
          <w:p>
            <w:pPr>
              <w:pStyle w:val="Normal"/>
              <w:jc w:val="both"/>
              <w:rPr/>
            </w:pPr>
            <w:r>
              <w:rPr/>
              <w:t>лікарі Л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9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здоров</w:t>
            </w:r>
            <w:r>
              <w:rPr>
                <w:rFonts w:cs="Calibri;Century Gothic" w:ascii="Calibri;Century Gothic" w:hAnsi="Calibri;Century Gothic"/>
              </w:rPr>
              <w:t>’</w:t>
            </w:r>
            <w:r>
              <w:rPr/>
              <w:t>я дітей з малозабез-печених сімей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безпечення засобами контрацепції: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ілактик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е планованої вагітно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інок з тяжкими екстрагенітальними захворюваннями, внаслідок яких вагітність та пологи загрожують життю;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лоді у віці 18-20 років;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інок з малозабезпечених сімей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безпечення препаратами для лікування анемій вагітних та акушерських кровоте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ілактика малю-кової та материнської смертно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едична допомога новона-родженим дітям в неона-тологічному відділенні ТМО «Сім</w:t>
            </w:r>
            <w:r>
              <w:rPr>
                <w:rFonts w:cs="Calibri;Century Gothic" w:ascii="Calibri;Century Gothic" w:hAnsi="Calibri;Century Gothic"/>
              </w:rPr>
              <w:t>’</w:t>
            </w:r>
            <w:r>
              <w:rPr/>
              <w:t>я і здоров</w:t>
            </w:r>
            <w:r>
              <w:rPr>
                <w:rFonts w:cs="Calibri;Century Gothic" w:ascii="Calibri;Century Gothic" w:hAnsi="Calibri;Century Gothic"/>
              </w:rPr>
              <w:t>’</w:t>
            </w:r>
            <w:r>
              <w:rPr/>
              <w:t>я « м. Горлів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Атестація на звання  </w:t>
            </w:r>
            <w:r>
              <w:rPr>
                <w:rFonts w:cs="Arial" w:ascii="Arial" w:hAnsi="Arial"/>
              </w:rPr>
              <w:t>”</w:t>
            </w:r>
            <w:r>
              <w:rPr/>
              <w:t>Лікарня  доброзичлива до дитини</w:t>
            </w:r>
            <w:r>
              <w:rPr>
                <w:rFonts w:cs="Arial" w:ascii="Arial" w:hAnsi="Arial"/>
              </w:rPr>
              <w:t>„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9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 УДОСКОНАЛЕННЯ МАТЕРІАЛЬНО – ТЕХНІЧНОЇ БАЗИ ЗАКЛАДІВ ОХОРОНИ ЗДОРОВ’Я ТА ЕКОНОМІЯ РЕСУРСІ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ведення капітального ремонту в лікувально-профілактичних закладах І  рівня надання медичної допомоги (ЦПМСД)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Капітальний ремонт денного стаціонару ЦР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Підготовка проектно-кошторисної документації для проведення капітального ремонту  2-х поверхової будівлі поліклініки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ведення капітального ремонту 2-х поверхової будівлі поліклініки (по вул. Сибірцева м.Артемівськ)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4,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4,7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Капітальний ремонт медичного кабінету амбулаторії №2 по вул.Глинки,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Капітальний ремонт медичного пункту амбулаторії №1 по вул. Горького, 47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Капітальний ремонт медичного пункту амбулаторії №2 по вул.Чайковського,28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Розробка проектно-кошторисної документації на капітальний ремонт медичного кабінету амбулаторії №2 по вул. Глинки,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Розробка проектно-кошторисної документації на капітальний ремонт медичного кабінету амбулаторії №1 по вул. Горького,47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Розробка проектно-кошторисної документації на капітальний ремонт медичного кабінету амбулаторії №2 по вул. Чайковського,28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Капітальний ремонт нежитлового приміщення по вул.. Артема,10 м. Артемівськ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,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2,0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ведення капітального ремонту в лікувально-профілактичних закладах ІІ  рівня надання медичної допомоги (ВМСД)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66,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16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0,0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іплення матеріально-технічної бази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Капітальний ремонт опалювальної і водопровідно-каналізаційної систем лікувальних корпусів №2, №1 центральної районної лікарні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Капітальний ремонт пологового відділення №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Капітальний ремонт гаражних боксів ЦР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Капітальний ремонт харчоблоку стаціонару ЦРЛ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Перепланування будівлі патолого-анатомічного відділення для переведення бак лабораторії  в міськлікарні №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Капітальний ремонт патолого-анатомічного відділення ЦР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Капітальний ремонт харчоблоку та центрального стерилізаційного відділення дитячої лікарні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ний лікар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Придбання технологічного обладнання для харчоблоків лікувально-профілактичних закладів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і лікарі ЛП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Капітальний ремонт фасаду Артемівської Дитячої лікар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0. </w:t>
            </w:r>
            <w:r>
              <w:rPr>
                <w:spacing w:val="-20"/>
              </w:rPr>
              <w:t>Капітальний ремонт сходових кліток у відділеннях стаціонару Артемівської центральної районної лікарні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безпечення лікувально-профілактичних закладів сучасним медичним обладнанням ЦПМСД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ащення якості обслуговування населення</w:t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идбання цифрового флюорографу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ридбання медичного обладнання:</w:t>
            </w:r>
          </w:p>
          <w:p>
            <w:pPr>
              <w:pStyle w:val="Normal"/>
              <w:rPr/>
            </w:pPr>
            <w:r>
              <w:rPr/>
              <w:t>- стерилізатор ГП 20;</w:t>
            </w:r>
          </w:p>
          <w:p>
            <w:pPr>
              <w:pStyle w:val="Normal"/>
              <w:rPr/>
            </w:pPr>
            <w:r>
              <w:rPr/>
              <w:t>- ваги медичні;</w:t>
            </w:r>
          </w:p>
          <w:p>
            <w:pPr>
              <w:pStyle w:val="Normal"/>
              <w:rPr/>
            </w:pPr>
            <w:r>
              <w:rPr/>
              <w:t>- електрокардіограф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Придбання допоміжного обладнання (холодильники)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Придбання медичного автотранспорту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ПМС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Забезпечення лікувально-профілактичних закладів сучасним медичним обладнанням ВМСД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дбання фібро гастроскопу дитячого для ЦРЛ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лікар ЦР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80,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6,7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93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0,0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58,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5536,7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2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1,8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 xml:space="preserve">Підготовлено Управління економічного розвитку Артемівської міської ради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45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ступник начальника управління –начальник відділу інвестицій та зовнішньоекономічної  діяльності Управління економічного розвитку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/>
              <w:t>Т.Є.Татарин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>Секретар  Артемівської міської ради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ну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ЗАТВЕРДЖЕНО</w:t>
      </w:r>
    </w:p>
    <w:p>
      <w:pPr>
        <w:pStyle w:val="Normal"/>
        <w:ind w:left="5220" w:hanging="0"/>
        <w:rPr/>
      </w:pPr>
      <w:r>
        <w:rPr/>
        <w:t>Рішення Артемівської міської ради</w:t>
      </w:r>
    </w:p>
    <w:p>
      <w:pPr>
        <w:pStyle w:val="Normal"/>
        <w:ind w:left="5220" w:hanging="0"/>
        <w:rPr/>
      </w:pPr>
      <w:r>
        <w:rPr/>
        <w:t>27.06.2012  № 6/25-456</w:t>
      </w:r>
    </w:p>
    <w:p>
      <w:pPr>
        <w:pStyle w:val="Normal"/>
        <w:ind w:left="5220" w:hanging="0"/>
        <w:rPr/>
      </w:pPr>
      <w:r>
        <w:rPr/>
        <w:t>(Додаток №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6.7. </w:t>
      </w:r>
      <w:r>
        <w:rPr/>
        <w:t>ОСВІТА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0" w:hRule="atLeast"/>
        </w:trPr>
        <w:tc>
          <w:tcPr>
            <w:tcW w:w="864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Головна ціль</w:t>
      </w:r>
      <w:r>
        <w:rPr>
          <w:b/>
          <w:i/>
        </w:rPr>
        <w:t xml:space="preserve">  – </w:t>
      </w:r>
      <w:r>
        <w:rPr/>
        <w:t>забезпечення рівного доступу громадян до якісної освіти, розвиток та підтримка творчої особистості учнів, розвитку їх інтелектуальних здібносте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>Основні завдання на 2012 рік 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роведення освітньої політики, що відповідає державним постановам, вимогам часу та побажанням населення, з урахуванням потреб суспільства та демографічної ситуації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створення умов для забезпечення доступності якісної освіти учнівської молоді незалежно від місця проживання і стану здоров’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розвиток та підтримка творчої, духовно багатої особистості з урахуванням її потреб, інтересів, здібностей і бажань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формування позитивної мотивації на здоровий спосіб життя, культуру здоров’я дітей, учнівської та студентської молоді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забезпечення для кожної дитини 5-го року життя одержання обов`язкової дошкільної освіти через різні форми її здобуття за Базовим компонентом  дошкільної освіти, збільшення охоплення дітей дошкільною освітою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кадрове забезпечення навчально-виховного процесу, підвищення рівня та кваліфікації фахівців, їх професійного вдосконалення, соціального захисту педагогічних та науково-педагогічних працівник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безпечення навчальних закладів комп’ютерними клас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/>
        <w:t>економія бюджетних коштів шляхом обладнання закладів освіти енергозберігаючими приладами обліку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забезпечити підручниками 98% учнів від загальної потреб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забезпечити гарячим харчуванням 90% учнів, в тому числі 100% безкоштовним харчуванн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збільшити комп’ютерну техніку на 10 одиниц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обладнати 18 закладів  освіти погодозалежних регуляторів.</w:t>
      </w:r>
    </w:p>
    <w:p>
      <w:pPr>
        <w:pStyle w:val="Normal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ind w:firstLine="720"/>
        <w:jc w:val="both"/>
        <w:rPr/>
      </w:pPr>
      <w:r>
        <w:rPr/>
        <w:t>На фінансування заходів освіти передбачається спрямувати 9106,5 тис.грн. у т. ч. за рахунок  державного бюджету 2311,5 міського  бюджету 4245,0 тис.грн, інші кошти ( інвестори) - 2550,0 тис. грн</w:t>
      </w:r>
    </w:p>
    <w:p>
      <w:pPr>
        <w:sectPr>
          <w:type w:val="nextPage"/>
          <w:pgSz w:w="11906" w:h="16838"/>
          <w:pgMar w:left="1259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Забезпечуватиметься виконання  </w:t>
      </w:r>
      <w:r>
        <w:rPr>
          <w:spacing w:val="4"/>
        </w:rPr>
        <w:t xml:space="preserve">Програм: </w:t>
      </w:r>
      <w:r>
        <w:rPr/>
        <w:t>«Вчитель», «Моніторинг якості освіти», «Впровадження системи ключових компетентностей у навчально-виховний процес», «Ділова ініціатива», «Удосконалення управлінськ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7.1. </w:t>
      </w:r>
      <w:r>
        <w:rPr/>
        <w:t xml:space="preserve">ЗАХОДИ ЩОДО  РОЗВИТКУ ЗАКЛАДІВ ОСВІТИ 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260"/>
        <w:gridCol w:w="1074"/>
        <w:gridCol w:w="1097"/>
        <w:gridCol w:w="982"/>
        <w:gridCol w:w="1347"/>
        <w:gridCol w:w="1080"/>
        <w:gridCol w:w="1080"/>
        <w:gridCol w:w="928"/>
        <w:gridCol w:w="4112"/>
      </w:tblGrid>
      <w:tr>
        <w:trPr>
          <w:tblHeader w:val="true"/>
          <w:trHeight w:val="409" w:hRule="atLeast"/>
        </w:trPr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0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65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41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54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4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4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роведення капітальних ремонтів у навчальних закладах відділу осві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,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,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6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ремонт опалення та шиферної покрівлі ВЗШ № 1 – 233,3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опалення ЗОШ № 7 – 375,0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опалення ЗОШ № 15 – 299,0 тис.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системи опалення дошкільного навчального закладу  №54, по вул.. 60 років утворення СРСР,19 м.Артемівська – 297,2 тис. 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агальноосвітньої вечірньої змінної школи ІІ-ІІІ ступенів №1 по вул.. Горбачова,42 м. Артемівська – 230,0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конструкти вів ДНЗ № 52 – 150,0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анвузлів, відмощування, фасаду та благоустрій прилеглої території МЦДЮ м.Артемівська – 299,0 тис.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ування території ЗОШ№24 – 295,0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опалення школи-інтернату – 299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окрівлі на будівлі ЗОШ №4 в м.Артемівську – 227,5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та реконструкція дошкільного навчального закладу №58 – 472,2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школи-інткрнату №1 м. Артемівськ – 2080,3 тис.грн.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Капітальний ремонт дитяче - юнацького  клубу «Дельфін»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атеріально-технічної бази закладу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Капітальний ремонт школи  інтернату №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матеріально-технічної бази закладу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Придбання шкільної меблі для загальноосвітніх навчальних закладі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Придбання технологічного обладнання для харчоблоків загальноосвітніх навчальних закладі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Придбання комп’ютерної техніки для оновлення існуючої комп’ютерної бази по ЗНЗ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мп’ютеризації загальноосвітніх шкіл міста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Придбання побутової техніки у дошкільні навчальні заклади (пральні машини та холодильне обладнання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Придбання спортивного обладнання у спортивні зали загальноосвітні навчальні заклад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Придбання новорічних подарунків для вихованців та учнів закладів осві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Придбання вогнегасників у навчальні заклади відділу осві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протипожежної безпеки 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Виготовлення проектно-кошторисної документаці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КД на проведення капітальних ремонтів ДЮК «Дельфін» та школи-інтернату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 Придбання ліжок у школу-інтернат №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школи-інтернату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 Придбання матраців у школу-інтернат №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іплення матеріально-технічної бази школи-інтернату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 Вогнезахисна обробка горищних приміщень  навчальних закладі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ідділ освіти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протипожежної безпеки 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6,5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1,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,0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68" w:leader="none"/>
        </w:tabs>
        <w:rPr/>
      </w:pPr>
      <w:r>
        <w:rPr/>
        <w:t xml:space="preserve">Підготовлено Управління економічного розвитку Артемівської міської ради </w:t>
      </w:r>
    </w:p>
    <w:p>
      <w:pPr>
        <w:pStyle w:val="Normal"/>
        <w:keepNext w:val="true"/>
        <w:widowControl w:val="false"/>
        <w:ind w:left="900" w:right="-370" w:firstLine="900"/>
        <w:jc w:val="both"/>
        <w:rPr/>
      </w:pPr>
      <w:r>
        <w:rPr/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681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ступник начальника управління –начальник відділу інвестицій та зовнішньоекономічної  діяльності Управління економічного розвитку 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/>
              <w:t>Т.Є.Татарин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>Секретар  Артемівської міської ради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ну О.А.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ЗАТВЕРДЖЕНО</w:t>
      </w:r>
    </w:p>
    <w:p>
      <w:pPr>
        <w:pStyle w:val="Normal"/>
        <w:ind w:left="5220" w:hanging="0"/>
        <w:rPr/>
      </w:pPr>
      <w:r>
        <w:rPr/>
        <w:t>Рішення Артемівської міської ради</w:t>
      </w:r>
    </w:p>
    <w:p>
      <w:pPr>
        <w:pStyle w:val="Normal"/>
        <w:ind w:left="5220" w:hanging="0"/>
        <w:rPr/>
      </w:pPr>
      <w:r>
        <w:rPr/>
        <w:t>27.06.2012  № 6/25-456</w:t>
      </w:r>
    </w:p>
    <w:p>
      <w:pPr>
        <w:pStyle w:val="Normal"/>
        <w:ind w:left="5220" w:hanging="0"/>
        <w:rPr/>
      </w:pPr>
      <w:r>
        <w:rPr/>
        <w:t>(Додаток №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</w:t>
      </w:r>
      <w:r>
        <w:rPr/>
        <w:t>4. РОЗВИТОК ЖИТЛОВО-КОМУНАЛЬНОГО ГОСПОДАРСТВА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thinThickSmallGap" w:sz="2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–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>забезпечення населення  послугами  належного рівня  та якості,   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2 рік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впровадження  ресурсо -, енергозберігаючих технологій і  обладнання  для скорочення питомих  витрат енергетичних і матеріальних ресурсів.  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 xml:space="preserve">забезпечення  беззбиткової роботи підприємств галузі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модернізація житлового господарства, технічне переоснащення та розвиток комунальної     інфраструктур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прийом житлового фонду та об’єктів комунального господарства до комунальної  власності територіальних громад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931" w:leader="none"/>
        </w:tabs>
        <w:ind w:left="993" w:hanging="360"/>
        <w:rPr>
          <w:sz w:val="24"/>
        </w:rPr>
      </w:pPr>
      <w:r>
        <w:rPr>
          <w:sz w:val="24"/>
        </w:rPr>
        <w:t>створення нових об’єднань співвласників багатоквартирних будинків (ОСББ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 2012 році у сфері розвитку житлово-комунального господарства планується впровадження ряду заходів на загальну суму 241793,05 тис.грн., в результатi чого очікується економічний ефект у сумi  9037,1   тис. грн., в т.ч.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ми житлового господарства за рахунок реформування підприємства, встановлення приборів обліку, обладнання житлових будинків перетворювачів електроструму планується одержати економічний ефект - 4179,0 тис.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зу, 5967,9 тис. грн.,   при цьому витрати  власних коштів підприємств  складуть  7130,9  тис. грн.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ми теплового господарства планується: заміна теплових мереж на труби в пінополіуритановій ізоляції,  модернізація котелень, переобладнання теплових вводів систем опалення житлових будинків, що  дозволить одержати економію   теплової енергії – 0,0227 тис. Гкал,   коштів – 347,1 тис. грн.; 50,0 тис.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азу,156,0 тис кВт електроенергії;   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мівським Управлінням по газифікації та газопостачанню  при заміні застарілого побутового газового обладнання та встановлення побутових газових лічильників планується одержати економію: 2590,0 тис.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суму 2722,0 тис. грн.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грамою соціально-економічного розвитку на 2012 рiк передбачаються  заходи  по  благоустрою міста загальною сумою 67300,2 тис. грн. Фiнансування заходiв з благоустрою передбачається:  з місцевого – 18326,2 тис. грн., державного бюджету – 34360,0 тис. грн., обласного бюджету – 2600 тис. грн., за зкошти підприємств – 1525  тис. грн., інших надходжень – 10489,0 тис. грн.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В 2012  році  планується створення 25 об’єднань співвласників багатоквартирних будинків. На сьогоднішню дату в місті діє 59 об’єднань співвласників багатоквартирних будинків загальною площею 188,35 тис.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у тому числі: 16 об’єднань  співвласників у м. Часів-Яр, 43 об’єднань  співвласників у м. Артемівськ.  </w:t>
      </w:r>
    </w:p>
    <w:p>
      <w:pPr>
        <w:sectPr>
          <w:type w:val="nextPage"/>
          <w:pgSz w:w="11906" w:h="16838"/>
          <w:pgMar w:left="1259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сурсне  забезпече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На фінансування  основних заходів передбачається  спрямувати 26007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с. грн., з них кошти з держбюджету  - 180153,8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. грн.,  обласного  бюджету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5184,2</w:t>
      </w:r>
      <w:r>
        <w:rPr>
          <w:rFonts w:cs="Times New Roman" w:ascii="Times New Roman" w:hAnsi="Times New Roman"/>
          <w:sz w:val="24"/>
          <w:szCs w:val="24"/>
          <w:lang w:val="uk-UA"/>
        </w:rPr>
        <w:t>тис. грн., місцевого бюджету – 32686,3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. грн., власні кошти  підприємств – 10153,4тис. грн., інші джерела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7829,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. грн.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6.14.1. ЗАХОДИ ЩОДО РОЗВИТКУ ЖИТЛОВО-КОМУНАЛЬНОГО ГОСПОДАР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ИТЛОВЕ  ГОСПОДАРСТВО</w:t>
      </w:r>
    </w:p>
    <w:tbl>
      <w:tblPr>
        <w:tblW w:w="16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800"/>
        <w:gridCol w:w="1260"/>
        <w:gridCol w:w="1440"/>
        <w:gridCol w:w="1260"/>
        <w:gridCol w:w="1620"/>
        <w:gridCol w:w="1260"/>
        <w:gridCol w:w="1080"/>
        <w:gridCol w:w="1985"/>
      </w:tblGrid>
      <w:tr>
        <w:trPr>
          <w:tblHeader w:val="true"/>
          <w:trHeight w:val="40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Пілотний проект «Теплий буди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Економія природного газу 4,179 млн. м</w:t>
            </w:r>
            <w:r>
              <w:rPr>
                <w:bCs/>
                <w:spacing w:val="-20"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pacing w:val="-20"/>
                <w:sz w:val="22"/>
                <w:szCs w:val="22"/>
              </w:rPr>
              <w:t xml:space="preserve"> 5967,99 тис. грн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/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2. Капітальний ремонт шиферних покрівель, 9212м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bCs w:val="false"/>
                <w:sz w:val="22"/>
                <w:szCs w:val="22"/>
              </w:rPr>
              <w:t>.  13 будинків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3. Капітальний ремонт шиферних покрівель 280 м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  1 будинок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4. Капітальний ремонт </w:t>
            </w:r>
          </w:p>
          <w:p>
            <w:pPr>
              <w:pStyle w:val="Heading1"/>
              <w:keepNext w:val="false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’ яких покрівель  8732 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b w:val="false"/>
                <w:sz w:val="22"/>
                <w:szCs w:val="22"/>
              </w:rPr>
              <w:t>. 13 будинкі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пітальний ремонт м’яких покрівель14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6.Капітальний ремонт фасаду  2-х будинків 1240м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. Капітальний ремонт житлових будинків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8. Підсилення конструктивів   будинк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9. Поточний ремонт житлового фонду м.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. Поточний ремонт житлового фонду м.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оточний ремонт житлового фонду  м. Часів –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. Капітальний ремонт інженерних комунікацій 4 житлових будинк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. Реконструкція системи теплопостачання с.м.т. Красна 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. Облаштування житлових будинків пластиковими трубами теплопостачання 2 –х будинків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60 м. п. м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. Капітальний ремонт міжпанельних швів на 19 будинках, 1000 п.м. м.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16. Капітальний ремонт балконів49 будинків, 143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17. Утеплення основних конструкти вів 2-х будинк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18. Капітальний ремонт козирків 30 од.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9. Капітальний ремонт мережі енергопос-тачання у 2-х будинках 240 м.п.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. Капітальний ремонт каналізаційних мереж  у 2-х будинках 180 м.п.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1. Капітальний ремонт мереж  водопостачання у 2-х будинках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60 м.п. м. Соледар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. Капітальний ремонт та модернізація ліфтів ліфт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23. Диспетчеризація ліфтів 35 ліфт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pacing w:val="-20"/>
                <w:sz w:val="22"/>
                <w:szCs w:val="22"/>
              </w:rPr>
            </w:pPr>
            <w:r>
              <w:rPr>
                <w:rFonts w:eastAsia="Arial"/>
                <w:bCs w:val="false"/>
                <w:spacing w:val="-20"/>
                <w:sz w:val="22"/>
                <w:szCs w:val="22"/>
              </w:rPr>
              <w:t xml:space="preserve"> </w:t>
            </w:r>
            <w:r>
              <w:rPr>
                <w:bCs w:val="false"/>
                <w:spacing w:val="-20"/>
                <w:sz w:val="22"/>
                <w:szCs w:val="22"/>
              </w:rPr>
              <w:t>24. Проведення експертного обстеження  технічного стану житлових будинків та ліфтів та експертизу проектів м.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rFonts w:eastAsia="Arial"/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25. Капітальний ремонт асфальтового покриття прибудинкових територій 4,0 тис. кв.м.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6. Заміна запобіжників  по під”їздам будинків 100 один.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24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7. Фінансова підтримка служби 05, охорона  військового містечка та котельні на вул. Ру-мянцева 2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 Фінансова підтримка ОСББ </w:t>
            </w: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Передача в комунальну власність гуртожитків державної власності 2 од.</w:t>
            </w:r>
            <w:r>
              <w:rPr>
                <w:bCs/>
                <w:sz w:val="22"/>
                <w:szCs w:val="22"/>
              </w:rPr>
              <w:t xml:space="preserve">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уніципального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261,2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(при наявності коштів в держбюдже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Облаштування системи опалення на житлових будинках  по вул.. Широка, 2а, 4б, 4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 Оснащення житлових будинків засобами обліку теплов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Заміна вводів холодного водопостачання в жит-лових будинках (15 бу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Придбання транспортного засобу та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Капітальний ремонт адмінбудівлі по вул.. Соборна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.Капітальний ремонт фасадів житлових будинків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.Погашення бюджетної заборгованості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.Погашення бюджетної заборгованості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Соле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.Капітальний ремонт житлового фонду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94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3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firstLine="180"/>
              <w:rPr/>
            </w:pPr>
            <w:r>
              <w:rPr>
                <w:b/>
                <w:bCs/>
                <w:sz w:val="22"/>
                <w:szCs w:val="22"/>
              </w:rPr>
              <w:t>Економія природного газу 4,179 млн.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5967,99 тис.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ОДОПРОВІДНО-КАНАЛІЗАЦІЙНЕ ГОСПОДАРСТВО</w:t>
      </w:r>
    </w:p>
    <w:tbl>
      <w:tblPr>
        <w:tblW w:w="16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207"/>
        <w:gridCol w:w="1744"/>
        <w:gridCol w:w="1080"/>
        <w:gridCol w:w="1299"/>
        <w:gridCol w:w="1221"/>
        <w:gridCol w:w="1620"/>
        <w:gridCol w:w="1440"/>
        <w:gridCol w:w="1080"/>
        <w:gridCol w:w="2414"/>
      </w:tblGrid>
      <w:tr>
        <w:trPr>
          <w:tblHeader w:val="true"/>
          <w:trHeight w:val="409" w:hRule="atLeast"/>
        </w:trPr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39. Розробка і впровадження гідравлічної моделі мережі і створення геоінформаційної систе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аціональне використання питної води</w:t>
            </w:r>
          </w:p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40. Встановлення запірно-регулювальної арматури: регулятори тиску - 3 од., вантузи- 17 од., засувки та зворотні клапани, запірні засув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41. Оптимізація роботи мереж водопостачання. .Заміна ділянки водогону Д-500мм вул. Оборони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м. Артемівськ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4,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42. Заміна ділянок водогонів різних діаметрів  м. Артемівсь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6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43. Заміна ділянок водогонів різних діаметрів у м.Соледа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орочення понаднормативних витоків вод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44. Встановлення ультрахвильових витратомірів: Красносільський водозабір; Кліщіївський водозабір;             Водогони м. Соледа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лаштування обліку подачі і витрат вод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45. Модернізація ПНС – 4 о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,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роботи підкачующих насосних станцій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46. Модернізація обладнання очисних споруд. Встановлення 50 од. лічильників вод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роботи очисних споруд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47. Модернізація теплового господарства (очисні споруди, котельня баз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ращення роботи системи теплопостачання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48. Впровадження технології підготовки питної води. Розроблення технології доочищення води підземних джерел (проекти для будівництва станцій доочищення води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</w:rPr>
              <w:t>Доведення якості питної води до вимог ДсанПіН "Гігієнічні вимоги до води питної, призначеної для споживання людиною"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9. Будівництво станцій доочищення (пом'якшення- знесолення) води підземних джерел Красносільського та Кліщіївського водозаборів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4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Доведення якості питної води до вимог ДсанПіН "Гігієнічні вимоги до води питної, призначеної для споживання людиною"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50. Будівництво каналізаційного колектору Д-500мм від КНС-1 до КОС м. Артемівська  2,2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1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Покращення екологчного стану у поймі р.Бахмут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1. Заміна ділянки каналізаційного колектора д-250мм вул. П. Лумумби у м. Артемівську -70м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Покращення екологічного стану в м.Артемівську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52. Реконструкція первинного відстійника під аеротенк-відстіник на очисних спорудах м. Артемівсь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7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Покращення екологічного стану у м.Артемівську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53. Реконструкція очисних споруд м. Соледар під блочно-модульну станцію біологічної очистки (Програма реформування та розвитку ЖКГ 2011-2014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8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Покращення екологічного стану у м. Соледар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54. Закупівля аварійних машин -2од., мотопомпа -1о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 xml:space="preserve">Покращення технічного парку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 xml:space="preserve">55. Впровадження інтегрованої системи фінансового менеджменту, впровадження системи розрахунків із споживачами послуг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1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  <w:t>Покращення якості надавання послуг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</w:rPr>
              <w:t>56. Поліпшення умов праці та побуту працівників підприєм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2 рі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59" w:firstLine="18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ТОВ "АРТЕМІВСЬКВОДОКАНАЛ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0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</w:rPr>
            </w:pPr>
            <w:r>
              <w:rPr>
                <w:bCs/>
                <w:spacing w:val="-20"/>
                <w:sz w:val="22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615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11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325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ПЛОВЕ ГОСПОДАРСТВО</w:t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260"/>
        <w:gridCol w:w="1620"/>
        <w:gridCol w:w="1080"/>
        <w:gridCol w:w="1440"/>
        <w:gridCol w:w="1440"/>
        <w:gridCol w:w="1620"/>
        <w:gridCol w:w="1260"/>
        <w:gridCol w:w="1080"/>
        <w:gridCol w:w="2013"/>
      </w:tblGrid>
      <w:tr>
        <w:trPr>
          <w:trHeight w:val="409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. Модернізація котельної № 21 по вул..Некрасова,40 (етап проект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Артемівськ-Енерг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меншення втрат тепла в мережах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. Реконструкція теплових мереж. Заміна на труби в ППУ (0,7 км теплових мере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Артемівськ-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меншення втрат тепла в мережах близько 0,227 тис.Гкал (103,3 тис.грн.)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. Встановлення приладів обліку теплової енергії на котельних 50 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. Артемів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Артемівськ-Енер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обліку теплової енергії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 Реконструкція теплових мереж із застосуванням труб у пінополіуритано-вій ізоляції 800м.п. 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РП м. Часів-Яр ОКП «Донецьктеплокомун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Зменшення втрат тепла в мережах 50,0 тис м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  <w:r>
              <w:rPr>
                <w:spacing w:val="-20"/>
                <w:sz w:val="22"/>
                <w:szCs w:val="22"/>
              </w:rPr>
              <w:t xml:space="preserve"> газу, 80,0 тис. грн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 Впровадження сучасних приладів обліку теплової енергії та природного газу, діагностики і контролю 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РП м. Часів-Яр ОКП «Донецьктеплокомун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абезпечення обліку теплової енергії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. Заміна мережних насосів котелень на енергозберігаючі, менш потужні 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РП м. Часів-Яр ОКП «Донецьктеплокомуне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ниження споживання електроенергії: 156,0 тис кВт ел.енергії, 163,8 тис. грн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,7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27 тис Гкал тепла, 347,1 тис. грн., 50,0 тис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газу, 156,0 тис. кВт ел.енергії</w:t>
            </w:r>
          </w:p>
        </w:tc>
      </w:tr>
    </w:tbl>
    <w:p>
      <w:pPr>
        <w:pStyle w:val="Normal"/>
        <w:jc w:val="center"/>
        <w:rPr/>
      </w:pPr>
      <w:r>
        <w:rPr/>
        <w:t>ГАЗОПОСТАЧАННЯ</w:t>
      </w:r>
    </w:p>
    <w:tbl>
      <w:tblPr>
        <w:tblW w:w="1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080"/>
        <w:gridCol w:w="1440"/>
        <w:gridCol w:w="1440"/>
        <w:gridCol w:w="1260"/>
        <w:gridCol w:w="1440"/>
        <w:gridCol w:w="1620"/>
        <w:gridCol w:w="1260"/>
        <w:gridCol w:w="1260"/>
        <w:gridCol w:w="2064"/>
      </w:tblGrid>
      <w:tr>
        <w:trPr>
          <w:tblHeader w:val="true"/>
          <w:trHeight w:val="409" w:hRule="atLeast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 Реконструкція пізе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у с/т пров.2-3 Ломоносова, м. Артемівськ, ГК №86 – заміна засувки на вварну з виводом під ков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івське Управління газо поста-чання та газифік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і АУ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абезпечення безперебійного і безпечного газопостачання  та оперативного відключення споживачів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.. Реконструкція піземного г-ду с/т вул.Радянська - пров.1-й Октябрьський, м. Артемівськ – встановлення додаткового відключаючого пристрою для секціонування газових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жливість відключення меншого числа споживачів під час проведення ремонтних робіт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. Заміна застаріл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ого газов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 рахунок  населення, 400од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Збільшення безпеки споживачів, економія природного газу:600,0 тис. м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  <w:r>
              <w:rPr>
                <w:spacing w:val="-20"/>
                <w:sz w:val="22"/>
                <w:szCs w:val="22"/>
              </w:rPr>
              <w:t xml:space="preserve"> газу, 660,0 тис. грн.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 Встановлення побутових газових лічильникі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 рахунок населення,  1000о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 рахунок транспор-тування, 2000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кономія природного газу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870,0 тис. м</w:t>
            </w:r>
            <w:r>
              <w:rPr>
                <w:spacing w:val="-20"/>
                <w:sz w:val="22"/>
                <w:szCs w:val="22"/>
                <w:vertAlign w:val="superscript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газу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53,3 тис. грн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7. Встановл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инкових лічильників газ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од.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кономія природного газу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20,0 тис. м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  <w:r>
              <w:rPr>
                <w:spacing w:val="-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8,7 тис. грн.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 Заміна ШРП№14, вул. Морськ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 Заміна ПСК на ГРП№31, вул. Ювілейн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 Заміна ПСК на ГРП№78, сел. Червона Гор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. Заміна ПСК на ГРП№5, вул. Носаков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2. Заміна ПСК на ГРП№4, вул. Р. Люксембург, м. Артемівсь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. Заміна ПСК на ГРП№2, вул. Ювілейн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. Заміна ПСК на ГРП№34, вул. Толбухін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5. Заміна ПСК на ГРП№1, вул. Оборони, м. Артемівсь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. Заміна ПСК на ГРП№30, вул. П. Лумумби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. Заміна ПСК на ГРП№15, вул. Калінін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>
          <w:trHeight w:val="81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 Заміна ПСК на ГРП№10, вул.Червонофлотська,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дернізація обладнання</w:t>
            </w:r>
          </w:p>
        </w:tc>
      </w:tr>
      <w:tr>
        <w:trPr>
          <w:trHeight w:val="69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9.Газифікація м. Соледа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2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едарсь-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0. Реконструкція системи газопостачання житлового будинку №1А по вул. Паризької Комуни в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2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едарсь-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ономі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90 тис. м</w:t>
            </w:r>
            <w:r>
              <w:rPr>
                <w:b/>
                <w:sz w:val="22"/>
                <w:szCs w:val="22"/>
                <w:vertAlign w:val="superscript"/>
              </w:rPr>
              <w:t xml:space="preserve">3 </w:t>
            </w:r>
            <w:r>
              <w:rPr>
                <w:b/>
                <w:sz w:val="22"/>
                <w:szCs w:val="22"/>
              </w:rPr>
              <w:t>газ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2,0 тис. грн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АГОУСТРІЙ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080"/>
        <w:gridCol w:w="1800"/>
        <w:gridCol w:w="1260"/>
        <w:gridCol w:w="1317"/>
        <w:gridCol w:w="1440"/>
        <w:gridCol w:w="1620"/>
        <w:gridCol w:w="1080"/>
        <w:gridCol w:w="1080"/>
        <w:gridCol w:w="2036"/>
      </w:tblGrid>
      <w:tr>
        <w:trPr>
          <w:tblHeader w:val="true"/>
          <w:trHeight w:val="409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віт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апітальний ремонт ліній зовнішнього освітлення  у м.Артемівсь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ариство з обмеженою відповідальністю «Міськсвітло» (далі ТОВ «Міськсвітло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 Капітальний ремонт мережі зовнішнього освітлення м. Часів Яр І че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Часовоярська міськ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3. Капітальний ремонт зовнішнього освітленн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. Поточне обслуговування та ремонт мереж зовнішнього освітлення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. Поточне обслуговування та ремонт мереж зовнішнього освітлення та зовнішнього освітлення бюджетн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6. Виконання робіт іншим організаці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87. Заміна проводів  вуличного освітлення, з</w:t>
            </w:r>
            <w:r>
              <w:rPr>
                <w:bCs/>
                <w:sz w:val="22"/>
                <w:szCs w:val="22"/>
              </w:rPr>
              <w:t>аміна ламп вуличного та під”їздного освітлення, ревізія по вул.. м. Соледар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0 м/п., 450 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>
          <w:trHeight w:val="7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. 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ідділ розвитку мі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умов пересування громадян в вечірній та нічний час</w:t>
            </w:r>
          </w:p>
        </w:tc>
      </w:tr>
      <w:tr>
        <w:trPr>
          <w:trHeight w:val="72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 Погашення бюджетної заборгованості в м. Артемівськ,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зелен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. Видалення аварійних багаторічних дерев по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екологічного стану міста,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. Відновлення зелених насаджень по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 Поточне утримання зелених насаджень по 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. Озеленення м. 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 Утримання та ремонт зелених насаджень вздовж вулиць та доріг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. Видалення аварійних дерев на території міського пар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. Озеленення  території міського пар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 Утримання та ремонт зелених насаджень уздовж вулиць, доріг, в парках, скверах, на алеях, бульварах, інших об`єктах благоустрою загального користування санітарно-захисних зонах, на прибудинкових територіях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. Вирощування декоративни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. Придбання техніки та виробничого оснащення м. Артемівськ: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Трактор на колісній ході МТЗ 892з переднім приводом -180,0 тис.грн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 Плуг трьохкорпусний ПН-3-3,5 – 13,0 тис.грн..</w:t>
              <w:br/>
              <w:t xml:space="preserve">3.Культіватор КПС 4 -25,0 тис. грн. 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Косарка роторна – 15,0 тис. грн.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Сіялка зернова СЗ-3,6 – 55,0 тис. грн..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. Мотоблок МБ-2Б-7,5 Нева – 36,0 тис. грн..</w:t>
            </w:r>
          </w:p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Насосна система 50м</w:t>
            </w:r>
            <w:r>
              <w:rPr>
                <w:spacing w:val="-20"/>
                <w:sz w:val="22"/>
                <w:szCs w:val="22"/>
                <w:vertAlign w:val="superscript"/>
              </w:rPr>
              <w:t xml:space="preserve">3 </w:t>
            </w:r>
            <w:r>
              <w:rPr>
                <w:spacing w:val="-20"/>
                <w:sz w:val="22"/>
                <w:szCs w:val="22"/>
              </w:rPr>
              <w:t>/год – 5,0 тис. гр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.Бензопила «Хустварна» 4 од.- 20,0 тис.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нітарна очи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9. Санітарне очищ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0. Санітарне очищ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окращення екологічного стану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1. Санітарне очищ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. Поточний ремонт малих архітектурних спор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у задовільному стан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 Поточне утримання парків, скверів, ін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. Поточне утримання пам’я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. Поточне  утримання фонт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. Поточний ремонт фонт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. Паспортизація полігону Т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ВРЖП 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. Інвентаризація та ліквідація несанкціонованих звалищ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9. Інвентаризація та ліквідація несанкціонованих звалищ м. Чв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0. Ліквідація несанкціонованих сміттєзвалищ твердих побутових відходів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1. Приведення до належного стану сміттєзвалищ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4"/>
              </w:rPr>
              <w:t>Поліпшення екологічного стану навкол. середовищ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12. Приведення полігону ТПВ в безпечний екологічний і санітарний стан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4"/>
              </w:rPr>
              <w:t>Поліпшення екологічного стану навкол. середовищ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113. Оновлення та поповнення контейнерного парку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 Соледар 12 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108. Придбання євро контейнерів 50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ОВ «РЕМОНДІС-АРТЕМІВСЬ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. Утримання та ремонт зупинок по 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. Утримання та ремонт зупинок по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міськелекторо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. Поточний ремонт та утримання пам’ятників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. Придбання  автомобіля  Газель-бізн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. Придбання  автомобіля  ГАЗ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9. Придбання  погрузчик –єксков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. Придбання автоматич-ного метателя сі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. Придбання відпугувача соб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2. Придбання мілкоколіберної рушиці з оптичним прицілом та глушите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3. Завершення капітального будівництва біотермічної 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туальн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 Проведення капітального ремонту на  Маріупольському кладовищ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. Поховання безрідних громадян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обслуговування населенн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. Поховання безрідних громадян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обслуговування населенн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. Поточне утримання кладов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санітарного стан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8. Надання ритуальних послуг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9. Надання ритуальних послуг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. Придбання техніки: катафа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якості послуг</w:t>
            </w:r>
          </w:p>
        </w:tc>
      </w:tr>
      <w:tr>
        <w:trPr/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рожньо-мостов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 Капітальний ремонт доріг та дорожнього покриття в м.Артемівськ, м.Часів Яр, м.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2. Капітальний ремонт автошляхів по м. Часів 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. Часів-Яр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3. Поточне  утримання  вулиць, майданів,  мостів,  штучних  споруд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 у  задовільному санітарному стан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4. Поточний  ремонт  шлях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Безпечний  рух  автотранспор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5. Зимове  утримування  шлях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 Прочистка зливових каналізаційних мереж Артем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Безпечний  рух  автотранспорту 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6. Капітальний ремонт залізобетонного шляхопроводу по вул. Леваневського в м.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8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ідтримка  у  задовільному  стан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8. Реконструкція частини міста в межах вулиць: Артема, Леніна, Радянської, Комсомольськ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9. Капітальний ремонт частини центрального парку культури та відпочинку в межах вулиць Петровського та Артема в м.Артемівсь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 Будівництво парку «Ювілей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 Капітальний ремонт площі «Привокзальна та скверу «Ст.Артемівськ-2» в м.Артемівсь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2. Реконструкція площі для проведення регіонального ярмарку «Бахмутський шлях» та інших виставкових заходів (р-н міського Народного Д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3. Реконструкція бульвару Металург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 у  задовільному  стані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4. Поточне утримання автошляхів та прилеглих територій по м. Часів-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b/>
                <w:spacing w:val="-20"/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Покращення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. Поточне утримання автошляхів та прилеглих територій по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кращення стану міс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6. Розмітка дорі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рганізація безпеки руху транспорту 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 Капітальний ремонт світлофорного об’єкта  пров. Леваневського - 60 років утворення СР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8. Поточний ремонт та технічне обслуговування світлофорних об’єктів 10 од.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9. Поточний ремонт та технічне обслуговування засобів дорожнього регулю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. Поточний ремонт в’їзних знаків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>
          <w:trHeight w:val="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 Надання  послуг  населенню  у  асфальтуванні  дворових  та  придворових  територій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2. Послуги  по  ямковому  ремонту  доріг  ( проведення  земляних  робіт)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езпечний  рух авто транспор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. Придбання техн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 роботи для безпечного руху транспор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4. Придбання техніки: автодорожній к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 роботи для безпечного руху транспор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. Придбання техніки:  екскаватор «Борек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 роботи для безпечного руху транспорт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 Придбання навісного устаткування  до трак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 Придбання та встановлення засобів примусового зниження швидкості на вулицях міста Артем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 Погашення поточної заборгованості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. Інвентаризація та паспортизація об’єктів зелених насаджень м. Артемів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обліку зелених насаджень</w:t>
            </w:r>
          </w:p>
        </w:tc>
      </w:tr>
      <w:tr>
        <w:trPr>
          <w:trHeight w:val="33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0. Паспортизація вулиць та дорі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1 Інші послуги по благоустрою населенню м. Соле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ліпшення фінансового стану підприємств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 Розробка генерального плану м. Артемівська, у т.ч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- збір вихідних даних для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розробки містобудівної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документації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- розробка генерального плану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міста Артем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У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Виготовлення проектно-кошторисної докумен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 Висвітлення діяльності в З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Економія: 95,0 тис. кВт ел. енергії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0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01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1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29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Економі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2"/>
                <w:szCs w:val="22"/>
              </w:rPr>
              <w:t>6819,0 тис. м</w:t>
            </w:r>
            <w:r>
              <w:rPr>
                <w:b/>
                <w:spacing w:val="-20"/>
                <w:sz w:val="22"/>
                <w:szCs w:val="22"/>
                <w:vertAlign w:val="superscript"/>
              </w:rPr>
              <w:t>3</w:t>
            </w:r>
            <w:r>
              <w:rPr>
                <w:b/>
                <w:spacing w:val="-20"/>
                <w:sz w:val="22"/>
                <w:szCs w:val="22"/>
              </w:rPr>
              <w:t xml:space="preserve"> газу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0,0227 тис.Гкал. тепла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1,0 тис кВт ел. Енергії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9037,1 тис. грн.</w:t>
            </w:r>
          </w:p>
        </w:tc>
      </w:tr>
    </w:tbl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ідготовлено Управління економічного розвитку Артемівської міської рад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45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–начальник відділу інвестицій та зовнішньоекономічної  діяльності Управління економічного розвитку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.Є.Татаринов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sz w:val="22"/>
          <w:szCs w:val="22"/>
        </w:rPr>
        <w:t>Секретар  Артемівської міської ради                 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ну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ЗАТВЕРДЖЕНО</w:t>
      </w:r>
    </w:p>
    <w:p>
      <w:pPr>
        <w:pStyle w:val="Normal"/>
        <w:ind w:left="5220" w:hanging="0"/>
        <w:rPr/>
      </w:pPr>
      <w:r>
        <w:rPr/>
        <w:t>Рішення Артемівської міської ради</w:t>
      </w:r>
    </w:p>
    <w:p>
      <w:pPr>
        <w:pStyle w:val="Normal"/>
        <w:ind w:left="5220" w:hanging="0"/>
        <w:rPr/>
      </w:pPr>
      <w:r>
        <w:rPr/>
        <w:t>27.06.2012 № 6/25-456</w:t>
      </w:r>
    </w:p>
    <w:p>
      <w:pPr>
        <w:pStyle w:val="Normal"/>
        <w:ind w:left="5220" w:hanging="0"/>
        <w:rPr/>
      </w:pPr>
      <w:r>
        <w:rPr/>
        <w:t>(Додаток №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 xml:space="preserve">6.16. </w:t>
      </w:r>
      <w:r>
        <w:rPr/>
        <w:t>ТРАНСПОРТ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180" w:hRule="atLeast"/>
        </w:trPr>
        <w:tc>
          <w:tcPr>
            <w:tcW w:w="92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на ціль</w:t>
      </w:r>
      <w:r>
        <w:rPr>
          <w:sz w:val="28"/>
          <w:szCs w:val="28"/>
        </w:rPr>
        <w:t>– забезпечення   своєчасного,   якісного  надання    транспортних послуг населенню територіальної громади м. Артемівсь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істі Артемівську підприємствами пасажирського транспорту є                              ВАТ „Артемівське АТП – 11406” та КП „Артемівськміськелектроавтотранс”. Послуги по перевезенню населення також надаються ПП „Лакі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роблемні питання:</w:t>
      </w:r>
    </w:p>
    <w:p>
      <w:pPr>
        <w:pStyle w:val="Normal"/>
        <w:numPr>
          <w:ilvl w:val="0"/>
          <w:numId w:val="6"/>
        </w:numPr>
        <w:ind w:left="0" w:firstLine="1429"/>
        <w:jc w:val="both"/>
        <w:rPr>
          <w:sz w:val="28"/>
          <w:szCs w:val="28"/>
        </w:rPr>
      </w:pPr>
      <w:r>
        <w:rPr>
          <w:sz w:val="28"/>
          <w:szCs w:val="28"/>
        </w:rPr>
        <w:t>недостатнє бюджетне фінансування на відшкодування витрат   перевізникам  за перевезення  пільгових категорій громадян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ос рухомого складу підприємств транспо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 „Артемівське АТП – 11406” за 2011р. від усіх видів діяльності планує одержати 6700,0 тис. грн. валових доходів, а у 2012р. збільшити до 7500,0 тис.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і заходи по вдосконаленню роботи ВАТ „Артемівське АТП – 11406"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мати додаткові доходи в розмірі 691,7 тис. грн. від роботи автобусів на погодинних перевезеннях (комерційні рейси, послуги  організаціям, приватним особам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ти капітальний ремонт приміської автостанції (м. Артемівська., вул. Радянська, 8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і заходи КП „Артемівськміськелектроавтотранс”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мати доходи від перевезення пасажирів міськелектротранспортом у розмірі  5922,0 тис.грн., що на 11,7 % більше   ніж у 2011р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мати доходи від іншої діяльності – 380 тис. грн. (авто послуги, реклама і т.п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криття нового маршруту №8 ( вул. Леніна – п. Опитн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іжміській автостанції м. Артемівська (вул. Космонавтів, 5, власник ПУАТ «ДОПАС») планується виконати роботи щодо удосконалення надання послуг пасажирам на суму 57,5 тис.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сурсне забезпечення:</w:t>
      </w:r>
      <w:r>
        <w:rPr>
          <w:sz w:val="28"/>
          <w:szCs w:val="28"/>
        </w:rPr>
        <w:t xml:space="preserve"> виконання запланованих 23 заходи планується у розмірі 27625,2 тис.грн., з яких кошти державного бюджету – 21071,9 тис.грн., місцевого бюджету – 5137,6 тис.грн., кошти підприємств -1415,7 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410"/>
        <w:gridCol w:w="1134"/>
        <w:gridCol w:w="1417"/>
        <w:gridCol w:w="1276"/>
        <w:gridCol w:w="1134"/>
        <w:gridCol w:w="1134"/>
        <w:gridCol w:w="2552"/>
      </w:tblGrid>
      <w:tr>
        <w:trPr>
          <w:cantSplit w:val="true"/>
        </w:trPr>
        <w:tc>
          <w:tcPr>
            <w:tcW w:w="1641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16.1. ЗАХОДИ ПО ВДОСКОНАЛЕННЮ РОБОТИ ПІДПРИЄМСТВ ТРАНСПОРТУ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Зміст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szCs w:val="24"/>
              </w:rPr>
              <w:t>Термін виконанн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Витрати на реалізацію, тис.грн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Всього</w:t>
            </w:r>
          </w:p>
          <w:p>
            <w:pPr>
              <w:pStyle w:val="Normal"/>
              <w:rPr/>
            </w:pPr>
            <w:r>
              <w:rPr/>
              <w:t xml:space="preserve">План  на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Cs w:val="24"/>
              </w:rPr>
            </w:pPr>
            <w:r>
              <w:rPr>
                <w:szCs w:val="24"/>
              </w:rPr>
              <w:t>у тому числі: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підприє</w:t>
              <w:softHyphen/>
              <w:t>м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306265188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 xml:space="preserve"> </w:t>
            </w:r>
            <w:r>
              <w:rPr/>
              <w:t>1.Провести капремонт 2-х тролейбусів господарським способом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Атремівськміськ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технічного стану рухомого складу. Економічний ефект -50т.грн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Провести середній ремонт 11 тролейбусів господарським способо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технічного стану рухомого складу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дбання нового рухомого складу –  2 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якості обслуговування пасажирів економія електроенергії на рух 40т.квг. Економічний</w:t>
            </w:r>
          </w:p>
          <w:p>
            <w:pPr>
              <w:pStyle w:val="Normal"/>
              <w:rPr/>
            </w:pPr>
            <w:r>
              <w:rPr/>
              <w:t>ефект - 9,7тис.грн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мпенсація витрат від перевезення пільгових категорій громад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ія збитків від перевезення пільгової категорії громадян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Фінансова підтримка міськелектротранспорт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„Артемівськмськ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ія збитків від продажу пільгових проїзних квитків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ранспортування 10 одиниць б/у рухомого складу з міста Киє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влення парку рухомого складу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лагоустрій: прибирання міських зуп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</w:t>
            </w:r>
          </w:p>
        </w:tc>
      </w:tr>
      <w:tr>
        <w:trPr>
          <w:trHeight w:val="1198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становлення статичних перетворювачів – 1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якості обслуговування пасажирів. Енергозбереж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монт крівлі виробничих приміщень та адмінздан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збереж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иготування проектної документації по будівництву маршруту № 8 (вул. Леніна – пос. Опт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пшення якості обслуговування пасажирів.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Придбання нового кузову першої комплек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2. Придбання  авто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. Організувати роботу автобусів на погодинних перевезеннях: комерційні рейси, послуги організаціям, приватним особ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Артемівське</w:t>
            </w:r>
          </w:p>
          <w:p>
            <w:pPr>
              <w:pStyle w:val="Normal"/>
              <w:rPr/>
            </w:pPr>
            <w:r>
              <w:rPr/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7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одовжити роботу в частині автомобілів в режимі оренди у відповідності з діючими уг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</w:t>
            </w:r>
          </w:p>
          <w:p>
            <w:pPr>
              <w:pStyle w:val="Normal"/>
              <w:rPr/>
            </w:pPr>
            <w:r>
              <w:rPr/>
              <w:t>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Артемівське</w:t>
            </w:r>
          </w:p>
          <w:p>
            <w:pPr>
              <w:pStyle w:val="Normal"/>
              <w:rPr/>
            </w:pPr>
            <w:r>
              <w:rPr/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Отримати додаткові доходи  від платних послуг по ТО і ПР автомобілів, оплачуваної стоянки, угод з підприємствами та приватним 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„Артемівське</w:t>
            </w:r>
          </w:p>
          <w:p>
            <w:pPr>
              <w:pStyle w:val="Normal"/>
              <w:rPr/>
            </w:pPr>
            <w:r>
              <w:rPr/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Косметичний ремонт внутрішніх приміщ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Скління віконних вітраж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міна бортового  кам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Ямковий ремонт асфальтового 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Частковий ремонт туа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Частковий ремонт фас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Благоустрій території автостан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й квартал 201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огашення бюджетної заборгованості  м. Артемів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: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</w:rPr>
        <w:tab/>
      </w:r>
      <w:r>
        <w:rPr>
          <w:sz w:val="22"/>
          <w:szCs w:val="22"/>
        </w:rPr>
        <w:t xml:space="preserve">Підготовлено Управління економічного розвитку Артемівської міської рад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45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–начальник відділу інвестицій та зовнішньоекономічної  діяльності Управління економічного розвитку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.Є.Татаринов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sz w:val="22"/>
          <w:szCs w:val="22"/>
        </w:rPr>
        <w:t>Секретар  Артемівської міської ради                 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ну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ЗАТВЕРДЖЕНО</w:t>
      </w:r>
    </w:p>
    <w:p>
      <w:pPr>
        <w:pStyle w:val="Normal"/>
        <w:ind w:left="5220" w:hanging="0"/>
        <w:rPr/>
      </w:pPr>
      <w:r>
        <w:rPr/>
        <w:t>Рішення Артемівської міської ради</w:t>
      </w:r>
    </w:p>
    <w:p>
      <w:pPr>
        <w:pStyle w:val="Normal"/>
        <w:ind w:left="5220" w:hanging="0"/>
        <w:rPr/>
      </w:pPr>
      <w:r>
        <w:rPr/>
        <w:t>27.06.2012  № 6/25-456</w:t>
      </w:r>
    </w:p>
    <w:p>
      <w:pPr>
        <w:pStyle w:val="Normal"/>
        <w:ind w:left="5220" w:hanging="0"/>
        <w:rPr>
          <w:lang w:val="uk-UA"/>
        </w:rPr>
      </w:pPr>
      <w:r>
        <w:rPr/>
        <w:t>(Додаток №</w:t>
      </w:r>
      <w:r>
        <w:rPr>
          <w:lang w:val="uk-UA"/>
        </w:rPr>
        <w:t>5</w:t>
      </w:r>
      <w:r>
        <w:rPr/>
        <w:t>)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/>
      </w:pPr>
      <w:r>
        <w:rPr>
          <w:b/>
          <w:caps/>
          <w:shadow/>
          <w:sz w:val="28"/>
          <w:szCs w:val="28"/>
          <w:lang w:val="uk-UA"/>
        </w:rPr>
        <w:t>6.23. Розвиток інформаційних технологій</w:t>
      </w:r>
    </w:p>
    <w:p>
      <w:pPr>
        <w:pStyle w:val="Normal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Головна мета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створення єдиного інформаційного простору, підвищення  ефективності управління, підвищення продуктивності роботи користувачів, впровадження технології без використання паперів, колективна робота та швидкий обіг документів, робота з різними сітьовими ресурсами, поповнення їх необхідною інформацією.  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Основні напрямки роботи на 2012 рік:</w:t>
      </w:r>
    </w:p>
    <w:p>
      <w:pPr>
        <w:pStyle w:val="HTML"/>
        <w:widowControl w:val="false"/>
        <w:numPr>
          <w:ilvl w:val="0"/>
          <w:numId w:val="4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розвиток телекомунікаційних систем;</w:t>
      </w:r>
    </w:p>
    <w:p>
      <w:pPr>
        <w:pStyle w:val="HTML"/>
        <w:widowControl w:val="false"/>
        <w:numPr>
          <w:ilvl w:val="0"/>
          <w:numId w:val="4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одальше впровадження електронного документообігу;</w:t>
      </w:r>
    </w:p>
    <w:p>
      <w:pPr>
        <w:pStyle w:val="HTML"/>
        <w:widowControl w:val="false"/>
        <w:numPr>
          <w:ilvl w:val="0"/>
          <w:numId w:val="4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идбання комп'ютерної техніки;</w:t>
      </w:r>
    </w:p>
    <w:p>
      <w:pPr>
        <w:pStyle w:val="HTML"/>
        <w:widowControl w:val="false"/>
        <w:numPr>
          <w:ilvl w:val="0"/>
          <w:numId w:val="4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иконання експлуатаційних робіт;</w:t>
      </w:r>
    </w:p>
    <w:p>
      <w:pPr>
        <w:pStyle w:val="HTML"/>
        <w:widowControl w:val="false"/>
        <w:numPr>
          <w:ilvl w:val="0"/>
          <w:numId w:val="4"/>
        </w:numPr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ридбання ліцензійного програмного забезпечення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В той же час, в розвитку інформаційних технологій у виконавчих органах </w:t>
      </w:r>
      <w:r>
        <w:rPr>
          <w:spacing w:val="-1"/>
          <w:lang w:val="uk-UA"/>
        </w:rPr>
        <w:t xml:space="preserve">Артемівської міської ради існують й певні </w:t>
      </w:r>
      <w:r>
        <w:rPr>
          <w:b/>
          <w:spacing w:val="-1"/>
          <w:lang w:val="uk-UA"/>
        </w:rPr>
        <w:t>проблеми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недостатнє фінансування, в першу чергу, на придбання або розробку спеціалізованого програмного забезпечення, яке б дозволило значно поліпшити ефективність роботи держслужбовців та використання комп’ютерної техніки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есурсне забезпечення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сього на інформатизацію виконавчих органів Артемівської міської ради в рамках Програми економічного і соціального розвитку території Артемівської міської ради на 2012 рік передбачаються витрати в розмірі 137  тис.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widowControl w:val="false"/>
        <w:rPr>
          <w:i w:val="false"/>
          <w:i w:val="false"/>
          <w:caps/>
          <w:shadow/>
          <w:sz w:val="28"/>
          <w:szCs w:val="28"/>
          <w:lang w:val="uk-UA"/>
        </w:rPr>
      </w:pPr>
      <w:r>
        <w:rPr>
          <w:i w:val="false"/>
          <w:caps/>
          <w:shadow/>
          <w:sz w:val="28"/>
          <w:szCs w:val="28"/>
          <w:lang w:val="uk-UA"/>
        </w:rPr>
      </w:r>
    </w:p>
    <w:p>
      <w:pPr>
        <w:pStyle w:val="Heading"/>
        <w:keepNext w:val="true"/>
        <w:widowControl w:val="false"/>
        <w:rPr/>
      </w:pPr>
      <w:r>
        <w:rPr>
          <w:i w:val="false"/>
          <w:caps/>
          <w:shadow/>
          <w:sz w:val="28"/>
          <w:szCs w:val="28"/>
          <w:lang w:val="ru-RU"/>
        </w:rPr>
        <w:t xml:space="preserve">6.23.1. </w:t>
      </w:r>
      <w:r>
        <w:rPr>
          <w:i w:val="false"/>
          <w:caps/>
          <w:shadow/>
          <w:sz w:val="28"/>
          <w:szCs w:val="28"/>
        </w:rPr>
        <w:t>ЗАХОДИ ЩОДО РОЗВИТКУ ІНФОРМАЦІЙНИХ ТЕХНОЛОГІЙ</w:t>
      </w:r>
    </w:p>
    <w:p>
      <w:pPr>
        <w:pStyle w:val="Heading"/>
        <w:keepNext w:val="true"/>
        <w:widowControl w:val="false"/>
        <w:rPr>
          <w:i w:val="false"/>
          <w:i w:val="false"/>
          <w:caps/>
          <w:shadow/>
          <w:sz w:val="28"/>
          <w:szCs w:val="28"/>
          <w:lang w:val="ru-RU"/>
        </w:rPr>
      </w:pPr>
      <w:r>
        <w:rPr>
          <w:i w:val="false"/>
          <w:caps/>
          <w:shadow/>
          <w:sz w:val="28"/>
          <w:szCs w:val="28"/>
          <w:lang w:val="ru-RU"/>
        </w:rPr>
      </w:r>
    </w:p>
    <w:tbl>
      <w:tblPr>
        <w:tblW w:w="159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517"/>
        <w:gridCol w:w="2522"/>
        <w:gridCol w:w="2702"/>
        <w:gridCol w:w="3240"/>
        <w:gridCol w:w="2166"/>
      </w:tblGrid>
      <w:tr>
        <w:trPr>
          <w:tblHeader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у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вец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чікуваний результат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643" w:hRule="atLeast"/>
        </w:trPr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51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3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впровадження системи електронного документообігу у виконавчих органах Артемівської міської ради</w:t>
            </w:r>
          </w:p>
          <w:p>
            <w:pPr>
              <w:pStyle w:val="Normal"/>
              <w:keepNext w:val="true"/>
              <w:widowControl w:val="false"/>
              <w:ind w:firstLine="34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(витрати на 201</w:t>
            </w:r>
            <w:r>
              <w:rPr>
                <w:b/>
                <w:i/>
                <w:iCs/>
              </w:rPr>
              <w:t>2</w:t>
            </w:r>
            <w:r>
              <w:rPr>
                <w:b/>
                <w:i/>
                <w:iCs/>
                <w:lang w:val="uk-UA"/>
              </w:rPr>
              <w:t xml:space="preserve"> рік орієнтовно </w:t>
            </w:r>
            <w:r>
              <w:rPr>
                <w:b/>
                <w:i/>
                <w:iCs/>
              </w:rPr>
              <w:t xml:space="preserve">12 </w:t>
            </w:r>
            <w:r>
              <w:rPr>
                <w:b/>
                <w:i/>
                <w:iCs/>
                <w:lang w:val="uk-UA"/>
              </w:rPr>
              <w:t xml:space="preserve"> тис. грн.), т.ч.: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>супровід існуючого програмного забезпечення;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, загальний відділ міської ради, контрольний відділ міської ради, компанія “InterSoft” (м.Донецьк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Підвищення ефективності роботи відділів та управлінь міської ради, зменшення об’єму паперових носіїв.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spacing w:before="0" w:after="0"/>
              <w:jc w:val="both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ридбання програмного модуля для автоматизації роботи протокольної частини;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півріччя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34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окремого каналу доступу до глобальної мережі Інтернет для з’єднання локального сервера  документообігу міської ради з сервером документообігу Донецької облдержадміністрації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</w:t>
            </w:r>
          </w:p>
          <w:p>
            <w:pPr>
              <w:pStyle w:val="Normal"/>
              <w:keepNext w:val="true"/>
              <w:widowControl w:val="false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firstLine="3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3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3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34"/>
              <w:jc w:val="center"/>
              <w:rPr>
                <w:bCs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Продовження робіт по розвитку Інтернет-технологій в виконавчих органах міської ради, зокрема, підключення до мережі Інтернет </w:t>
            </w:r>
            <w:r>
              <w:rPr>
                <w:b/>
                <w:bCs/>
                <w:i/>
                <w:lang w:val="uk-UA"/>
              </w:rPr>
              <w:t xml:space="preserve">(орієнтовна вартість </w:t>
            </w:r>
            <w:r>
              <w:rPr>
                <w:b/>
                <w:bCs/>
                <w:i/>
              </w:rPr>
              <w:t xml:space="preserve">1 </w:t>
            </w:r>
            <w:r>
              <w:rPr>
                <w:b/>
                <w:bCs/>
                <w:i/>
                <w:lang w:val="uk-UA"/>
              </w:rPr>
              <w:t xml:space="preserve"> тис. грн..)</w:t>
            </w:r>
          </w:p>
        </w:tc>
      </w:tr>
      <w:tr>
        <w:trPr>
          <w:trHeight w:val="12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bCs/>
                <w:lang w:val="en-US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ворення </w:t>
            </w:r>
            <w:r>
              <w:rPr>
                <w:bCs/>
                <w:lang w:val="en-US"/>
              </w:rPr>
              <w:t>ftp</w:t>
            </w:r>
            <w:r>
              <w:rPr>
                <w:bCs/>
                <w:lang w:val="uk-UA"/>
              </w:rPr>
              <w:t>-серверу для обміну інформацією між відділами та управліннями міської ради.</w:t>
            </w:r>
          </w:p>
          <w:p>
            <w:pPr>
              <w:pStyle w:val="Normal"/>
              <w:keepNext w:val="true"/>
              <w:widowControl w:val="false"/>
              <w:ind w:firstLine="3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І півріччя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меншення об’єму паперових носіїв інформації при здачі звітів та надання інформацій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0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ити роботу із створення єдиної локальної мережі адмінбудинку міської ради, в т.ч.:</w:t>
            </w:r>
          </w:p>
          <w:p>
            <w:pPr>
              <w:pStyle w:val="Normal"/>
              <w:keepNext w:val="true"/>
              <w:widowControl w:val="false"/>
              <w:ind w:firstLine="40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(орієнтовна вартість робіт та обладнання – 1  тис. грн.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1" w:leader="none"/>
              </w:tabs>
              <w:ind w:left="34" w:hanging="0"/>
              <w:jc w:val="both"/>
              <w:rPr/>
            </w:pPr>
            <w:r>
              <w:rPr>
                <w:bCs/>
                <w:lang w:val="uk-UA" w:bidi="he-IL"/>
              </w:rPr>
              <w:t>впровадження у використання в адмінбудинку міської ради технології бездротового доступу до локальної мережі Wi-F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Забезпечення більш гнучких можливостей для підключення робочих місць до існуючої локальної мережі, там де це фізично не можливо зробити за допомогою проводів. 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ернізація та збільшення парку комп’ютерної техніки в відділах і управліннях міської рад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(орієнтовна вартість 8</w:t>
            </w:r>
            <w:r>
              <w:rPr>
                <w:b/>
                <w:bCs/>
                <w:i/>
                <w:lang w:val="en-US"/>
              </w:rPr>
              <w:t xml:space="preserve">0 </w:t>
            </w:r>
            <w:r>
              <w:rPr>
                <w:b/>
                <w:bCs/>
                <w:i/>
                <w:lang w:val="uk-UA"/>
              </w:rPr>
              <w:t xml:space="preserve"> тис. грн..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4.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>загальний відділ міської ради – придбання багатофункціонального пристрою;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ІІ квартал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2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, фінансове управління міської ради, самостійні відділи та управління міської рад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досконалення роботи органів місцевого самоврядування за рахунок втілення новітніх інформаційних технологій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4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відділ інформаційних технологій міської ради – заміна 1 сервера системи електронного документообігу </w:t>
            </w:r>
            <w:r>
              <w:rPr>
                <w:bCs/>
                <w:lang w:val="en-US"/>
              </w:rPr>
              <w:t>iTs</w:t>
            </w:r>
            <w:r>
              <w:rPr>
                <w:bCs/>
                <w:lang w:val="uk-UA"/>
              </w:rPr>
              <w:t>-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 xml:space="preserve">І-ІІ квартал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2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комп’ютерного  забезпечення –придбання :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 комп’ютерів ( системний блок + монітор)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 багатофункціональні пристрої  формату А 4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1 </w:t>
            </w:r>
            <w:r>
              <w:rPr>
                <w:bCs/>
                <w:sz w:val="20"/>
                <w:szCs w:val="20"/>
                <w:lang w:val="uk-UA"/>
              </w:rPr>
              <w:t>багатофункціонального пристрою формату А3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1 факсимільний апарат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en-US"/>
              </w:rPr>
              <w:t xml:space="preserve">III- </w:t>
            </w:r>
            <w:r>
              <w:rPr>
                <w:bCs/>
                <w:lang w:val="uk-UA"/>
              </w:rPr>
              <w:t>квартал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, фінансове управління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uk-UA"/>
              </w:rPr>
            </w:pPr>
            <w:r>
              <w:rPr>
                <w:lang w:val="uk-UA"/>
              </w:rPr>
              <w:t xml:space="preserve">Забезпечення  виборчих  комісій  оргтехнікою і засобами зв’язк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5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рограмне забезпечення</w:t>
            </w:r>
          </w:p>
          <w:p>
            <w:pPr>
              <w:pStyle w:val="Normal"/>
              <w:keepNext w:val="true"/>
              <w:widowControl w:val="false"/>
              <w:ind w:firstLine="45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(орієнтовна вартість 13 тис. грн..)</w:t>
            </w:r>
          </w:p>
        </w:tc>
      </w:tr>
      <w:tr>
        <w:trPr>
          <w:trHeight w:val="8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firstLine="405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дбання ліцензійного програмного забезпечення 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ідділ інформаційних технологій міської рад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lang w:val="uk-UA"/>
              </w:rPr>
              <w:t xml:space="preserve">Використання ліцензійного програмного забезпечення більш ефективно та надійно використовувати програмні продукти, а також своєчасне оновлення цих програмних заходів </w:t>
            </w:r>
          </w:p>
          <w:p>
            <w:pPr>
              <w:pStyle w:val="Normal"/>
              <w:keepNext w:val="true"/>
              <w:widowControl w:val="false"/>
              <w:spacing w:lineRule="exact" w:line="274"/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bCs/>
                <w:iCs/>
                <w:lang w:val="uk-UA"/>
              </w:rPr>
              <w:t>сунення причин застосування нелегальних копій закритого комерційного програмного забезпечення. Також економія витрат на придбання ліцензійного програмного забезпечення.</w:t>
            </w:r>
          </w:p>
          <w:p>
            <w:pPr>
              <w:pStyle w:val="Normal"/>
              <w:keepNext w:val="true"/>
              <w:widowControl w:val="false"/>
              <w:spacing w:lineRule="exact" w:line="274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1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придбання ліцензійного антивірусного програмного забезпечення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(Dr. Web або Kaspersky Antivirus)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(необхідно мінімум 50 копій програми. Вартість однієї копії 0,25 тис. грн., загальна вартість 10 тис. грн.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ше півріччя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lang w:val="uk-UA"/>
              </w:rPr>
              <w:t>20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7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впровадження у роботу відділів та управлінь міської ради програм з відкритим кодо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7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1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одальший розвиток електронних засобів інформації органів місцевого самоврядування Артемівської міськради: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en-US"/>
              </w:rPr>
            </w:pPr>
            <w:r>
              <w:rPr>
                <w:b/>
                <w:bCs/>
                <w:i/>
                <w:lang w:val="uk-UA"/>
              </w:rPr>
              <w:t xml:space="preserve">(орієнтовна вартість </w:t>
            </w:r>
            <w:r>
              <w:rPr>
                <w:b/>
                <w:bCs/>
                <w:i/>
                <w:lang w:val="en-US"/>
              </w:rPr>
              <w:t>30</w:t>
            </w:r>
            <w:r>
              <w:rPr>
                <w:b/>
                <w:bCs/>
                <w:i/>
                <w:lang w:val="uk-UA"/>
              </w:rPr>
              <w:t xml:space="preserve"> тис. грн..)</w:t>
            </w:r>
          </w:p>
        </w:tc>
      </w:tr>
      <w:tr>
        <w:trPr>
          <w:trHeight w:val="6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роботи  з супроводу офіційного сайту Артемівської міської рад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 протяз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0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lang w:val="uk-UA"/>
              </w:rPr>
              <w:t>Відділ інформаційних технологій міської ради, відділ внутрішньої політики міської ради, відділи та управління міської ради</w:t>
            </w:r>
          </w:p>
          <w:p>
            <w:pPr>
              <w:pStyle w:val="Normal"/>
              <w:keepNext w:val="true"/>
              <w:widowControl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етою функціонування веб-сайту є належна презентація міста Артемівська у мережі Інтернет, забезпечення громадян необхідною інформацією, співробітництво між органами влади та населенням. </w:t>
            </w:r>
          </w:p>
          <w:p>
            <w:pPr>
              <w:pStyle w:val="Style18"/>
              <w:keepNext w:val="true"/>
              <w:widowControl w:val="false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ю встановлення інформаційних кіосків є спрощення отримання та пошуку довідникової інформації яка надається міською радою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firstLine="40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lang w:val="uk-UA"/>
              </w:rPr>
              <w:t>- створення окремих сторінок на офіційному веб-сайті Артемівської міської ради відділів та управлінь міської ради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ind w:left="0" w:right="-117" w:hanging="0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ня інформаційного кіоску в адмін. будинку Артемівської міської ради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протязі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lang w:val="uk-UA"/>
              </w:rPr>
              <w:t>Відділ інформаційних технологій міської ради, відділ внутрішньої політики міської ради, відділи та управління міської ради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0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lang w:val="uk-UA"/>
              </w:rPr>
              <w:t>137,0 тис.грн.</w:t>
            </w:r>
          </w:p>
        </w:tc>
      </w:tr>
    </w:tbl>
    <w:p>
      <w:pPr>
        <w:pStyle w:val="Normal"/>
        <w:tabs>
          <w:tab w:val="clear" w:pos="708"/>
          <w:tab w:val="left" w:pos="30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 xml:space="preserve">Підготовлено Управління економічного розвитку Артемівської міської ради </w:t>
      </w:r>
    </w:p>
    <w:p>
      <w:pPr>
        <w:pStyle w:val="Normal"/>
        <w:keepNext w:val="true"/>
        <w:widowControl w:val="false"/>
        <w:ind w:left="900" w:right="-370" w:firstLine="900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45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Заступник начальника управління –начальник відділу інвестицій та зовнішньоекономічної  діяльності Управління економічного розвитку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Т.Є.Татаринова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>Секретар  Артемівської міської ради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ну О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60" w:hanging="0"/>
        <w:rPr/>
      </w:pPr>
      <w:r>
        <w:rPr/>
        <w:t>ЗАТВЕРДЖЕНО</w:t>
      </w:r>
    </w:p>
    <w:p>
      <w:pPr>
        <w:pStyle w:val="Normal"/>
        <w:ind w:left="10260" w:hanging="0"/>
        <w:rPr/>
      </w:pPr>
      <w:r>
        <w:rPr/>
        <w:t>Рішення Артемівської міської ради</w:t>
      </w:r>
    </w:p>
    <w:p>
      <w:pPr>
        <w:pStyle w:val="Normal"/>
        <w:ind w:left="10260" w:hanging="0"/>
        <w:rPr/>
      </w:pPr>
      <w:r>
        <w:rPr/>
        <w:t>27.06.2012  № 6/25-456</w:t>
      </w:r>
    </w:p>
    <w:p>
      <w:pPr>
        <w:pStyle w:val="Normal"/>
        <w:ind w:left="10260" w:hanging="0"/>
        <w:rPr/>
      </w:pPr>
      <w:r>
        <w:rPr/>
        <w:t>(Додаток №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 до Програми економічного  і соціального розвитку території  Артемівської міської ради на 2012 рік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10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5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их джерел</w:t>
            </w:r>
          </w:p>
        </w:tc>
      </w:tr>
      <w:tr>
        <w:trPr>
          <w:tblHeader w:val="true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83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60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/>
              <w:t>3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/>
            </w:pPr>
            <w:r>
              <w:rPr/>
              <w:t>19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4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55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4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491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8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да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9,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нфраструктури міста до проведення  заключних  ігор чемпіонатів Євро з футболу Євро 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</w:tr>
      <w:tr>
        <w:trPr>
          <w:trHeight w:val="124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5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,7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 внутрішнього  споживчого р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045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584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7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9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47,7</w:t>
            </w:r>
          </w:p>
        </w:tc>
      </w:tr>
    </w:tbl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ідготовлено Управління економічного розвитку Артемівської міської ради </w:t>
      </w:r>
    </w:p>
    <w:p>
      <w:pPr>
        <w:pStyle w:val="Normal"/>
        <w:keepNext w:val="true"/>
        <w:widowControl w:val="false"/>
        <w:ind w:left="900" w:right="-37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620"/>
        <w:gridCol w:w="545"/>
        <w:gridCol w:w="3224"/>
      </w:tblGrid>
      <w:tr>
        <w:trPr>
          <w:trHeight w:val="681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управління –начальник відділу інвестицій та зовнішньоекономічної  діяльності Управління економічного розвитку Артемівської міської ра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45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Т.Є.Татаринов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8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  Артемівської міської ради                                                                                                                                                                                  С.І. Кіщ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ну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72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2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2" w:hanging="108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" w:hanging="1080"/>
      </w:pPr>
      <w:rPr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4:00Z</dcterms:created>
  <dc:creator>ch48</dc:creator>
  <dc:description/>
  <cp:keywords/>
  <dc:language>en-US</dc:language>
  <cp:lastModifiedBy>123</cp:lastModifiedBy>
  <cp:lastPrinted>2012-06-26T14:12:00Z</cp:lastPrinted>
  <dcterms:modified xsi:type="dcterms:W3CDTF">2012-07-02T13:48:00Z</dcterms:modified>
  <cp:revision>17</cp:revision>
  <dc:subject/>
  <dc:title> </dc:title>
</cp:coreProperties>
</file>