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07.2012 №25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  оформлення   комунальному   підприємств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«Артемівська       міська      друкарня»          права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ласності  на належні   територіальній   громаді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.  Артемівська в особі  Артемівської міської ради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об’єкти  нерухомого  майна,  які  розташова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вул. Петровського, 123, у м.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глянувши висновок комунального підприємства «Артемівське бюро технічної інвентаризації» від 11.06.2012 №171 щодо можливості оформлення комунальному підприємству «Артемівська міська друкарня» права власності на належні територіальній громаді м.Артемівська в особі Артемівської міської ради  об’єкти нерухомого майна, які розташовані по вул. Петровського, 123, у м. Артемівську, клопотання від 11.06.2012 №01-2534-07 з доданими копіями документів, що підтверджують право комунальної власності на об’єкти, а саме: акту прийомки до експлуатації державною приймальною комісією завершеного будівництвом (реконструкцією) будівлі (споруди) житлово-цивільного призначення, затвердженого рішенням виконкому Артемівської міської Ради депутатів трудящих від 05.01.77 №13-к; інвентарних карток обліку основних засобів; рішення Артемівської міської ради від 26.03.2008 №5/28-599 «Про затвердження переліку об’єктів права комунальної власності територіальної громади м. Артемівська», із внесеними до нього змінами; технічного паспорту на комплекс нежитлових будівель від 08.06.2012; статуту комунального підприємства «Артемівська міська друкарня», затвердженого рішенням  Артемівської міської ради від 26.12.2007 №501; свідоцтва про державну реєстрацію юридичної особи – комунального підприємства «Артемівська міська друкарня» серії А00 №625812; довідки АБ №277692 про внесення комунального підприємства «Артемівська міська друкарня» до Єдиного державного реєстру підприємств та організацій України від 19.10.2010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3.06.2012 №213, керуючись ст.ст. 30, 52 Закону України від 21.05.97 №280/97-ВР «Про місцеве самоврядування в Україні» із внесеними до нього змінами, ст. 327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із внесеними до нього змінами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комунальному підприємству «Артемівська міська друкарня» право власності на належні територіальній громаді м. Артемівська в особі Артемівської міської ради  об’єкти нерухомого майна, які розташовані  у м. Артемівську, згідно переліку,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територіальної громади м. Артемівська в особі Артемівської міської ради на об’єкти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11.07.2012 №25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’єктів нерухомого майна, на які оформлюється право власності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які належать територіальній громаді м. Артемівсь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 особі Артемівської 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32"/>
        <w:gridCol w:w="1800"/>
        <w:gridCol w:w="1262"/>
        <w:gridCol w:w="2693"/>
      </w:tblGrid>
      <w:tr>
        <w:trPr>
          <w:trHeight w:val="71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ind w:left="-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іськдрукар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кс (склад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ра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металевого склад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горож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,8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5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етровського, 1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об’єктів нерухомого майна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Л.О.Дубов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керуючого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Т.І.Недашко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3:54:00Z</dcterms:created>
  <dc:creator>ch09</dc:creator>
  <dc:description/>
  <cp:keywords/>
  <dc:language>en-US</dc:language>
  <cp:lastModifiedBy>gf05</cp:lastModifiedBy>
  <dcterms:modified xsi:type="dcterms:W3CDTF">2012-07-16T04:02:00Z</dcterms:modified>
  <cp:revision>4</cp:revision>
  <dc:subject/>
  <dc:title> </dc:title>
</cp:coreProperties>
</file>