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ind w:left="-720" w:firstLine="720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1.07.2012 </w:t>
      </w:r>
      <w:r>
        <w:rPr>
          <w:sz w:val="24"/>
          <w:szCs w:val="24"/>
        </w:rPr>
        <w:t>№ 268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 фізичній особі – підприємцю Слєсарєвій В.В.  на розміщення  зовнішньої реклами на спеціальних конструкціях - щитах у  м. 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 висновок відділу архітектури і містобудування Управління муніципального розвитку Артемівської міської ради  від 10.07.2012 №01-1334/9 щодо надання дозволу фізичній особі - підприємцю Слєсарєвій В.В. на розміщення зовнішньої реклами на спеціальних конструкціях-щитах у м. Артемівську, керуючись ст.ст. 30, 52 Закону України від 21.05.97 № 280/97-ВР  «Про місцеве самоврядування в Україні» із внесеними до нього змінами, Законом України  «Про рекламу» в  редакції від 11.07.2003  № 1121-1У, із внесеними до нього змінами, Постановою Кабінету Міністрів України від 29.12.2003 №2067 «Про затвердження Типових правил розміщення зовнішньої реклами» із внесеними до неї змінами, виконком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Дозволити фізичній особі -  підприємцю Слєсарєвій В.В. розмістити у м. Артемівську зовнішню рекламу на спеціальних конструкціях-щитах, за адресами, згідно з додатком, терміном на 5 (п'ять) рокі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2. Зобов’язати фізичну особу – підприємця Слєсарєву В.В. в місячний термін надати документи до відділу земельних ресурсів Управління муніципального розвитку Артемівської міської ради (Тульгук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муніципального розвитку Артемівської міської ради (Зінченко) забезпечити в установленому законодавством порядку видачу дозволів на розміщення зовнішньої реклами на спеціальних конструкціях-щитах у м. Артемівську Слєсарєвій В.В.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/>
      </w:pPr>
      <w:r>
        <w:rPr>
          <w:b/>
          <w:bCs/>
          <w:sz w:val="28"/>
          <w:szCs w:val="28"/>
        </w:rPr>
        <w:t>Міський голова                                                         О.О.Рева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ртемівської міської ради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11.07.2012 №268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розміщення зовнішньої реклами на спеціальних конструкціях – щитах у м. Артемівську фізичною особою підприємцем Слєсарєвою В.В.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/>
      </w:pPr>
      <w:r>
        <w:rPr>
          <w:b/>
          <w:sz w:val="28"/>
          <w:szCs w:val="28"/>
        </w:rPr>
        <w:t>бігборди: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вул. Космонавтів, 2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ул. Радянська, 66 (1 одиниця);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ул. Радянська, 171 (1 одиниця);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Ювілейна, 22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у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Ювілейна, 41 (1 одиниця)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/>
      </w:pPr>
      <w:r>
        <w:rPr>
          <w:b/>
          <w:sz w:val="28"/>
          <w:szCs w:val="28"/>
        </w:rPr>
        <w:t>сіті – лайти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ртема, 40 (2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ул. Артема, 42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ул. Артема, 47 (1 одиниця);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вул. Артема, 49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ул. Артема, 51 (1 одиниця);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у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ртема, 53 (1 одиниця);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ул. Леніна, 5 ( 3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вул. Леніна, 7 (4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вул. Леніна, 12 (2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вул. Леніна, 13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вул. Леніна, 14 (5 одиниць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вул. Лермонтова, 24 (6 одиниць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вул. Леваневського, 113 (3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вул. Леваневського, 150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вул. Леваневського, 154 (3 одиниці);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вул. Леваневського, 158 (2 одиниці);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17. вул. Леваневського, 162 (2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вул. Радянська, 35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19</w:t>
      </w:r>
      <w:r>
        <w:rPr>
          <w:sz w:val="28"/>
          <w:szCs w:val="28"/>
        </w:rPr>
        <w:t>. вул. Радянська, 37 (2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вул. Радянська, 55 (2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вул. Радянська, 57 (2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вул. Радянська, 62 (4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вул. Радянська, 65 (4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вул. Радянська, 66 (9 одиниць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>. вул. Радянська, 69 (2 одиниці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вул. Радянська, 73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ву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айковського, 34 (2 одиниці);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ву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айковського, 39 (2 одиниці);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>ву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Ювілейна, 10 (3 одиниці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 xml:space="preserve"> ву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Ювілейна, 22 (2 одиниці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 складено відділом архітектури і містобудування Управління муніципального розвитку Артемівської міської рад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відділу архітектури і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істобудування Управлінн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ніципального розвитку Артемівської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іської ради  - головний архітектор міст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-157" w:firstLine="15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Л.В. Сьомченк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7"/>
                <w:lang w:val="ru-RU"/>
              </w:rPr>
              <w:t>К</w:t>
            </w:r>
            <w:r>
              <w:rPr>
                <w:b/>
                <w:i/>
                <w:sz w:val="28"/>
                <w:szCs w:val="27"/>
              </w:rPr>
              <w:t>еруюч</w:t>
            </w:r>
            <w:r>
              <w:rPr>
                <w:b/>
                <w:i/>
                <w:sz w:val="28"/>
                <w:szCs w:val="27"/>
                <w:lang w:val="ru-RU"/>
              </w:rPr>
              <w:t xml:space="preserve">ий </w:t>
            </w:r>
            <w:r>
              <w:rPr>
                <w:b/>
                <w:i/>
                <w:sz w:val="28"/>
                <w:szCs w:val="27"/>
              </w:rPr>
              <w:t xml:space="preserve">справами виконком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7"/>
              </w:rPr>
              <w:t>Артемівської міської рад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7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М.Є. Коліно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right="-1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08:00Z</dcterms:created>
  <dc:creator>User</dc:creator>
  <dc:description/>
  <cp:keywords/>
  <dc:language>en-US</dc:language>
  <cp:lastModifiedBy>gf05</cp:lastModifiedBy>
  <cp:lastPrinted>2012-07-10T21:18:00Z</cp:lastPrinted>
  <dcterms:modified xsi:type="dcterms:W3CDTF">2012-07-16T04:08:00Z</dcterms:modified>
  <cp:revision>2</cp:revision>
  <dc:subject/>
  <dc:title>                                                                          </dc:title>
</cp:coreProperties>
</file>