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очікувану варт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на 201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рік</w:t>
      </w:r>
    </w:p>
    <w:p>
      <w:pPr>
        <w:pStyle w:val="NormalWeb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ідділ освіти Артемівської міської ради</w:t>
      </w:r>
      <w:r>
        <w:rPr>
          <w:b/>
          <w:color w:val="000000"/>
          <w:sz w:val="28"/>
          <w:szCs w:val="28"/>
          <w:lang w:val="uk-UA"/>
        </w:rPr>
        <w:t xml:space="preserve"> код за ЄДРПОУ  02142796</w:t>
      </w:r>
    </w:p>
    <w:tbl>
      <w:tblPr>
        <w:tblW w:w="525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907"/>
        <w:gridCol w:w="1270"/>
        <w:gridCol w:w="3615"/>
        <w:gridCol w:w="1340"/>
        <w:gridCol w:w="1051"/>
        <w:gridCol w:w="2254"/>
        <w:gridCol w:w="2666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закупівлі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right="-86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КЕКВ (для бюджетних коштів)  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  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чікувана вартість предмета закупівлі  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дура закупівлі 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и 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  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  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  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  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їдалень (харчування в учбових закладах)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3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394 000,00 грн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(Триста дев’яносто чотири тисячі  грн. 00 коп.)                                                      у т.ч.  ПДВ 65 666,67 грн.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криті торги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начальника відділу освіти Артемівської міської ради                              Таранник А.П.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 xml:space="preserve">Послуги з технічного обслуговування і ремонту котлів центрального опалення(обслуговування газової котельної) </w:t>
              </w:r>
            </w:hyperlink>
            <w:r>
              <w:rPr>
                <w:b/>
                <w:lang w:val="uk-UA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6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74 556,00 грн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(Сімдесят чотири тисячі п’ятсот п’ятдесят шість  грн. 00 коп.)                                                      у т.ч.  ПДВ 12 426,00 грн.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ind w:right="-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упівля у одного учасник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начальника відділу освіти Артемівської міської ради                              Таранник А.П.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</w:tbl>
    <w:p>
      <w:pPr>
        <w:pStyle w:val="NormalWeb"/>
        <w:spacing w:before="280" w:after="0"/>
        <w:rPr>
          <w:lang w:val="uk-UA"/>
        </w:rPr>
      </w:pPr>
      <w:r>
        <w:rPr>
          <w:lang w:val="uk-UA"/>
        </w:rPr>
        <w:t>Затверджений рішенням комітету з конкурсних торгів від 31.07.2012р. № 18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3"/>
        <w:gridCol w:w="4454"/>
        <w:gridCol w:w="5887"/>
      </w:tblGrid>
      <w:tr>
        <w:trPr/>
        <w:tc>
          <w:tcPr>
            <w:tcW w:w="50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Голова комітету з конкурсних торгів    </w:t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 xml:space="preserve">Таранник А.П.                                    </w:t>
            </w: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  <w:tr>
        <w:trPr/>
        <w:tc>
          <w:tcPr>
            <w:tcW w:w="5023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екретар комітету з конкурсних торгів</w:t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верталюк С.П.</w:t>
            </w:r>
            <w:r>
              <w:rPr>
                <w:color w:val="000000"/>
                <w:lang w:val="uk-UA"/>
              </w:rPr>
              <w:t xml:space="preserve">                                 (прізвище, ініціали)  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37" w:right="73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pp.rv.ua/index.php?level=28.22.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1:00Z</dcterms:created>
  <dc:creator>Tender</dc:creator>
  <dc:description/>
  <cp:keywords/>
  <dc:language>en-US</dc:language>
  <cp:lastModifiedBy>Admin</cp:lastModifiedBy>
  <cp:lastPrinted>2012-06-05T11:28:00Z</cp:lastPrinted>
  <dcterms:modified xsi:type="dcterms:W3CDTF">2012-08-07T06:24:00Z</dcterms:modified>
  <cp:revision>111</cp:revision>
  <dc:subject/>
  <dc:title/>
</cp:coreProperties>
</file>