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</w:rPr>
      </w:pPr>
      <w:r>
        <w:rPr/>
        <w:br w:type="textWrapping" w:clear="all"/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У  К  Р  А  Ї  Н  А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5"/>
        <w:rPr>
          <w:sz w:val="36"/>
          <w:szCs w:val="24"/>
        </w:rPr>
      </w:pPr>
      <w:r>
        <w:rPr>
          <w:sz w:val="36"/>
          <w:szCs w:val="24"/>
        </w:rPr>
        <w:t>А р т е м і в с ь к а   м і с ь к а   р а д а</w:t>
      </w:r>
    </w:p>
    <w:p>
      <w:pPr>
        <w:pStyle w:val="Normal"/>
        <w:widowControl w:val="false"/>
        <w:autoSpaceDE w:val="false"/>
        <w:ind w:left="480" w:hanging="480"/>
        <w:jc w:val="center"/>
        <w:rPr>
          <w:b/>
          <w:b/>
          <w:bCs/>
          <w:sz w:val="36"/>
          <w:szCs w:val="24"/>
          <w:lang w:val="uk-UA"/>
        </w:rPr>
      </w:pPr>
      <w:r>
        <w:rPr>
          <w:b/>
          <w:bCs/>
          <w:sz w:val="36"/>
          <w:szCs w:val="24"/>
          <w:lang w:val="uk-UA"/>
        </w:rPr>
      </w:r>
    </w:p>
    <w:p>
      <w:pPr>
        <w:pStyle w:val="Heading5"/>
        <w:rPr>
          <w:sz w:val="40"/>
          <w:szCs w:val="24"/>
        </w:rPr>
      </w:pPr>
      <w:r>
        <w:rPr>
          <w:sz w:val="40"/>
          <w:szCs w:val="24"/>
        </w:rPr>
        <w:t>ВИКОНАВЧИЙ  КОМІТЕТ</w:t>
      </w:r>
    </w:p>
    <w:p>
      <w:pPr>
        <w:pStyle w:val="Normal"/>
        <w:widowControl w:val="false"/>
        <w:autoSpaceDE w:val="false"/>
        <w:ind w:left="480" w:hanging="480"/>
        <w:jc w:val="center"/>
        <w:rPr>
          <w:b/>
          <w:b/>
          <w:bCs/>
          <w:sz w:val="20"/>
          <w:szCs w:val="24"/>
          <w:lang w:val="uk-UA"/>
        </w:rPr>
      </w:pPr>
      <w:r>
        <w:rPr>
          <w:b/>
          <w:bCs/>
          <w:sz w:val="20"/>
          <w:szCs w:val="24"/>
          <w:lang w:val="uk-UA"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I Ш Е Н Н 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>08.08.201</w:t>
      </w:r>
      <w:r>
        <w:rPr>
          <w:b/>
          <w:bCs/>
          <w:lang w:val="en-US"/>
        </w:rPr>
        <w:t>2</w:t>
      </w:r>
      <w:r>
        <w:rPr>
          <w:b/>
          <w:bCs/>
          <w:lang w:val="uk-UA"/>
        </w:rPr>
        <w:t xml:space="preserve">  №275</w:t>
      </w:r>
    </w:p>
    <w:p>
      <w:pPr>
        <w:pStyle w:val="Normal"/>
        <w:widowControl w:val="false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>м. Артемівсь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85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стан підготовки шкіл та  навчальних закладів відділу освіти Артемівської міської ради до роботи у 20</w:t>
      </w:r>
      <w:r>
        <w:rPr>
          <w:b/>
          <w:i/>
          <w:sz w:val="28"/>
          <w:szCs w:val="28"/>
        </w:rPr>
        <w:t>12</w:t>
      </w:r>
      <w:r>
        <w:rPr>
          <w:b/>
          <w:i/>
          <w:sz w:val="28"/>
          <w:szCs w:val="28"/>
          <w:lang w:val="uk-UA"/>
        </w:rPr>
        <w:t>-20</w:t>
      </w:r>
      <w:r>
        <w:rPr>
          <w:b/>
          <w:i/>
          <w:sz w:val="28"/>
          <w:szCs w:val="28"/>
        </w:rPr>
        <w:t>13</w:t>
      </w:r>
      <w:r>
        <w:rPr>
          <w:b/>
          <w:i/>
          <w:sz w:val="28"/>
          <w:szCs w:val="28"/>
          <w:lang w:val="uk-UA"/>
        </w:rPr>
        <w:t xml:space="preserve"> навчальному році та осінньо-зимовому періоді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виконуючої обов’язки начальника відділу освіти Артемівської міської ради Таранник А.П. «Про стан підготовки шкіл та навчальних закладів відділу освіти Артемівської міської ради до роботи у 2012-2013 навчальному році та осінньо-зимовому періоді», на підставі наказів управління освіти і науки Донецької обласної державної адміністрації від 28.05.2012 № 355 «Про завдання на період підготовки закладів освіти області до роботи в осінньо-зимовий період 2012-2013 років», від 05.06.2012 № 381 «Про підготовку та організований початок 2012-2013 навчального року», згідно з планом роботи  виконавчих органів Артемівської міської ради на ІІІ квартал 2012 року, затвердженим рішенням виконкому Артемівської міської ради від 13.06.2012 № 203, керуючись   Законами  України  в редакції від 23.03.96 № 100/96-ВР  «Про освіту» із внесеними до нього змінами, від 13.05.1999 № 651- ХІУ «Про загальну середню освіту» із внесеними до нього змінами, від 11.07.2001 № 2628-ІІІ «Про дошкільну освіту» із внесеними до нього змінами, ст.ст. 32,52 Закону України від 21.05.97 № 280/97-ВР «Про місцеве самоврядування в Україні» із внесеними до нього змінами, виконком </w:t>
      </w:r>
      <w:r>
        <w:rPr>
          <w:color w:val="000000"/>
          <w:sz w:val="28"/>
          <w:szCs w:val="28"/>
          <w:lang w:val="uk-UA"/>
        </w:rPr>
        <w:t>міської ради</w:t>
      </w:r>
      <w:r>
        <w:rPr>
          <w:color w:val="FF66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виконуючої обов’язки начальника відділу освіти Артемівської міської ради Таранник А.П. «Про стан підготовки шкіл та навчальних закладів відділу освіти Артемівської міської ради до роботи у 2012-2013 навчальному році та осінньо-зимовому періоді» прийняти до відом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Затвердит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1. Склад комісії по прийому до нового 2012-2013 навчального року готовності навчальних закладів відділу освіти Артемівської міської ради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2. Заходи щодо організованого початку 2012-2013 навчального року та роботи навчальних закладів відділу освіти Артемівської міської ради в осінньо-зимовий період (додається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ідділу освіти Артемівської міської ради (Рубцова) разом з фінансовим управлінням Артемівської міської ради (Ткаченко) забезпечити фінансування заходів за рахунок коштів, міського бюджету м. Артемівська та в межах асигнувань, передбачених в кошторисах доходів та видатків відділу освіти Артемівської міської ради на 2012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Запропонувати виконкомам Соледарської (Товстокоренко) та Часовоярської (Опанасенко) міських рад розробити та затвердити заходи щодо організованого початку 2012-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 навчального року та роботи навчальних закладів в осінньо-зимовий період на території міст Соледару та Часового Я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важати таким, що втратило чинність, рішення виконкому Артемівської міської ради від 10.08. 2011 № 355 «Про стан підготовки шкіл та навчальних закладів відділу освіти Артемівської міської ради до роботи у 2011-2012 навчальному році та осінньо-зимовому період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6.Організаційне виконання рішення покласти на відділ освіти Артемівської міської ради (Рубцова), фінансове управління Артемівської міської ради (Ткаченко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7. Контроль за виконанням рішення покласти на заступника міського голови Петриєнко Т.В., першого заступника міського голови Савченко Т.М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Міський  голова                                                              О.О. РЕВА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7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760"/>
        <w:rPr/>
      </w:pPr>
      <w:r>
        <w:rPr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08.2012  №27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організованого початку 20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-20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  <w:lang w:val="uk-UA"/>
        </w:rPr>
        <w:t xml:space="preserve"> навчального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роботи навчальних закладів відділу освіти Артемівської міської ради в осінньо-зимовий період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9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124"/>
        <w:gridCol w:w="2127"/>
        <w:gridCol w:w="1919"/>
        <w:gridCol w:w="1536"/>
      </w:tblGrid>
      <w:tr>
        <w:trPr>
          <w:trHeight w:val="101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обхідне фінансування, грн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trHeight w:val="35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Щодо організованого початку 2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-20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 xml:space="preserve"> навчального року:</w:t>
            </w:r>
          </w:p>
        </w:tc>
      </w:tr>
      <w:tr>
        <w:trPr>
          <w:trHeight w:val="185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комплекту-вання педагогічними працівниками навчаль-них закладів відділу освіти Артемів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ершити набі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чнів до 1-х та 10-х класів в навчальних закладах відділу освіти Артемів-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31.08.20</w:t>
            </w: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дати матеріальну допомогу на придбання шкільної форми та одягу дітям-сиротам та дітям, позбавленним батьківського піклуван-ня, по загальноосвітнім навчальним закладам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Артемівської міської ради, Фінансове управління Артемівської міської ради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465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ти подарунки для першокласників від Артемівської міської рад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6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124"/>
        <w:gridCol w:w="2127"/>
        <w:gridCol w:w="1919"/>
        <w:gridCol w:w="153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сти корегування банку даних щодо обліку дитячого насе-лення м.Артемівс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відділ охорони здоров’я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0.20</w:t>
            </w: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організа-цію гарячого харчуван-ня в навчальних зак-ладах відділу освіти  Артемів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9.20</w:t>
            </w: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ити виплату матеріальної допомоги молодим спеціалістам системи освіти у розмірі 3-х посадових окладі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10 чол. * (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  <w:lang w:val="uk-UA"/>
              </w:rPr>
              <w:t xml:space="preserve">87 грн. * 3) = </w:t>
            </w:r>
            <w:r>
              <w:rPr>
                <w:sz w:val="28"/>
                <w:szCs w:val="28"/>
                <w:lang w:val="en-US"/>
              </w:rPr>
              <w:t>41</w:t>
            </w:r>
            <w:r>
              <w:rPr>
                <w:sz w:val="28"/>
                <w:szCs w:val="28"/>
                <w:lang w:val="uk-UA"/>
              </w:rPr>
              <w:t>610 грн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6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20</w:t>
            </w: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9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 метою забезпечення життєдіяльності навчальних закладів: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ти вогнегас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поточний ремонт електроблад-нання по навчальним закладам відділу освіти Артемів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сти перевірку контуру заземлення та вимірювання опору у навчальних закладах відділу осві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ртемів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Артемівської міської ради, Фінансове управління Артемівської міської ради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7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124"/>
        <w:gridCol w:w="2127"/>
        <w:gridCol w:w="1919"/>
        <w:gridCol w:w="153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поточний ремонт побутової техніки по навчальним закладам відділу освіти Артемівської міської рад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поточний ремонт зовнішнього освітлення по навчальним закладам відділу освіти Артемівської міської рад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держповірку водомірів по навчальним закладам відділу освіти Артемів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Артемівської міської ради, відділ освіти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ти ліжка та матраци для Артемівсь-кої загальноосвітньої школи-інтернат № 1 І-ІІ ступенів Артемівської міської ради Донецької обла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Артемівської міської ради, відділ освіти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ти комп’ютерну техніку у навчальні заклади відділу освіти Артемів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Артемівської міської ради, відділ освіти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ти шкільні меблі у  загальноосвітні нав-чальні заклади відділу освіти Артемів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Артемівської міської ради, відділ освіти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124"/>
        <w:gridCol w:w="2127"/>
        <w:gridCol w:w="1919"/>
        <w:gridCol w:w="1536"/>
      </w:tblGrid>
      <w:tr>
        <w:trPr/>
        <w:tc>
          <w:tcPr>
            <w:tcW w:w="9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Для роботи навчальних закладів в осінньо-зимовий період: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перевірку, монтаж та поточний ремонт приладів обліку теплової енергії у навчальних закладах відділу освіти Артемів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идбати тепловий лічильник у дошкіль-ний навчальний заклад ясла-садок № 36 «Теремок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Артемівської міської ради, Відділ освіти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сти заміну  теплового лічильника у загальноосвітній школі І-ІІІ ступенів № 24 з поглибленим вивчен-ням окремих предметів та курсів Артемівської міської ради Донецької обла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201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еколого-теплотехнічну наладку котлів, поточний ре-монт котельної Часово-ярської загальноосвіт-ньої школи І-ІІІ ступе-нів № 17 Артемівської міської ради Донецької обла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201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поточний ремонт котельні дош-кільного навчального закладу ясла-садка № 36 «Теремо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Артемівської міської ради, Фінансове управління Артемівської міської ради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201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5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124"/>
        <w:gridCol w:w="2127"/>
        <w:gridCol w:w="1919"/>
        <w:gridCol w:w="153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ти кам’яне вугілля для котельні дошкільного навчаль-ного закладу ясла-садка № 36 «Теремо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1.10.20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складено відділом освіти Артем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чальник відділу осві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М.А. Рубц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Артемівської міської ради </w:t>
        <w:tab/>
        <w:tab/>
        <w:tab/>
        <w:tab/>
        <w:tab/>
        <w:tab/>
        <w:t>М.Є.Коліно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760"/>
        <w:rPr/>
      </w:pPr>
      <w:r>
        <w:rPr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widowControl w:val="false"/>
        <w:autoSpaceDE w:val="false"/>
        <w:ind w:left="5760" w:hanging="0"/>
        <w:rPr/>
      </w:pPr>
      <w:r>
        <w:rPr>
          <w:b/>
          <w:bCs/>
          <w:lang w:val="uk-UA"/>
        </w:rPr>
        <w:t>08.08.201</w:t>
      </w:r>
      <w:r>
        <w:rPr>
          <w:b/>
          <w:bCs/>
          <w:lang w:val="en-US"/>
        </w:rPr>
        <w:t>2</w:t>
      </w:r>
      <w:r>
        <w:rPr>
          <w:b/>
          <w:bCs/>
          <w:lang w:val="uk-UA"/>
        </w:rPr>
        <w:t xml:space="preserve">  №275</w:t>
      </w:r>
    </w:p>
    <w:p>
      <w:pPr>
        <w:pStyle w:val="Normal"/>
        <w:ind w:firstLine="57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місії по прийому готовності навчальних закла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 Артемівської міської ради до нового 2012-201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го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873"/>
      </w:tblGrid>
      <w:tr>
        <w:trPr/>
        <w:tc>
          <w:tcPr>
            <w:tcW w:w="452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етриєнко Тетяна Володимирівна -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 голова комісії;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Рубцова Марина Анатоліївна          -</w:t>
            </w:r>
          </w:p>
        </w:tc>
        <w:tc>
          <w:tcPr>
            <w:tcW w:w="48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освіти Артемівської  міської ради, заступник голови комісії;</w:t>
            </w:r>
          </w:p>
        </w:tc>
      </w:tr>
      <w:tr>
        <w:trPr>
          <w:trHeight w:val="269" w:hRule="atLeast"/>
        </w:trPr>
        <w:tc>
          <w:tcPr>
            <w:tcW w:w="452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омінов Вячеслав Анатолійович    -</w:t>
            </w:r>
          </w:p>
        </w:tc>
        <w:tc>
          <w:tcPr>
            <w:tcW w:w="48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начальник служби охорони праці та безпеки життєдіяльності відділу освіти Артемівської  міської ради, секретар комісії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4890"/>
      </w:tblGrid>
      <w:tr>
        <w:trPr/>
        <w:tc>
          <w:tcPr>
            <w:tcW w:w="4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уба Сергій Анатольович                -   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>оловний державний санітарний лікар міста Артемівська і Артемівського району (за згодою);</w:t>
            </w:r>
          </w:p>
        </w:tc>
      </w:tr>
      <w:tr>
        <w:trPr/>
        <w:tc>
          <w:tcPr>
            <w:tcW w:w="4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єртнева Міра Петрівна               -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Артемівської міської організації профспілки працівників освіти і науки України (за згодою);</w:t>
            </w:r>
          </w:p>
        </w:tc>
      </w:tr>
      <w:tr>
        <w:trPr/>
        <w:tc>
          <w:tcPr>
            <w:tcW w:w="4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ляков Володимир Андрійович   -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Артемівського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міського відділу Головного управління Держтехногенбезпеки у Донецькій області;</w:t>
            </w:r>
          </w:p>
        </w:tc>
      </w:tr>
      <w:tr>
        <w:trPr/>
        <w:tc>
          <w:tcPr>
            <w:tcW w:w="4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аранник Алла Панасівна               -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відділу осві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ої міської ради;</w:t>
            </w:r>
          </w:p>
        </w:tc>
      </w:tr>
      <w:tr>
        <w:trPr/>
        <w:tc>
          <w:tcPr>
            <w:tcW w:w="4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опчий Лариса Сергіївна                -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рупи по централізованому господарчому обслуговуванню відділу освіти Артемівс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                                                     М.Є.Коліно</w:t>
      </w:r>
    </w:p>
    <w:sectPr>
      <w:type w:val="nextPage"/>
      <w:pgSz w:w="11906" w:h="16838"/>
      <w:pgMar w:left="187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55:00Z</dcterms:created>
  <dc:creator>Plan4</dc:creator>
  <dc:description/>
  <cp:keywords/>
  <dc:language>en-US</dc:language>
  <cp:lastModifiedBy>ch09</cp:lastModifiedBy>
  <cp:lastPrinted>2012-08-09T14:03:00Z</cp:lastPrinted>
  <dcterms:modified xsi:type="dcterms:W3CDTF">2012-08-13T08:55:00Z</dcterms:modified>
  <cp:revision>2</cp:revision>
  <dc:subject/>
  <dc:title/>
</cp:coreProperties>
</file>