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66374368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27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8.</w:t>
      </w:r>
      <w:r>
        <w:rPr>
          <w:sz w:val="24"/>
          <w:szCs w:val="24"/>
          <w:lang w:val="en-US"/>
        </w:rPr>
        <w:t>2012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uk-UA"/>
        </w:rPr>
        <w:t>- 474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І півріччя  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2 ро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І півріччя 2012 року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звіт про використання коштів цільового фонду Артемівської міської ради за І півріччя 2012 року по доходам у сумі </w:t>
        <w:br/>
        <w:t>16,1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І півріччя 2012 року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2.08.2012  №  6/27- 4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темівської міської ради за І півріччя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2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8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липня 2012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,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8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29:00Z</dcterms:created>
  <dc:creator>Таня</dc:creator>
  <dc:description/>
  <cp:keywords/>
  <dc:language>en-US</dc:language>
  <cp:lastModifiedBy>ch58</cp:lastModifiedBy>
  <cp:lastPrinted>2012-08-22T15:54:00Z</cp:lastPrinted>
  <dcterms:modified xsi:type="dcterms:W3CDTF">2012-08-25T08:51:00Z</dcterms:modified>
  <cp:revision>36</cp:revision>
  <dc:subject/>
  <dc:title> </dc:title>
</cp:coreProperties>
</file>