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60" w:leader="none"/>
        </w:tabs>
        <w:jc w:val="center"/>
        <w:rPr/>
      </w:pPr>
      <w:r>
        <w:rPr/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УПРАВЛІННЯ   МУНІЦИПАЛЬНОГО  РОЗВИТКУ</w:t>
      </w:r>
    </w:p>
    <w:p>
      <w:pPr>
        <w:pStyle w:val="Heading4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49" w:hanging="0"/>
        <w:jc w:val="center"/>
        <w:rPr/>
      </w:pPr>
      <w:r>
        <w:rPr>
          <w:lang w:val="uk-UA"/>
        </w:rPr>
        <w:t>84500, м. Артемівськ Донецької обл., вул. Артема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49" w:hanging="0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1416" w:hanging="1416"/>
        <w:rPr>
          <w:b/>
          <w:b/>
          <w:bCs/>
          <w:sz w:val="28"/>
          <w:szCs w:val="28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Керуючому справами виконкому</w:t>
        <w:tab/>
        <w:tab/>
        <w:t>Артемівської міської ради</w:t>
        <w:br/>
        <w:tab/>
        <w:t>Коліно М.Є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На виконання рішення Артемівської міської ради від 17.05.2006 №5/1-11 «Про передачу міському голові, виконавчому комітету міської ради окремих повноважень в частині фінансово - кредитних відносин і з управління комунальною власністю територіальної громади м. Артемівська», із внесеними до нього змінами, відповідно до рішення Артемівської міської ради від 25.08.2010 №5/62-1151, Управління муніципального розвитку Артемівської ради просить розмістити на сайті Артемівської міської ради інформацію наступного змісту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Інформація про прийняті за період з 01.05.2010 по 31.07.2010  року  розпорядження міського голови, рішення виконавчого комітету Артемівської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міської ради з питань управління комунальною власністю територіальної громади м. Артемівська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01.05.2010 по 31.07.2010 року було прийнято 2 розпорядження міського голови, 7 рішень виконавчого комітету Артемівської міської ради з питань управління комунальною власністю територіальної громади м. Артемівськ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ішення виконкому Артемівської міської ради від 12.05.2010 №180 «Про дачу згоди Артемівській центральній районній лікарні на списання майна (основних засобів), які є комунальною власністю територіальної громади             м. Артемівська та знаходиться на її балансі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виконкому Артемівської міської ради від 12.05.2010 №184 «Про оренду та суборенду нежитлових приміщень комунальної власності  територіальної громади  м. Артемівська»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иконкому Артемівської міської ради від 09.06.2010 №225 «Про дачу згоди Соледарській міській лікарні №4 на списання майна (основних засобів) комунальної власності територіальної громади м. Артемівська, яке знаходиться на її балансі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виконкому Артемівської міської ради від 09.06.2010 №234 «Про скасування рішення виконкому Артемівської міської ради від 10.02.2010 №47 «Про безоплатну передачу автомобіля ИЖ 2715 7885 ЯНВ з балансу Артемівської центральної районної лікарні на баланс комунального підприємства «Артемівська керуюча компанія житлово-комунальних послуг».</w:t>
      </w:r>
    </w:p>
    <w:p>
      <w:pPr>
        <w:pStyle w:val="Normal"/>
        <w:ind w:firstLine="5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шення виконкому Артемівської міської ради від 09.06.2010 №235 «Про оренду нежитлових приміщень комунальної власності територіальної громади  м. Артемівська»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ішення виконкому Артемівської міської ради від 14.07.2010 №292 «Про безоплатну передачу автомобіля ВАЗ 21112, державний номер АН 1757 СР, та малоцінних необоротних матеріальних активів з балансу відділу капітального будівництва Артемівської міської ради до відділу Артемівської міської ради з надзвичайних ситуацій та цивільного захисту населення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ішення виконкому Артемівської міської ради від 14.07.2010 №293 «Про оренду та суборенду нежитлових приміщень комунальної власності  територіальної громади м. Артемівська».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порядження міського голови від 23.07.2010 №164рр «Про створення комісії з проведення службового розслідування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9. Розпорядження міського голови від 27.07.2010 №166рр «Про створення комісії по проведенню конкурсу на право укладання договору оренди майна комунальної власності територіальної громади м. Артемівська»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ртемівської міської ради                                                                  О.А. Скрипка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Вівденко К.А.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Cs/>
          <w:i/>
          <w:sz w:val="20"/>
          <w:szCs w:val="20"/>
          <w:lang w:val="uk-UA"/>
        </w:rPr>
        <w:t xml:space="preserve">44-04-39            </w:t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both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2:59:00Z</dcterms:created>
  <dc:creator>km4</dc:creator>
  <dc:description/>
  <cp:keywords/>
  <dc:language>en-US</dc:language>
  <cp:lastModifiedBy>km3</cp:lastModifiedBy>
  <cp:lastPrinted>2010-09-07T16:58:00Z</cp:lastPrinted>
  <dcterms:modified xsi:type="dcterms:W3CDTF">2010-09-07T14:00:00Z</dcterms:modified>
  <cp:revision>30</cp:revision>
  <dc:subject/>
  <dc:title/>
</cp:coreProperties>
</file>