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.09.</w:t>
      </w:r>
      <w:r>
        <w:rPr>
          <w:rFonts w:cs="Times New Roman" w:ascii="Times New Roman" w:hAnsi="Times New Roman"/>
          <w:sz w:val="24"/>
          <w:szCs w:val="24"/>
          <w:lang w:val="uk-UA"/>
        </w:rPr>
        <w:t>2012  № 3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5386" w:hanging="0"/>
        <w:jc w:val="both"/>
        <w:rPr>
          <w:i w:val="false"/>
          <w:i w:val="false"/>
          <w:sz w:val="28"/>
        </w:rPr>
      </w:pPr>
      <w:r>
        <w:rPr>
          <w:sz w:val="28"/>
        </w:rPr>
        <w:t>Про затвердження плану  роботи виконавчих органів Артемівської  міської   ради   на  І</w:t>
      </w:r>
      <w:r>
        <w:rPr>
          <w:sz w:val="28"/>
          <w:lang w:val="en-US"/>
        </w:rPr>
        <w:t>V</w:t>
      </w:r>
      <w:r>
        <w:rPr>
          <w:sz w:val="28"/>
          <w:lang w:val="ru-RU"/>
        </w:rPr>
        <w:t xml:space="preserve"> квартал</w:t>
      </w:r>
      <w:r>
        <w:rPr>
          <w:sz w:val="28"/>
        </w:rPr>
        <w:t xml:space="preserve">  201</w:t>
      </w:r>
      <w:r>
        <w:rPr>
          <w:sz w:val="28"/>
          <w:lang w:val="ru-RU"/>
        </w:rPr>
        <w:t>2</w:t>
      </w:r>
      <w:r>
        <w:rPr>
          <w:sz w:val="28"/>
        </w:rPr>
        <w:t xml:space="preserve"> 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гідно з Регламентом виконавчих органів Артемівської міської ради, затвердженим рішенням виконкому Артемівської міської ради від 09.02.2011 №25, із змінами, внесеними до нього рішенням виконкому Артемівської міської ради від 14.09.2011 № 392, враховуючи пропозиції заступників міського голови, керуючого справами  виконкому Артемівської міської ради, начальників управлінь, відділів Артемівської міської рад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/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Затвердити план  роботи виконавчих органів </w:t>
      </w:r>
      <w:r>
        <w:rPr>
          <w:b w:val="false"/>
          <w:bCs/>
          <w:i w:val="false"/>
          <w:iCs/>
          <w:sz w:val="28"/>
          <w:lang w:val="ru-RU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  міської ради на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І</w:t>
      </w:r>
      <w:r>
        <w:rPr>
          <w:b w:val="false"/>
          <w:i w:val="false"/>
          <w:sz w:val="28"/>
          <w:lang w:val="en-US"/>
        </w:rPr>
        <w:t>V</w:t>
      </w:r>
      <w:r>
        <w:rPr>
          <w:b w:val="false"/>
          <w:i w:val="false"/>
          <w:sz w:val="28"/>
          <w:lang w:val="ru-RU"/>
        </w:rPr>
        <w:t xml:space="preserve"> квартал </w:t>
      </w:r>
      <w:r>
        <w:rPr>
          <w:b w:val="false"/>
          <w:bCs/>
          <w:i w:val="false"/>
          <w:iCs/>
          <w:sz w:val="28"/>
        </w:rPr>
        <w:t>20</w:t>
      </w:r>
      <w:r>
        <w:rPr>
          <w:b w:val="false"/>
          <w:bCs/>
          <w:i w:val="false"/>
          <w:iCs/>
          <w:sz w:val="28"/>
          <w:lang w:val="ru-RU"/>
        </w:rPr>
        <w:t>12</w:t>
      </w:r>
      <w:r>
        <w:rPr>
          <w:b w:val="false"/>
          <w:bCs/>
          <w:i w:val="false"/>
          <w:iCs/>
          <w:sz w:val="28"/>
        </w:rPr>
        <w:t xml:space="preserve"> року (додається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2. Координацію роботи щодо виконання плану  роботи виконавчих органів  Артемівської  міської ради </w:t>
      </w:r>
      <w:r>
        <w:rPr>
          <w:rFonts w:cs="Times New Roman" w:ascii="Times New Roman" w:hAnsi="Times New Roman"/>
          <w:bCs/>
          <w:iCs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квартал </w:t>
      </w:r>
      <w:r>
        <w:rPr>
          <w:rFonts w:cs="Times New Roman" w:ascii="Times New Roman" w:hAnsi="Times New Roman"/>
          <w:bCs/>
          <w:iCs/>
          <w:lang w:val="uk-UA"/>
        </w:rPr>
        <w:t>2012  року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класти на організаційний відділ Артемівської міської ради (Чернікова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3. Контроль за виконанням рішення покласти на першого заступника міського 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Савченко Т.М., заступників міського голови: Гончарова С.В.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uk-UA"/>
        </w:rPr>
        <w:t>Петриєнко Т.В.,  керуючого справами виконкому Артемівської міської ради Коліно М.Є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Univers Cd (WE);Arial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</w:r>
      <w:r>
        <w:rPr>
          <w:rFonts w:cs="Times New Roman" w:ascii="Times New Roman" w:hAnsi="Times New Roman"/>
          <w:b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О. РЕВА</w:t>
      </w:r>
    </w:p>
    <w:p>
      <w:pPr>
        <w:pStyle w:val="Style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Артемівської міської ради </w:t>
      </w:r>
    </w:p>
    <w:p>
      <w:pPr>
        <w:pStyle w:val="Style8"/>
        <w:ind w:firstLine="11907"/>
        <w:rPr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2.09.2012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№312</w:t>
      </w:r>
    </w:p>
    <w:p>
      <w:pPr>
        <w:pStyle w:val="Heading"/>
        <w:ind w:left="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"/>
        <w:ind w:left="42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ЛАН  РОБОТИ  ВИКОНАВЧИХ  ОРГАНІВ   </w:t>
      </w:r>
    </w:p>
    <w:p>
      <w:pPr>
        <w:pStyle w:val="Heading"/>
        <w:ind w:left="426" w:hanging="0"/>
        <w:rPr/>
      </w:pPr>
      <w:r>
        <w:rPr>
          <w:sz w:val="26"/>
          <w:szCs w:val="26"/>
          <w:u w:val="single"/>
        </w:rPr>
        <w:t xml:space="preserve">АРТЕМІВСЬКОЇ  МІСЬКОЇ РАДИ  </w:t>
      </w:r>
      <w:r>
        <w:rPr>
          <w:sz w:val="26"/>
          <w:szCs w:val="26"/>
          <w:u w:val="single"/>
          <w:lang w:val="ru-RU"/>
        </w:rPr>
        <w:t xml:space="preserve">на </w:t>
      </w:r>
      <w:r>
        <w:rPr>
          <w:sz w:val="26"/>
          <w:szCs w:val="26"/>
          <w:u w:val="single"/>
        </w:rPr>
        <w:t xml:space="preserve"> І</w:t>
      </w:r>
      <w:r>
        <w:rPr>
          <w:sz w:val="26"/>
          <w:szCs w:val="26"/>
          <w:u w:val="single"/>
          <w:lang w:val="en-US"/>
        </w:rPr>
        <w:t>V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u w:val="single"/>
        </w:rPr>
        <w:t xml:space="preserve"> квартал 2012 </w:t>
      </w:r>
      <w:r>
        <w:rPr>
          <w:sz w:val="26"/>
          <w:szCs w:val="26"/>
          <w:u w:val="single"/>
          <w:lang w:val="ru-RU"/>
        </w:rPr>
        <w:t>року</w:t>
      </w:r>
    </w:p>
    <w:p>
      <w:pPr>
        <w:pStyle w:val="Heading"/>
        <w:jc w:val="left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ing"/>
        <w:numPr>
          <w:ilvl w:val="0"/>
          <w:numId w:val="5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І  ОРГАНІЗАЦІЙНІ  ЗАХОДИ</w:t>
      </w:r>
    </w:p>
    <w:p>
      <w:pPr>
        <w:pStyle w:val="Heading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Засідання виконкому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53"/>
        <w:gridCol w:w="1843"/>
        <w:gridCol w:w="2835"/>
        <w:gridCol w:w="2268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засідання</w:t>
            </w:r>
          </w:p>
        </w:tc>
        <w:tc>
          <w:tcPr>
            <w:tcW w:w="6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надхо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матеріалу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оповідач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</w:tc>
      </w:tr>
      <w:tr>
        <w:trPr>
          <w:trHeight w:val="624" w:hRule="atLeast"/>
          <w:cantSplit w:val="true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ИТАННЯ ДЛЯ РОЗГЛЯДУ НА ЗАСІДАННЯХ ВИКОНКОМУ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І</w:t>
            </w:r>
            <w:r>
              <w:rPr>
                <w:b w:val="false"/>
                <w:sz w:val="26"/>
                <w:szCs w:val="26"/>
                <w:lang w:val="en-US"/>
              </w:rPr>
              <w:t>V</w:t>
            </w:r>
            <w:r>
              <w:rPr>
                <w:b w:val="false"/>
                <w:sz w:val="26"/>
                <w:szCs w:val="26"/>
              </w:rPr>
              <w:t>кварта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0.10.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Про стан роботи зі зверненнями громадян у виконкомі Соледар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09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Соледар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ледарський міський голова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Звіт про роботу архівного відділу Артемівської міської 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09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архівного відділу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архів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 Про виконання заходів щодо забезпечення у м. Артемівську соціального захисту бездомних громадян та осіб, звільнених з місць позбавлення волі, на період надзвичайних ситуацій в осінньо-зимовий період 2011-2012 років, затверджених рішенням виконкому  Артемівської міської ради від 29.09.2010 № 204, та затвердження відповідних заходів на осінньо-зимовий період 2012-2013 рок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09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0.10.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 Про стан виконання вимог законодавства з охорони праці на підприємствах, організаціях та установах, розташованих на території Артемівської міської ради у 2012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09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4.11.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.11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 Про погодження проекту Програми сприяння розвитку малого підприємництва у м. Артемівську на 2013-2014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</w:t>
            </w:r>
            <w:r>
              <w:rPr>
                <w:rFonts w:cs="Times New Roman" w:ascii="Times New Roman" w:hAnsi="Times New Roman"/>
                <w:szCs w:val="28"/>
              </w:rPr>
              <w:t>аступник 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ського голов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Про ухвалення проекту Плану інвестиційно-інноваційного розвитку Артемівської міської ради на 2013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 Про затвердження плану діяльності з підготовки проектів регуляторних актів виконавчого комітету Артемівської міської ради на 2013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 Про стан виконавської дисципліни у виконавчих органах Часовояр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.11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5. Про стан виконання у 2012 році завдань та заходів  Загальнодержавної програми боротьби з онкологічними захворюваннями на період до 2016 року на території Артемівської міської ра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. Про стан виконання управлінням праці та соціального захисту населення Артемівської міської ради делегованих повноважень органів виконавчої влади, передбачених Законом України «Про місцеве самоврядування в Україні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6.10.201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міського голови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праці та соціального захисту населення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.11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 xml:space="preserve">. Про стан виконання умов контракту керівниками комунальних підприємств територіальної громади м. Артемівська, закріплених за Управлінням муніципального розвитку Артемівської міської рад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міського голови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з управлення комунальною власністю Управління муніципального розвитку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управлення комунальною власністю Управління муніципального розвитк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8. Про стан виконання </w:t>
            </w:r>
            <w:r>
              <w:rPr>
                <w:rFonts w:cs="Times New Roman" w:ascii="Times New Roman" w:hAnsi="Times New Roman"/>
                <w:szCs w:val="28"/>
              </w:rPr>
              <w:t>умов контрак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Cs w:val="28"/>
              </w:rPr>
              <w:t xml:space="preserve"> керівниками комунальних підприємст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ідконтрольни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ідділу розвитку міського господарства</w:t>
            </w:r>
            <w:r>
              <w:rPr>
                <w:rFonts w:cs="Times New Roman" w:ascii="Times New Roman" w:hAnsi="Times New Roman"/>
                <w:szCs w:val="28"/>
              </w:rPr>
              <w:t xml:space="preserve"> Артемівської міської рад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риторіальної громади міста Артем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2.12.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2.12.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2.12.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2.12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Про ухвалення проекту Програми  економічного і соціального розвитку території Артемівської міської ради на 2013 рі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</w:t>
            </w:r>
            <w:r>
              <w:rPr>
                <w:rFonts w:cs="Times New Roman" w:ascii="Times New Roman" w:hAnsi="Times New Roman"/>
                <w:szCs w:val="28"/>
              </w:rPr>
              <w:t>аступник 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ського голови Начальник Управління економічного розвитку Артемівської міської ради</w:t>
            </w:r>
          </w:p>
          <w:p>
            <w:pPr>
              <w:pStyle w:val="Style8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Про затвердження змін до Програми реформування і розвитку житлово-комунального господарства на території Артемівської міської ради на 2011-2014 роки (у розділі озелен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ступник 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ського голови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Про затвердження порядку поховання, функціонування та утримання кладовищ і організацію ритуального обслуговування у м. Артем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ступник 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ського голови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. Про виконання завдань інформатизації виконавчих органів Артемівської міської ради у 2012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мп’ютерного забезпечення 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мп’ютерного забезпечення 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 Про стан виконання розділу 3 Програми «Підвищення безпеки дорожнього руху на території Артемівської міської ради на 2008-2012 роки» - заходи інженерно-технічного забезпечення безпеки дорожнього ру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міського голови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розвитку міського господарства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. Про результати перевірок стану ведення договірної та претензійно-позовної роботи у виконавчих органах Артемівської міської ради у 2012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идичного відділу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юридичного відділу Артемівської міської ради 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. Про затвердження заходів щодо проведення приписки допризовників до призовної дільниці Артемівсько-Дебальцевського об’єднаного міського військового комісарі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ступник  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ського голов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ий комісар Артемівсько-Дебальцевського ОМ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ий комісар Артемівсько-Дебальцевського ОМВК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 xml:space="preserve">. Про затвердження перспективного плану роботи виконавчих органів  Артемівської міської ради на  2013 рі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. Про затвердження плану роботи виконавчих органів Артемівської міської ради на І квартал 2013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0. Про введення додаткових штатних одиниць до штатних розписів закладів і установ відділу освіти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міського голови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освіти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2.12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 xml:space="preserve">. Про зняття з контролю рішень виконкому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3.11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контролю Артемівської міської рад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контролю Артемівської міської ради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ИТАННЯ ДЛЯ РОЗГЛЯДУ НА ЗАСІДАННІ ВИКОНКО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порядку контролю за раніше прийнятими рішенн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  <w:t>ІV квартал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2018"/>
        <w:gridCol w:w="3118"/>
        <w:gridCol w:w="1985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засід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надхо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матері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оповідач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2.12.20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о виконання заходів щодо профілактики травматизму на території Артемівської міської ради на період до 2012 року, затверджених рішеннями виконкому Артемівської міської ради від  09.02. 2011 № 8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11.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міського голови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праці та соціального захисту населення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2.12.20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тан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иконання у 2012 році заходів щодо розвитку позашкільної освіти на території Артемівської міської ради на період до 2014 року, затверджених рішенням виконкому Артемівської міської ради від 16.12. 2010 № 6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11.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міського голови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освіти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освіти Артемів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ІІ.     ПІДГОТОВКА ПРОЕКТІВ РОЗПОРЯДЖЕНЬ МІСЬКОГО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410"/>
        <w:gridCol w:w="2977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затвердження складу робочої групи по підготовці на засідання виконкому Артемівської міської ради питання «Про виконання заходів щодо забезпечення у м. Артемівську соціального захисту бездомних громадян та осіб, звільнених з міст позбавлення волі, в осінньо-зимовий період 2011-2012 років та затвердження відповідних заходів на осінньо-зимовий період 2012-2013 ро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 праці та соціального захисту населення Артемівської міської </w:t>
            </w:r>
            <w:r>
              <w:rPr>
                <w:rFonts w:cs="Times New Roman" w:ascii="Times New Roman" w:hAnsi="Times New Roman"/>
                <w:szCs w:val="28"/>
              </w:rPr>
              <w:t>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 заохочення активу органів самоорганізації населення у м. Артемівсь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надання матеріальної допомоги малозабезпеченим громадянам м. Артемівська, які пережили Голодомор на Україні 1932-1933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затвердження плану заходів щодо підготовки та відзначення Міжнародного Дня інвалідів в м. Артемівсь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надання грошової допомоги дітям-сиротам та дітям, які позбавлені батьківського піклування, після досягнення 18-річного ві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д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зняття з контролю розпоряджень міського гол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д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контролю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заохочення голів та секретарів комітетів мікрорайонів: «Ступки», «Цветмет», селищного комітету «Красна Гора» у м. Артемівсь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кликання чергової сесії Артем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</w:t>
            </w:r>
            <w:r>
              <w:rPr>
                <w:rFonts w:cs="Times New Roman" w:ascii="Times New Roman" w:hAnsi="Times New Roman"/>
                <w:szCs w:val="28"/>
              </w:rPr>
              <w:t>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рганізацій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 затвердження списку громадян міста Артемівська на надання матеріальної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 праці та соціального захисту населення Артемівської міської ради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 ПИТАННЯ ДЛЯ РОЗГЛЯДУ НА ЗАСІДАННЯХ КОЛЕГІЙ ВИКОНАВЧИХ ОРГАНІВ АРТЕМІВСЬКОЇ МІСЬКОЇ РАДИ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КВАРТАЛ</w:t>
      </w:r>
    </w:p>
    <w:p>
      <w:pPr>
        <w:pStyle w:val="Style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8"/>
        <w:gridCol w:w="1559"/>
        <w:gridCol w:w="3119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підготовк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блемні питання у роботі закладів культури за 9 місяців 2012 року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підготовку перспективного плану роботи закладами культур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в законодавстві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10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егія управління молодіжної політики та у справах дітей Артем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10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управлінської діяльності керівників шкіл щодо обов’язковості проведення обліку дітей шкільного віку на мікрорайоні та охоплення їх повною загальною освітою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управлінську діяльність керівників загальноосвітніх навчальних закладів щодо впровадження основних орієнтирів виховання учнів 1-11 класі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мережевої взаємодії суб’єктів освітніх округів    для реалізації основних завдань  профільного навч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10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блемні питання в роботі міського Центру культури та дозвілл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виробничого та невиробничого травматизму, пожежної безпеки в закладах культур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в законодавстві Україн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готовка закладів культури до проведення Дня інваліда, Дня місцевого самоврядування, Дня соціального праців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11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ліз роботи закладів культури за 2012 рік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трудової та виконавської дисципліни в закладах культур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заборгованість по комунальним платежам працівників закладів культур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виконання соціального контракту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готовка закладів культури до святкування Новорічних та різдвяних свя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2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 стан безпеки життєдіяльності, профілактики травматизму за підсумками 2012 року та поліпшення умов безпеки праці і навчання в учбових закладах. 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івень організації управлінської діяльності керівників навчальних закладів щодо реалізації національних, державних, регіональних, обласних Програм превентивного напрямку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підсумок виконання плану дій щодо запровадження інклюзивного навчання у загальноосвітніх навчальних закладах на 2009-2012 рок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виконання чинного законодавства з питань соціального захисту учасників навчально-виховного проце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12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сумки діяльності лікувально-профілактичних закладів міста Артемівська та Артемівського району за 9 місяців 2012 року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роботу з листами та зверненнями громадян з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9 місяців </w:t>
            </w:r>
            <w:r>
              <w:rPr>
                <w:rFonts w:cs="Times New Roman" w:ascii="Times New Roman" w:hAnsi="Times New Roman"/>
                <w:szCs w:val="28"/>
              </w:rPr>
              <w:t>2012 ро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сумки фінансово-економічної діяльності лікувально-профілактичних закладів м. Артемівська, м. Часів Яру, м. за 9 місяців 2012 року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 готовність лікувально-профілактичних закладів на території Артемівської міської ради до роботи у зимовий період та стан протипожежно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безпе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 201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 результати статревізій  амбулаторій міста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використання лікарняних засобів, медичної апаратури та обладнання, які були отримані з централізованих поставок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роботу рентгенологічної та флюорографічної служби лікувально-профілактичних закладів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писку спортсменів на виплату стипендій Артемівської міської ради.</w:t>
            </w:r>
          </w:p>
          <w:p>
            <w:pPr>
              <w:pStyle w:val="Style9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ведення міських спортивно-масових заходів у 2013 році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 декада грудня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21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обліку, зберігання та особливостей призначень лікарських засобів у лікувально-профілактичних закладах Артемівської міської рад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сумки роботи Артемівської станції швидкої медичної допомоги за 2012 рік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сумки роботи протитуберкульозної служби за 2012 рік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виконання завдань та заходів щодо виконання на території Артемівської міської ради Державної цільової програми «Цукровий діабет» на 2009-2013 роки у 2012 році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стан загальної захворюваності та диспансеризації дитячого насел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день  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охорони здоров’я Артемівської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21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егія комітету по фізичній культурі і спорту Артем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 декада грудня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     ЗАГАЛЬНОМІСЬКІ ЗАХОД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31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  <w:gridCol w:w="4394"/>
      </w:tblGrid>
      <w:tr>
        <w:trPr>
          <w:tblHeader w:val="true"/>
          <w:trHeight w:val="641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Міські за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чисті заходи з нагоди Міжнародного дня людей похилого віку, Дня ветера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о, присвячене Дню профтехосві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2 жовт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ть м. Артемівська у V Міжнародному інвестиційному Саміті DID 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-19 жовт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ково – практична конференція «Молодь та студенти для розвитку м.Артемівсь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-19 жовт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кові заходи, присвячені 50-річчю УІ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 жовт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і заходи до Дня Українського козац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, листопад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чисті заходи з нагоди 68-ї річниці визволення України від фашистських загарбникі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орум студентської молод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 листопада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 міських заходів, присвячених Міжнародному Дню студент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 листопада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мпіонат інтелектуальних ігор «Бахмут студентський» серед студентських коман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листопада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ий конкурс СТЕМів «Території молодості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 листопада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чисті заходи з нагоди Дня пам’яті жертв голодомору та політичних репресі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оди, присвячені Дню боротьби зі СНІДо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ь працівників соціальної сфер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чисті збори, присвячені Міжнародному дню інваліді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 груд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чисті заходи з нагоди Дня місцевого самоврядуван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7 груд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курс творчих робіт, присвячених Міжнародному Дню солідарності з людьми, які живуть з ВІЧ СНІДом «Знати, щоб жит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груд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ий етап Всеукраїнського конкурсу «Учитель року – 20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д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о, присвячене Дню Святого Миколая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день2012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.  Засідання дорадчих органів виконавчих органів Артемівської міської ради.</w:t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346"/>
        <w:gridCol w:w="2443"/>
        <w:gridCol w:w="2126"/>
        <w:gridCol w:w="2693"/>
      </w:tblGrid>
      <w:tr>
        <w:trPr>
          <w:cantSplit w:val="true"/>
        </w:trPr>
        <w:tc>
          <w:tcPr>
            <w:tcW w:w="148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а комісія при виконкомі Артемівської міської рад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2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6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4.12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рздова А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житлова комісія при виконкомі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5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2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7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нчаров С.В. 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ченова Л.І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 Артемівськ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нчаров С.В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іддубна К.А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остережна комісія при виконкомі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етій четвер кожного місц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іно М.Є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озуля Ф.Г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виконкому Артемівської міської ради по розгляду звернень громадя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ва О.О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онцева О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сія з питань захисту прав дитини при виконкомі Артемівської міської ради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ва О.О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падья Н.В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з питань техногенно – екологічної безпеки та надзвичайних ситуацій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, груд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______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а з питань молодіжної політики при виконкомі Артемівської міської рад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.1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ворастухіна Л.В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ординаційна рада служби у справах дітей управління молодіжної політики та у справах дітей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ва О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одочка Г.А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з організації заходів, пов’язаних з проведенням технічної інвентаризації захисних споруд цивільної оборони (цивільного захисту),розташованих на території Артемівської міської ради: «Про хід проведення технічної інвентаризації захисних споруд цивільної оборони (цивільного захисту) на території Артемівської міської ради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______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кспертна комісія архівного відділу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______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опатіна А.І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омадська рада при виконкомі Артемівської міської рад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линська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еєнко Т.П.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рада з питань безпечної життєдіяльності населенн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ишанінова І.В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у справах альтернативної (невійськової) служб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ивопляс О.Г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по контролю та нагляду за здійсненням операцій з металобрухтом суб’єктами господарювання у м. Артемівсь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нчаров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біна Н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матеріальної допом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ченко В.І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сія по розгляду питань, пов’язаних із встановленням статусу учасника війни, відповідно до Закону України «Про статус  ветеранів війни, гарантії  їх соціального захисту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шанінова І.В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ська комісія «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рази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 Т.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уравльова А.О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рази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ченко Г.В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по розгляду звернень окремих категорій громадян з питань, пов`язаних з призначенням державної соціальної  допомоги малозабезпеченим сім`ям відповідно до Закону України «Про державну соціальну допомогу малозабезпеченим сім`ям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зи  на місяць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ецька О.Б. 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ча група по розподілу коштів Фондів Чорнобиля із виплат на соціальний захист громадян, які постраждали внаслідок Чорнобильської катастроф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рази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шина В.О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ча група по перевірці цільового використання державної допомоги при народженні дитин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шанінова І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енко В.І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-діюча експертна комісія по експертизі цінності документальних матеріалів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іно М.Є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онцева О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по конкурсному відбору  суб’єктів оціночної діяльності в сфері оцінки землі та виконавців робіт із землеустрою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нчаров С.В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ульгук О.П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комісія з питань обстеження зелених насаджень у місті Артемівську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нчаров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біна Н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ча група з питань впровадження системи енергоменеджменту в установах, які фінансуються за рахунок міського бюджет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ученко І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о Д.Ю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Артемівської міської ради з питань відновлення прав реабілітованих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шанінова І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енко В.І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ія виконавчого комітету Артемівської міської ради по  розгляду звернень пільгової категорії громадян, мешкаючих на території Артемівської міської ради, з питань проведення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нько В.В.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06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52"/>
        <w:gridCol w:w="2693"/>
        <w:gridCol w:w="3969"/>
      </w:tblGrid>
      <w:tr>
        <w:trPr>
          <w:trHeight w:val="527" w:hRule="atLeast"/>
          <w:cantSplit w:val="true"/>
        </w:trPr>
        <w:tc>
          <w:tcPr>
            <w:tcW w:w="13706" w:type="dxa"/>
            <w:gridSpan w:val="4"/>
            <w:tcBorders/>
          </w:tcPr>
          <w:p>
            <w:pPr>
              <w:pStyle w:val="Heading1"/>
              <w:spacing w:before="240" w:after="60"/>
              <w:ind w:left="34" w:hanging="0"/>
              <w:jc w:val="center"/>
              <w:rPr/>
            </w:pPr>
            <w:r>
              <w:rPr>
                <w:b w:val="false"/>
                <w:sz w:val="26"/>
                <w:szCs w:val="26"/>
                <w:lang w:val="en-US"/>
              </w:rPr>
              <w:t>V</w:t>
            </w:r>
            <w:r>
              <w:rPr>
                <w:b w:val="false"/>
                <w:sz w:val="26"/>
                <w:szCs w:val="26"/>
              </w:rPr>
              <w:t>ІІ.     Апаратні наради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а викона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паратні наради керівників виконавчих органів міської ради, підприємств комунальної власності, інших керівників, які забезпечують життєдіяльність міста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рази на міся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ий гол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ж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`ятниця,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ий голов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.     Наради, конференції, колегії, засідання комісій, комітет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375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7"/>
        <w:gridCol w:w="2552"/>
        <w:gridCol w:w="411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Терм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ес-конференції міського голов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- 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с-конференції заступників міського голов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і інформації з питань життєдіяльності мі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у 2 місяц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- 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с-конференції керівників виконавчих органів міської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 мірі потреби, виходячи з проблем підрозділ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- 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бори керівників учбових закладів по роботі з неповнолітні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кварт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  міського голови, начальник  управління  молодіжної політики та у справах дітей Артемівської міської ради, відділ освіти Артемівської міської ради, кримінальна міліці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альні збори депута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гідно плану роботи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ретар Артемівської міської ради, 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ідання постійних комісій Артемівс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гідно плану роботи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ретар Артемівської міської ради 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ідання комісії з питань малюкової смерт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а по підготовці Програми економічного і соціального розвитку території Артемівської міської ради на 2013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ідання протитуберкульозної коміс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ординаційна рада з питань розвитку підприємництва на території Артем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ідання протиракової коміс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д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з активом органів самоорганізації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організаційного відділу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інар з головами комітетів мікрорайонів «Ступки», «Цветмет», селищного комітету «Красна гора» у м. Артемівсь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-а декада кожного місяц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з секретарями Соледарської та Часовоярської міських рад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працівників апарату Артемівської міської ради, керівників і заступників керівників самостійних відділів і управлінь та інших виконавчих органів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12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и із спеціалістами цивільного захисту (начальниками штабів цивільного захисту) об’єктів господарської діяльності, установ та закладів, що розташовані на території Артем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10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11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12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9.00-15.00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.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ідді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 питань надзвичайних ситуацій та</w:t>
            </w:r>
            <w:r>
              <w:rPr>
                <w:rFonts w:cs="Times New Roman" w:ascii="Times New Roman" w:hAnsi="Times New Roman"/>
                <w:szCs w:val="28"/>
              </w:rPr>
              <w:t xml:space="preserve"> циві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а відділу культур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2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ультур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ідання ради з питань молодіжної полі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.11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ідання Асоціації молоді м. Артемівськ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.11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а з керівниками молодіжних громадських організ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.11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и директорів загальноосвітніх та позашкільних навчальних закла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11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освіти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а з фізкультурними фахівцями міста щодо підготовки спортивно-оздоровчої бази, розташованої на території Артемівської міської ради до роботи в осінньо-зимовий період 2012-2012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декада жовтня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.о. голови комітету  по фізичній культурі і спор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</w:rPr>
              <w:t>Нар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аступників директорів з навчально – виховної роботи та виховної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12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ідання координаційної ради з питань патріотичного вихо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2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ідання координаційної ради з питань сімейної політики, гендерної рівності та протидії торгівлі людь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12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р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авідуючих дошкільними  навчальними заклада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2.201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а заступників директорів з господарчої ра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2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інар для заступників директорів з виховної роботи навчальних закладів з питання забезпечення соціального захисту дітей-сиріт та дітей, позбавлених батьківського піклування, згідно діючого законодав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 роботодавц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формаційні дн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ади з керівниками правоохоронних і контролюючих орган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іський   голова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ий справами виконкому Артемівської міської рад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Х. </w:t>
      </w:r>
      <w:r>
        <w:rPr>
          <w:rFonts w:cs="Times New Roman" w:ascii="Times New Roman" w:hAnsi="Times New Roman"/>
          <w:b/>
          <w:sz w:val="26"/>
          <w:szCs w:val="26"/>
        </w:rPr>
        <w:t>ПРЯМ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 ЛІНІЇ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49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41"/>
        <w:gridCol w:w="666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 провед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ий   голов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а О.О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10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11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12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міського голов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 Т.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10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11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2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 міського голов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чаров С.В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5.10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2.11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7.12</w:t>
            </w:r>
            <w:r>
              <w:rPr>
                <w:rFonts w:cs="Times New Roman" w:ascii="Times New Roman" w:hAnsi="Times New Roman"/>
                <w:szCs w:val="28"/>
              </w:rPr>
              <w:t>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4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1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6.12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Жовтень 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Листопад 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ерівники обслуговуючих житлово-експлуатаційних підприєм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рудень 2012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. ГРАФІК ПРОВЕДЕННЯ ВИЇЗДНИХ  ПРИЙОМІВ ЗА МІСЦЕМ МЕШКАННЯ ГРОМАДЯН КЕРІВНИЦТВОМ ВИКОНКОМУ АРТЕМІВСЬКОЇ МІСЬКОЇ РАДИ НА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КВАРТАЛ 2012 року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701"/>
        <w:gridCol w:w="9640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 проведення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ий  голова Рева 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5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.12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12.201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е медичне училище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емівська загальноосвітня школ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упенів № 1 Артемівської міської ради Донецької області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емівська загальноосвітня школ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упенів № 18 Артемівської міської ради Донецької області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чірнє підприємство «Артемівський завод стінових матеріалів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емівська загальноосвітня школ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упенів № 2 Артемівської міської ради Донецької області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1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міського голови Савченко Т.М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8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2.201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ариство з обмеженою відповідальністю «Кнауф Гіпс Донбас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е підприємство «Артемсіль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«Артемівський відокремлений підрозділ взуттєва фабрика «Аспект» товариства з обмеженою відповідальністю «Донпроммаш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ватне акціонерне товариство «Артемівськ Вайнері»</w:t>
            </w:r>
          </w:p>
        </w:tc>
      </w:tr>
      <w:tr>
        <w:trPr>
          <w:trHeight w:val="21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 Гончар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8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12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12.201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ватне підприємство «Квартал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ватне підприємство «Житлосервіс – 1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ватне підприємство «Наш дом плюс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«Артемівськміськелектроавтотранс»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ий міський центр зайнятості</w:t>
            </w:r>
          </w:p>
        </w:tc>
      </w:tr>
      <w:tr>
        <w:trPr>
          <w:trHeight w:val="13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єнко Т.В.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8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10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11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12.201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12.201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а лікарня № 2 м. Артемівська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а дитяча лікарня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емівська загальноосвітня школ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упенів № 24 з поглибленим вивченням окремих предметів та курсів Артемівської міської ради Донецької області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івський індустріальний технікум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емівська загальноосвітня школ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упенів № 5 з профільним навчанням Артемівської міської ради Донецької області </w:t>
            </w:r>
          </w:p>
          <w:p>
            <w:pPr>
              <w:pStyle w:val="Style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освіти Артемівської міської ради</w:t>
            </w:r>
          </w:p>
        </w:tc>
      </w:tr>
    </w:tbl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left="851" w:firstLine="283"/>
        <w:rPr>
          <w:b/>
          <w:b/>
          <w:i/>
          <w:i/>
          <w:sz w:val="26"/>
          <w:szCs w:val="26"/>
        </w:rPr>
      </w:pPr>
      <w:r>
        <w:rPr>
          <w:b/>
          <w:i/>
          <w:szCs w:val="28"/>
        </w:rPr>
        <w:t xml:space="preserve">План роботи виконавчих органів Артемівської міської ради на  </w:t>
      </w:r>
      <w:r>
        <w:rPr>
          <w:b/>
          <w:bCs/>
          <w:i/>
          <w:szCs w:val="28"/>
        </w:rPr>
        <w:t>I</w:t>
      </w:r>
      <w:r>
        <w:rPr>
          <w:b/>
          <w:bCs/>
          <w:i/>
          <w:szCs w:val="28"/>
          <w:lang w:val="en-US"/>
        </w:rPr>
        <w:t>V</w:t>
      </w:r>
      <w:r>
        <w:rPr>
          <w:b/>
          <w:bCs/>
          <w:i/>
          <w:szCs w:val="28"/>
        </w:rPr>
        <w:t xml:space="preserve"> квартал</w:t>
      </w:r>
      <w:r>
        <w:rPr>
          <w:b/>
          <w:i/>
          <w:szCs w:val="28"/>
        </w:rPr>
        <w:t xml:space="preserve"> 2012 року складено організаційним відділом Артемівської міської ради.</w:t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uk-UA"/>
        </w:rPr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 xml:space="preserve">Начальник  організаційного </w:t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відділу Артемівської міської ради                                                                           Т.М.Чернікова</w:t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Style8"/>
        <w:ind w:firstLine="1134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Керуючий справами виконкому  </w:t>
      </w:r>
    </w:p>
    <w:p>
      <w:pPr>
        <w:pStyle w:val="Style8"/>
        <w:ind w:firstLine="1134"/>
        <w:rPr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Артемівської  міської ради                                                                                      М.Є.Коліно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8"/>
        <w:ind w:firstLine="1190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425" w:right="1276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basedOn w:val="Style6"/>
    <w:qFormat/>
    <w:rPr>
      <w:sz w:val="28"/>
    </w:rPr>
  </w:style>
  <w:style w:type="character" w:styleId="7">
    <w:name w:val=" Знак Знак7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6"/>
    <w:qFormat/>
    <w:rPr>
      <w:sz w:val="28"/>
    </w:rPr>
  </w:style>
  <w:style w:type="character" w:styleId="11">
    <w:name w:val=" Знак Знак11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10">
    <w:name w:val=" Знак Знак10"/>
    <w:basedOn w:val="Style6"/>
    <w:qFormat/>
    <w:rPr>
      <w:rFonts w:eastAsia="Times New Roman"/>
      <w:b/>
      <w:sz w:val="32"/>
      <w:lang w:val="uk-UA"/>
    </w:rPr>
  </w:style>
  <w:style w:type="character" w:styleId="9">
    <w:name w:val=" Знак Знак9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8">
    <w:name w:val=" Знак Знак8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5">
    <w:name w:val=" Знак Знак5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8:00Z</dcterms:created>
  <dc:creator>МОСКАЛЕНКО</dc:creator>
  <dc:description/>
  <cp:keywords/>
  <dc:language>en-US</dc:language>
  <cp:lastModifiedBy>ch09</cp:lastModifiedBy>
  <cp:lastPrinted>2012-05-15T11:37:00Z</cp:lastPrinted>
  <dcterms:modified xsi:type="dcterms:W3CDTF">2012-09-17T10:08:00Z</dcterms:modified>
  <cp:revision>7</cp:revision>
  <dc:subject/>
  <dc:title> </dc:title>
</cp:coreProperties>
</file>