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>
          <w:lang w:val="ru-RU"/>
        </w:rPr>
        <w:t xml:space="preserve">    </w:t>
      </w:r>
      <w:r>
        <w:rPr>
          <w:lang w:val="ru-RU"/>
        </w:rPr>
        <w:t>ЗАТВЕРДЖЕНО</w:t>
      </w:r>
      <w:r>
        <w:rPr/>
        <w:t xml:space="preserve"> </w:t>
      </w:r>
    </w:p>
    <w:p>
      <w:pPr>
        <w:pStyle w:val="Normal"/>
        <w:ind w:firstLine="5760"/>
        <w:rPr/>
      </w:pPr>
      <w:r>
        <w:rPr/>
        <w:t xml:space="preserve">Рішення Артемівської </w:t>
      </w:r>
    </w:p>
    <w:p>
      <w:pPr>
        <w:pStyle w:val="Normal"/>
        <w:ind w:firstLine="5760"/>
        <w:rPr/>
      </w:pPr>
      <w:r>
        <w:rPr/>
        <w:t>міської ради</w:t>
      </w:r>
    </w:p>
    <w:p>
      <w:pPr>
        <w:pStyle w:val="Normal"/>
        <w:ind w:firstLine="5760"/>
        <w:rPr/>
      </w:pPr>
      <w:r>
        <w:rPr/>
        <w:t>_____________  №  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про Цільовий фонд </w:t>
      </w:r>
      <w:r>
        <w:rPr>
          <w:color w:val="000000"/>
          <w:szCs w:val="28"/>
        </w:rPr>
        <w:t>пайового внеску замовника у створенні і розвитку інженерно-транспортної та соціальної інфраструктури  м. Артемівсь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sz w:val="28"/>
          <w:szCs w:val="28"/>
        </w:rPr>
        <w:t>Цільовий фонд пайового внеску замовника у створенні і розвитку інженерно-транспортної та соціальної інфраструктури  м. Артемівська (далі - Цільовий фонд) створюється з метою фінансування заходів щодо створення і розвитку інженерно-транспортної та соціальної інфраструктури у місті Артемівсь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, розподіл та використання коштів Цільового фонду проводиться у відповідності до вимог положень Бюджетного Кодексу України, інших актів законодавства України та цього Положенн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вним розпорядником коштів Цільового фонду пайового внеску замовників у створенні і розвитку інженерно-транспортної та соціальної інфраструктури у м. Артемівську є Управління муніципального розвитку Артемівської міської ради, яке здійснює ведення бухгалтерського обліку доходів та видатків вказаного фонду відповідно до вимог діючого законодавства Украї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міни, які вживаються у цьому Положенні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замовник</w:t>
      </w:r>
      <w:r>
        <w:rPr>
          <w:sz w:val="28"/>
          <w:szCs w:val="28"/>
        </w:rPr>
        <w:t xml:space="preserve"> - юридична або фізична особа, яка залучає кошти, матеріальні та інші ресурси в об'єкти будівництва, здійснює їх фінансування (далі – Замовник) , яка отримала відповідно до діючого законодавства дозвіл на будівництво об’єкту містобудування згідно рішення виконавчого комітету Артемівської міської рад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Будівництво об'єкта</w:t>
      </w:r>
      <w:r>
        <w:rPr>
          <w:sz w:val="28"/>
          <w:szCs w:val="28"/>
        </w:rPr>
        <w:t xml:space="preserve"> - здійснення нового будівництва, реконструкції,  реставрації,  капітального ремонту,  впорядкування об'єктів містобудування,  розширення та  технічного  переоснащення підприємств    (далі    -   Будівництво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об’єкт містобудування -</w:t>
      </w:r>
      <w:r>
        <w:rPr>
          <w:sz w:val="28"/>
          <w:szCs w:val="28"/>
        </w:rPr>
        <w:t xml:space="preserve"> будинки і споруди, їх комплекси; комунікації та споруди інженерно-транспортної та соціальної інфраструктури; об'єкти архітектурної діяльності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інженерна інфраструктура</w:t>
      </w:r>
      <w:r>
        <w:rPr>
          <w:sz w:val="28"/>
          <w:szCs w:val="28"/>
        </w:rPr>
        <w:t xml:space="preserve"> – мережі водопостачання, каналізація, газопостачання, санітарна очистка, дощова каналізація, очисні споруди, електропостачання, мережа загальних колекторів, теплопостачання, інженерний захист від зсувів та інших небезпечних геологічних процесів, благоустрій територій, конструктивні шумозахисні заход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транспортна інфраструктура</w:t>
      </w:r>
      <w:r>
        <w:rPr>
          <w:sz w:val="28"/>
          <w:szCs w:val="28"/>
        </w:rPr>
        <w:t xml:space="preserve"> – вулично-дорожня мережа, міський транспорт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bCs/>
          <w:iCs/>
          <w:sz w:val="28"/>
          <w:szCs w:val="28"/>
        </w:rPr>
        <w:t>соціальна інфраструктура</w:t>
      </w:r>
      <w:r>
        <w:rPr>
          <w:sz w:val="28"/>
          <w:szCs w:val="28"/>
        </w:rPr>
        <w:t xml:space="preserve"> – це будівлі, споруди та інші об’єкти сфери освіти, охорони здоров’я, культури, соціального захисту, фізичної культури та спорту, об’єкти житлового, житлово-комунального та комунального господарства, а також території загального користування, що визначені Законом України „Про благоустрій населених пунктів”, крім тих, що належать до інженерно-транспортної інфраструктури та їх об’єкти і елемен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формування Цільового фонду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доходів Цільового фонду належать кошти що надійдуть від замовників відповідно до Порядку залучення пайового внеску замовника у створення і розвитку інженерно-транспортної та соціальної інфраструк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місті Артемівську та договорів, які будуть укладені відповідно до вказаного Порядку.</w:t>
      </w:r>
    </w:p>
    <w:p>
      <w:pPr>
        <w:pStyle w:val="Normal"/>
        <w:numPr>
          <w:ilvl w:val="0"/>
          <w:numId w:val="1"/>
        </w:numP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коштів Цільового фонду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Кошти Цільового фонду використовуються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ідставі розпорядження міського голови</w:t>
      </w:r>
      <w:r>
        <w:rPr>
          <w:sz w:val="28"/>
          <w:szCs w:val="28"/>
          <w:lang w:val="ru-RU"/>
        </w:rPr>
        <w:t xml:space="preserve"> м. Арте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ська</w:t>
      </w:r>
      <w:r>
        <w:rPr>
          <w:sz w:val="28"/>
          <w:szCs w:val="28"/>
        </w:rPr>
        <w:t xml:space="preserve"> наступним чино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0% - на створення і розвиток інженерно-транспортної та соціальної інфраструк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іста Артемівська;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% - на розробку та внесення змін до містобудівної документації міста Артемівська. </w:t>
      </w:r>
    </w:p>
    <w:p>
      <w:pPr>
        <w:pStyle w:val="Normal"/>
        <w:numPr>
          <w:ilvl w:val="0"/>
          <w:numId w:val="1"/>
        </w:numPr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ова рада Цільового фонд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глядова рада Цільового фонду створюється з метою колегіального визначення напрямків фінансування за рахунок Цільового фонд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 компетенції Наглядової ради Цільового фонду належить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визначення напрямків використання коштів Цільового фонду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рийняття рішень щодо фінансування видатків за рахунок коштів Цільового фонд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коштів покладається на Наглядову раду Цільового фонду пайового внеску замовників у створенні і розвитку інженерно-транспортної та соціальної інфраструктури у місті Артемівську, склад якої затверджується рішенням виконкому Артемівської міської рад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ність про формування та використання Цільового фонду </w:t>
      </w:r>
    </w:p>
    <w:p>
      <w:pPr>
        <w:pStyle w:val="Normal"/>
        <w:numPr>
          <w:ilvl w:val="1"/>
          <w:numId w:val="1"/>
        </w:numPr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Цільового фонду пайового внеску замовників у створенні і розвитку інженерно-транспортної та соціальної інфраструктури у м. Артемівську обліковуються на рахунку в управлінні Державного казначейства в м. Артемівську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2. Звіти про надходження та використання коштів Цільового фонду подаються на розгляд та затвердження Артемівській міській раді щоквартально разом із звітами про виконання міського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оження складено відділом  архітектури і  містобудування </w:t>
      </w:r>
    </w:p>
    <w:p>
      <w:pPr>
        <w:pStyle w:val="Normal"/>
        <w:rPr/>
      </w:pPr>
      <w:r>
        <w:rPr>
          <w:sz w:val="28"/>
          <w:szCs w:val="28"/>
        </w:rPr>
        <w:t>Управління муніципального розвитку Артем</w:t>
      </w:r>
      <w:r>
        <w:rPr>
          <w:sz w:val="28"/>
          <w:szCs w:val="28"/>
          <w:lang w:val="ru-RU"/>
        </w:rPr>
        <w:t>івської міської ради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начальника відділу архітектури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 містобудування Управління муніципального</w:t>
      </w:r>
    </w:p>
    <w:p>
      <w:pPr>
        <w:pStyle w:val="Normal"/>
        <w:ind w:right="-365" w:hanging="0"/>
        <w:rPr>
          <w:b/>
          <w:b/>
          <w:i/>
          <w:i/>
        </w:rPr>
      </w:pPr>
      <w:r>
        <w:rPr>
          <w:b/>
          <w:sz w:val="28"/>
          <w:szCs w:val="28"/>
        </w:rPr>
        <w:t>розвитку Артемівської міської ради                                      К.М. Скрип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Артемівської міської ради</w:t>
        <w:tab/>
        <w:t xml:space="preserve">                                 О.В. Кобізє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3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41:00Z</dcterms:created>
  <dc:creator>IHC</dc:creator>
  <dc:description/>
  <cp:keywords/>
  <dc:language>en-US</dc:language>
  <cp:lastModifiedBy>User</cp:lastModifiedBy>
  <cp:lastPrinted>2009-08-18T17:45:00Z</cp:lastPrinted>
  <dcterms:modified xsi:type="dcterms:W3CDTF">2009-08-18T15:09:00Z</dcterms:modified>
  <cp:revision>24</cp:revision>
  <dc:subject/>
  <dc:title>Положення</dc:title>
</cp:coreProperties>
</file>