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ішення Артемівськ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____№______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глядової ради Цільового фонду пайового внеску замовника у створенні і розвитку інженерно-транспортної та соціальної інфраструктури м.Артемів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нчаров Сергій Володими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енков Сергій Ів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невецька Наталя Сергіївна 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архітектури та містобудування Управління муніципального розвитку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цкало Іван В’ячеслав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міської ради з питань комунальної власності, землі  і  приватизації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ва Людмила Михайлі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економіки і прогнозування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баєв Всеволод Володими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верінов Михайло Володимир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остійної комісії Артемівської міської ради з питань будівництва, житлово-комунального господарства, екології, транспорту і зв’язку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ка Олена Анатолієвна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муніципального розвитку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каченко Олексій Микола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ижон Сергій Анатолій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путат Артемівської міської ради;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пичка Григорій Іванович</w:t>
            </w:r>
          </w:p>
        </w:tc>
        <w:tc>
          <w:tcPr>
            <w:tcW w:w="622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Артемівського комунального підприємства «Архітектурно-планувальне бюро».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чальник Управлі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ніципального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>О.А.Скрип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 </w:t>
        <w:tab/>
        <w:tab/>
        <w:tab/>
        <w:tab/>
        <w:t xml:space="preserve">  </w:t>
        <w:tab/>
        <w:tab/>
        <w:tab/>
        <w:tab/>
        <w:t>О.В.Кобіз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32:00Z</dcterms:created>
  <dc:creator>gf09</dc:creator>
  <dc:description/>
  <cp:keywords/>
  <dc:language>en-US</dc:language>
  <cp:lastModifiedBy>ch04</cp:lastModifiedBy>
  <cp:lastPrinted>2010-02-15T16:48:00Z</cp:lastPrinted>
  <dcterms:modified xsi:type="dcterms:W3CDTF">2010-09-28T12:47:00Z</dcterms:modified>
  <cp:revision>7</cp:revision>
  <dc:subject/>
  <dc:title>ЗАТВЕРДЖЕНО</dc:title>
</cp:coreProperties>
</file>