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5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ind w:left="142" w:firstLine="567"/>
        <w:jc w:val="left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 I Ш Е Н Н Я</w:t>
      </w:r>
    </w:p>
    <w:p>
      <w:pPr>
        <w:pStyle w:val="Normal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14.11.2012 № 380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Артемівськ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right="-365" w:hanging="0"/>
        <w:jc w:val="left"/>
        <w:rPr/>
      </w:pPr>
      <w:r>
        <w:rPr>
          <w:b/>
          <w:i/>
          <w:lang w:val="uk-UA"/>
        </w:rPr>
        <w:t xml:space="preserve">Про затвердження нового складу опікунської ради </w:t>
      </w:r>
    </w:p>
    <w:p>
      <w:pPr>
        <w:pStyle w:val="TextBody"/>
        <w:spacing w:lineRule="auto" w:line="240"/>
        <w:ind w:right="-36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 виконкомі Артемівської міської ради з питань </w:t>
      </w:r>
    </w:p>
    <w:p>
      <w:pPr>
        <w:pStyle w:val="TextBody"/>
        <w:spacing w:lineRule="auto" w:line="240"/>
        <w:ind w:right="-36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безпечення прав повнолітніх осіб, які </w:t>
      </w:r>
    </w:p>
    <w:p>
      <w:pPr>
        <w:pStyle w:val="TextBody"/>
        <w:spacing w:lineRule="auto" w:line="240"/>
        <w:ind w:right="-36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требують опіки (піклування) </w:t>
      </w:r>
    </w:p>
    <w:p>
      <w:pPr>
        <w:pStyle w:val="TextBody"/>
        <w:spacing w:lineRule="auto" w:line="240"/>
        <w:ind w:left="142" w:right="-36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</w:t>
      </w:r>
    </w:p>
    <w:p>
      <w:pPr>
        <w:pStyle w:val="TextBody"/>
        <w:spacing w:lineRule="auto" w:line="240"/>
        <w:ind w:left="142" w:right="3734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72" w:firstLine="682"/>
        <w:jc w:val="both"/>
        <w:rPr/>
      </w:pPr>
      <w:r>
        <w:rPr>
          <w:sz w:val="28"/>
          <w:szCs w:val="28"/>
        </w:rPr>
        <w:t>У зв’язку із кадровими змінами, які відбулися у складі опікунської ради при виконкомі Артемівської міської ради з питань забезпечення прав повнолітніх осіб, які потребують опіки (піклування), затвердженому рішенням виконкому Артемівської міської ради від 14.07.2010 № 330, з метою забезпечення на території м.Артемівська  захисту прав та інтересів повнолітніх  осіб, які  потребують опіки (піклування), керуючись ст.ст 34,52 Закону України від 21.05.1997 № 280/97-ВР «Про місцеве самоврядування в Україні» із внесеними до нього змінами, ст.ст 55,56 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із внесеними до нього змінами, Правилами опіки та піклування, затвердженими  спільним наказом Державного комітету України у справах сім’ї та молоді, Міністерства освіти  України, Міністерства охорони здоров’я України, Міністерства праці та соціальної політики України від 26.05.1999 № 34/166/131/88, виконавчий комітет Артемів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firstLine="57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right="-235" w:firstLine="57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опікунської ради при виконкомі Артемівської міської ради з питань забезпечення прав повнолітніх осіб, які потребують опіки (піклування) (додається)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и чинність, п.1.1. рішення виконкому Артемівської міської ради від 14.07.2010 № 330 «Про затвердження складу та Положення про опікунську раду при виконкомі Артемівської міської ради з питань забезпечення прав повнолітніх осіб, які потребують опіки (піклування)», та додаток до нього, що стосується складу опікунської ради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Петриєнко Т.В.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ind w:right="-235" w:hanging="0"/>
        <w:jc w:val="both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Міський  голова  </w:t>
        <w:tab/>
        <w:tab/>
        <w:tab/>
        <w:tab/>
        <w:t xml:space="preserve">                 </w:t>
        <w:tab/>
        <w:t xml:space="preserve">О.О.РЕВА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49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ішення  виконкому </w:t>
      </w:r>
    </w:p>
    <w:p>
      <w:pPr>
        <w:pStyle w:val="Normal"/>
        <w:ind w:left="4944" w:hanging="0"/>
        <w:rPr/>
      </w:pPr>
      <w:r>
        <w:rPr>
          <w:sz w:val="28"/>
          <w:szCs w:val="28"/>
        </w:rPr>
        <w:tab/>
        <w:tab/>
        <w:tab/>
        <w:t xml:space="preserve">Артемівської міської ради </w:t>
      </w:r>
    </w:p>
    <w:p>
      <w:pPr>
        <w:pStyle w:val="Normal"/>
        <w:ind w:left="4236" w:firstLine="708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36"/>
          <w:szCs w:val="36"/>
        </w:rPr>
        <w:t>Скла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ікунської ради при виконком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ртемівської міської ради з питань забезпечення прав повнолітніх осіб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і потребують  опіки (піклуванн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9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міського голови, голова опікун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шані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на Володимирі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управління праці та соціального захисту населення Артемівської міської ради, заступник голови опікунської ради;</w:t>
            </w:r>
          </w:p>
          <w:p>
            <w:pPr>
              <w:pStyle w:val="Normal"/>
              <w:ind w:left="7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 директор територіального центру надання соціальних послуг Артемівської міської ради</w:t>
            </w:r>
            <w:r>
              <w:rPr>
                <w:sz w:val="28"/>
                <w:szCs w:val="28"/>
                <w:lang w:val="ru-RU"/>
              </w:rPr>
              <w:t xml:space="preserve">, секретар </w:t>
            </w:r>
            <w:r>
              <w:rPr>
                <w:sz w:val="28"/>
                <w:szCs w:val="28"/>
              </w:rPr>
              <w:t>опікун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пікунської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к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ідувач відділенням соціальної допомоги вдома територіального центру надання соціальних послуг Артемів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а Артемівської міської ради ветеранів війни, праці, збройних сил та органів правопорядку 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04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ушнаренк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відділу з питань обслуговування інвалідів, ветеранів війни та праці управління праці та соціального захисту населення Артемівської міської ради;</w:t>
            </w:r>
          </w:p>
        </w:tc>
      </w:tr>
      <w:tr>
        <w:trPr>
          <w:trHeight w:val="999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чальник технічного відділу комунального підприємства  «Артемівське  бюро техніч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изації»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відомсь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начальника дільничних інспекторів міліції Артемівського МВ (з обслуговування м.Артемівськ та Артемівського району) ГУМВС в Донецькій області, майор міліції (за згодою);</w:t>
            </w:r>
          </w:p>
        </w:tc>
      </w:tr>
      <w:tr>
        <w:trPr>
          <w:trHeight w:val="97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5925"/>
      </w:tblGrid>
      <w:tr>
        <w:trPr>
          <w:trHeight w:val="1191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Іванівна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управління Пенсійного фонду України у м.Артемівську та Артемівському район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ур Анатол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і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на Михайл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іївна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епутат Артемів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головного лікаря з експертизи тимчасової непрацездатності комунального закладу охорони здоров’я  «Центр первинної медичної (медико-санітарної) допомоги Артемівської міської ради» 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консульт Артемівської центральної районної лікарн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на Романівна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иректор Артемівського міського центру соціальних служб для сім’ї, дітей та молоді.</w:t>
            </w:r>
          </w:p>
          <w:p>
            <w:pPr>
              <w:pStyle w:val="Normal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територіального центру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>надання соціальних послуг</w:t>
      </w:r>
    </w:p>
    <w:p>
      <w:pPr>
        <w:pStyle w:val="Normal"/>
        <w:tabs>
          <w:tab w:val="clear" w:pos="708"/>
          <w:tab w:val="left" w:pos="1215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  <w:tab/>
        <w:t>О.П. Черман</w:t>
      </w:r>
    </w:p>
    <w:p>
      <w:pPr>
        <w:pStyle w:val="Normal"/>
        <w:tabs>
          <w:tab w:val="clear" w:pos="708"/>
          <w:tab w:val="left" w:pos="1215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tabs>
          <w:tab w:val="clear" w:pos="708"/>
          <w:tab w:val="left" w:pos="1215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Артемівської міської ради                                                      М.Є. Колін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1:00Z</dcterms:created>
  <dc:creator>Директор</dc:creator>
  <dc:description/>
  <cp:keywords/>
  <dc:language>en-US</dc:language>
  <cp:lastModifiedBy>ch09</cp:lastModifiedBy>
  <cp:lastPrinted>2012-10-10T10:07:00Z</cp:lastPrinted>
  <dcterms:modified xsi:type="dcterms:W3CDTF">2012-11-20T06:21:00Z</dcterms:modified>
  <cp:revision>24</cp:revision>
  <dc:subject/>
  <dc:title/>
</cp:coreProperties>
</file>