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4.11.2012 №39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     оформлення       ДЕРЖАВНОМ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ВЧАЛЬНОМУ                    ЗАКЛАД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«АРТЕМІВСЬКИЙ      ПРОФЕСІЙНИЙ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АГРАРНИЙ ЛІЦЕЙ»   права  власності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  належні  Державі  Україна  в   особі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іністерства   освіти  і  науки,  молоді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та спорту України об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 xml:space="preserve">єкти нерухомого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айна,     які     розташовані     по     вул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мсомольській, 39а, у м.  Артемівсь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ab/>
        <w:t>Розглянувши висновок комунального підприємства «Артемівське бюро технічної інвентаризації» від 12.10.2012 №284 щодо можливості оформлення ДЕРЖАВНОМУ НАВЧАЛЬНОМУ ЗАКЛАДУ «АРТЕМІВСЬКИЙ ПРОФЕСІЙНИЙ АГРАРНИЙ ЛІЦЕЙ»  (далі – ДНЗ «АРТЕМІВСЬКИЙ ПАЛ») права власності на належні Державі Україна в особі Міністерства освіти і науки, молоді та спорту України об’єкти нерухомого майна, які розташовані по вул. Комсомольській, 39а, у м. Артемівську, клопотання від 28.09.2012 №01-4309-07, з доданими копіями документів, що підтверджують право державної власності на об’єкти, а саме: інвентарних карток обліку основних засобів в бюджетних установах; листа управління освіти і науки Донецької обласної державної адміністрації від 10.02.2012 №09/12-32; технічного паспорту на комплекс нерухомого майна від 20.02.2012; статуту ДНЗ «АРТЕМІВСЬКИЙ ПАЛ», затвердженого першим заступником Міністра освіти і науки України (наказ Міністерства освіти і науки України від 20.12.2009 №1219); свідоцтва про державну реєстрацію юридичної особи –  ДНЗ «АРТЕМІВСЬКИЙ ПАЛ» серії А00 №626121; довідки АБ №213623 про внесення ДНЗ «АРТЕМІВСЬКИЙ ПАЛ» до Єдиного державного реєстру підприємств та організацій України від 25.01.2010, відповідно до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3.06.2012 №213, керуючись ст.ст. 30, 52 Закону України від 21.05.97 №280/97-ВР «Про місцеве самоврядування в Україні» із внесеними до нього змінами, ст.ст. 326, 328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України в редакції від 28.07.2010 №1692/5, із внесеними до нього змінами,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Оформити  ДЕРЖАВНОМУ НАВЧАЛЬНОМУ ЗАКЛАДУ «АРТЕМІВСЬКИЙ ПРОФЕСІЙНИЙ АГРАРНИЙ ЛІЦЕЙ»   право власності на належні Державі Україна в особі Міністерства освіти і науки, молоді та спорту України об’єкти нерухомого майна, які розташовані по вул. Комсомольській, 39а, у м. Артемівську, згідно переліку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уніципального розвитку Артемівської міської ради (Зінченко) видати свідоцтво про право власност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мунальному підприємству «Артемівське бюро технічної інвентаризації» (Атаманченко) провести згідно з п.1 цього рішення державну реєстрацію права власності  Держави Україна в особі Міністерства освіти і науки, молоді та спорту України на об’єкти нерухомого майна у відповідності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  О.О.РЕ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14.11.2012 №396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Е Р Е Л І 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’єктів нерухомого майна, на які оформлюється право власності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 які належать Державі Україна в особі Міністерства освіти і науки, молоді та спорту України, та закріплені на праві оперативного управління за ДЕРЖАВНИМ НАВЧАЛЬНИМ ЗАКЛАДОМ «АРТЕМІВСЬКИЙ ПРОФЕСІЙНИЙ АГРАРНИЙ ЛІЦЕЙ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9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76"/>
        <w:gridCol w:w="1985"/>
        <w:gridCol w:w="1419"/>
        <w:gridCol w:w="3034"/>
      </w:tblGrid>
      <w:tr>
        <w:trPr>
          <w:trHeight w:val="5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ний номер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кта (кв.м.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  <w:p>
            <w:pPr>
              <w:pStyle w:val="Normal"/>
              <w:ind w:left="-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2 учбового корпус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гуртожит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030004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03000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4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6,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Артемівсь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ул. Комсомольська, 39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елік об’єктів нерухомого майна складено комунальним підприємством “Артемівське бюро технічної інвентаризації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А.В.Атаман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     М.Є.Колі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48:00Z</dcterms:created>
  <dc:creator>ch09</dc:creator>
  <dc:description/>
  <cp:keywords/>
  <dc:language>en-US</dc:language>
  <cp:lastModifiedBy>ch09</cp:lastModifiedBy>
  <dcterms:modified xsi:type="dcterms:W3CDTF">2012-11-20T05:28:00Z</dcterms:modified>
  <cp:revision>4</cp:revision>
  <dc:subject/>
  <dc:title> </dc:title>
</cp:coreProperties>
</file>