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 w:type="textWrapping" w:clear="all"/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33 СЕСІЯ 6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12.2012№6/33-568   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Heading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рограми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Fieldcontent"/>
          <w:sz w:val="28"/>
          <w:szCs w:val="28"/>
          <w:lang w:val="uk-UA"/>
        </w:rPr>
        <w:t>Розглянувши проект Програми прийняття гуртожитків у комунальну власність територіальної громади м.Артемівська та проведення капітального ремонту гуртожитків у 2013-2015 роках», погодженої рішенням виконавчого комітету Артемівської міської ради від 14.11.2012 №408, н</w:t>
      </w:r>
      <w:r>
        <w:rPr>
          <w:sz w:val="28"/>
          <w:szCs w:val="28"/>
          <w:lang w:val="uk-UA"/>
        </w:rPr>
        <w:t>а виконання Загальнодержавної цільової програми передачі гуртожитків у власність територіальних громад на 2012 - 2015 роки, затвердженої Законом України від 21.06.2012 №499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з метою забезпечення реалізації на території м.Артемівська житлових прав мешканців гуртожитків, відповідно до Закону України від 04.09.2008 №5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безпечення реалізації житлових прав мешканців гуртожитків» із внесеними до нього змінами, розпорядження голови Донецької обласної державної адміністрації від 21.03.2011 №147 «Про затвердження Заходів щодо передачі гуртожитків державної власності до комунальної власності територіальних громад Донецької області на 2011-2014 роки», керуючись ст. ст. 26, 60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 Затвердити Програму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 - 2015 роках,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   Фінансовому управлінню Артемівської міської ради (Ткаченко) при формуванні проекту міського бюджету м.Артемівська на 2013 рік та наступні роки передбачати кошти на фінансування заходів на проведення протягом 2013-2015 років капітального ремонту гуртожитків, які перебувають у комунальній власності територіальної громади м.Артемівська, та будуть передані до не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lang w:val="uk-UA"/>
        </w:rPr>
        <w:t xml:space="preserve">  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фінансове управління Артемівської міської ради (Ткаченко), відділ розвитку міського господарства Артемівської міської ради (Жеребятьєва), заступника міського голови Гончарова С.В., першого заступника міського голови Савченко Т.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  </w:t>
      </w:r>
      <w:r>
        <w:rPr>
          <w:sz w:val="28"/>
          <w:lang w:val="uk-UA"/>
        </w:rPr>
        <w:t xml:space="preserve">Контроль за виконанням   рішення  покласти    на  </w:t>
      </w:r>
      <w:r>
        <w:rPr>
          <w:sz w:val="28"/>
          <w:szCs w:val="28"/>
          <w:lang w:val="uk-UA"/>
        </w:rPr>
        <w:t>постійні  комісії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 міської  ради: з питань економічної  і  інвестиційної  політики, 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і  фінансів   (Нікітенко),   з   питань комунальної власності,  землі і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 (Василюк),  </w:t>
      </w:r>
      <w:r>
        <w:rPr>
          <w:rStyle w:val="StrongEmphasis"/>
          <w:b w:val="false"/>
          <w:sz w:val="28"/>
          <w:szCs w:val="28"/>
          <w:lang w:val="uk-UA"/>
        </w:rPr>
        <w:t>з питань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житлово  – комунального    господарства, 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екології, транспорту і зв'яз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Северінов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я   Артемівської   міської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ади Кіщенко С.І.</w:t>
      </w:r>
      <w:r>
        <w:rPr>
          <w:bCs/>
          <w:i/>
          <w:sz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Міський голова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36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539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tabs>
          <w:tab w:val="clear" w:pos="708"/>
          <w:tab w:val="left" w:pos="6539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26.12.2012 №6/33-568                                   </w:t>
      </w:r>
    </w:p>
    <w:p>
      <w:pPr>
        <w:pStyle w:val="Normal"/>
        <w:tabs>
          <w:tab w:val="clear" w:pos="708"/>
          <w:tab w:val="left" w:pos="6539" w:leader="none"/>
        </w:tabs>
        <w:ind w:firstLine="2160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center"/>
        <w:rPr/>
      </w:pPr>
      <w:r>
        <w:rPr>
          <w:b/>
          <w:sz w:val="28"/>
          <w:szCs w:val="28"/>
          <w:lang w:val="uk-UA"/>
        </w:rPr>
        <w:t>Програма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</w:t>
      </w:r>
    </w:p>
    <w:p>
      <w:pPr>
        <w:pStyle w:val="Normal"/>
        <w:tabs>
          <w:tab w:val="clear" w:pos="708"/>
          <w:tab w:val="left" w:pos="7380" w:leader="none"/>
        </w:tabs>
        <w:ind w:firstLine="21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Артемівськ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2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міст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  <w:lang w:val="uk-UA"/>
        </w:rPr>
        <w:t>1. Паспорт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гальні положення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Мета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сновні етапи реалізації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Фінансове забезпечення прогр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1.Паспорт Програми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6636"/>
      </w:tblGrid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зва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грама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ідстава до розробки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від 21.05.97 № 280/97-ВР «Про місцеве самоврядування в Україні» із внесеними до нього змін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від 04.09.2008 №500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«Про забезпечення реалізації житлових прав мешканців гуртожитків» із внесеними до нього змінами.</w:t>
            </w:r>
          </w:p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кон України від 21.06.2012 №4995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«Про Загальнодержавну цільову програму передачі гуртожитків у власність територіальних громад на 2012 - 2015 ро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Донецької обласної державної адміністрації від 21.03.2011 №147 «Про затвердження Заходів щодо передачі гуртожитків державної власності до комунальної власності територіальних громад Донецької області на 2011-2014 роки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мовник Програм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Артемівська міська рад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ий розробник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на мета 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безпечення реалізації конституційного права 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житло мешканців гуртожитків у м.Артемівську, на яких поширюється дія Закону України «Про забезпечення реалізації житлових прав мешканців гуртожитків» із внесеними до нього змінам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протягом 2013-2015 років капітального ремонту гуртожитків, які перебувають у комунальній власності територіальної громади м.Артемівська, та будуть передані до не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6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троки реалізації Програм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6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3-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жерела фінансування</w:t>
            </w:r>
          </w:p>
          <w:p>
            <w:pPr>
              <w:pStyle w:val="Heading6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грами: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ошти міськ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кошти державн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и фінансування</w:t>
            </w:r>
          </w:p>
          <w:p>
            <w:pPr>
              <w:pStyle w:val="Heading6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Програми: </w:t>
            </w:r>
          </w:p>
        </w:tc>
        <w:tc>
          <w:tcPr>
            <w:tcW w:w="239" w:type="dxa"/>
            <w:tcBorders/>
          </w:tcPr>
          <w:p>
            <w:pPr>
              <w:pStyle w:val="Heading6"/>
              <w:widowControl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636" w:type="dxa"/>
            <w:tcBorders/>
          </w:tcPr>
          <w:p>
            <w:pPr>
              <w:pStyle w:val="Heading6"/>
              <w:keepNext w:val="tru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 2013 рік  – 4301,96 тис.гр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на 2014 рік  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1328,26 тис.грн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2015 рік   </w:t>
            </w: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5265,00 тис.грн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36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 ЗАГАЛЬНІ ПОЛОЖЕННЯ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а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 розроблена на виконання Закону України від 21.06.2012 №499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гальнодержавну цільову програму передачі гуртожитків у власність територіальних громад на 2012 - 2015 роки», відповідно до Закону України від 04.09.2008 №5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безпечення реалізації житлових прав мешканців гуртожитків» із внесеними до нього змінами, ст. ст. 26, 60 Закону України від 21.05.97 № 280/97-ВР «Про місцеве самоврядування в Україні» із внесеними до нього змінами, розпорядження голови Донецької обласної державної адміністрації від 21.03.2011 №147 «Про затвердження Заходів щодо передачі гуртожитків державної власності до комунальної власності територіальних громад Донецької області на 2011-2014 роки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реалізації конституційного права на житло мешканців гуртожитків у м.Артемівську, на яких поширюється дія Закону України “Про забезпечення реалізації житлових прав мешканців гуртожитків” із внесеними до нього змінами, шляхом прийняття у комунальну власність територіальної громади м.Артемівська гуртожитків, які знаходяться у державній, приватній власності підприємств, установ, організацій, протягом 2014-2015 років, та проведення протягом 2013-2015 років капітального ремонту гуртожитків, які перебувають у комунальній власності територіальної громади м.Артемівська, та будуть передані до не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ОСНОВНІ ЕТАПИ РЕАЛІЗАЦІЇ ПРОГРАМИ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грамою передбачається здійснити </w:t>
      </w:r>
      <w:r>
        <w:rPr>
          <w:i/>
          <w:sz w:val="28"/>
          <w:szCs w:val="28"/>
          <w:lang w:val="uk-UA"/>
        </w:rPr>
        <w:t>протягом 2-х років прийнятт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у комунальну власність територіальної громади м.Артемівська 3-х гуртожитків державної влас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передбачається прийняти 1 гуртожит</w:t>
      </w:r>
      <w:r>
        <w:rPr>
          <w:sz w:val="28"/>
          <w:szCs w:val="28"/>
          <w:lang w:val="uk-UA"/>
        </w:rPr>
        <w:t>ок (вул.Перемоги,45 у м.Артемівську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передбачається прийняти </w:t>
      </w:r>
      <w:r>
        <w:rPr>
          <w:sz w:val="28"/>
          <w:szCs w:val="28"/>
          <w:lang w:val="uk-UA"/>
        </w:rPr>
        <w:t>2 гуртожитки (вул.Радянська,90 у м.Артемівську, вул.Ціолковського,22 у м.Артемівсь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ець: Управління муніципального розвитку Артемівської міської ради (Зінченко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Програмою передбачається проведення протягом 2013-2015 років капітального ремонту гуртожитків, які перебувають у комунальній власності територіальної громади м.Артемівська, та будуть передані до неї: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3 році – 2 гуртожитка (вул.Оборони,19, б-р.Металургів,2 у м.Артемівську)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4 році -  1 гуртожиток (вул.Перемоги,45 у м.Артемівську)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2015 році –  2 гуртожитка (вул.Радянська,90, вул.Ціолковського,22 у м.Артемівську)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конавці: відділ розвитку міського господарства Артемівської міської ради (Жеребятьєва), комунальне підприємство «Артемівська керуюча компанія житлово-комунальних послуг» (Бондарєв)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НАНСОВЕ ЗАБЕЗПЕЧЕ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, пов’язані з капітальним ремонтом гуртожитків, що приймаються до комунальної власності територіальної громади  м.Артемівська, здійснюються за рахунок передбачених на це відповідно до Загальнодержавної цільової програми передачі гуртожитків у власність територіальних громад на 2012 - 2015 роки, коштів  державного та міського бюджетів (стаття 3 п.6 Закону України “Про забезпечення реалізації житлових прав мешканців гуртожитків”, із внесеними до нього змінами), у розмірі по 50 відсотків, відповідно до ст. 4-2 Закону України «Про передачу об'єктів права державної та комунальної власності» із внесеними до нього змі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ення капітального ремонту гуртожитків потребує фінансування у розмір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 – 4301,96 тис.грн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4 рік – 1328,26 тис.гр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2015 рік – 5265,0 тис.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жерела фінансування проведення протягом 2013-2015 років капітального ремонту гуртожитків, які перебувають у комунальній власності територіальної громади м.Артемівська, та будуть передані до не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бюджет – 2150,98 тис.грн;     Міський бюджет – 2150,98 тис. гр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бюджет – 664,13 тис.грн;       Міський бюджет – 664,13 тис. гр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5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бюджет – 2632,50 тис.грн;     Міський бюджет – 2632,50 тис. грн</w:t>
      </w:r>
    </w:p>
    <w:p>
      <w:pPr>
        <w:pStyle w:val="Heading6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</w:t>
      </w:r>
    </w:p>
    <w:p>
      <w:pPr>
        <w:pStyle w:val="Heading6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>Програма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 розроблена Управлінням муніципального розвитку Артемівської міської рад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Артемівської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С.І.Кіщенко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4"/>
    </w:rPr>
  </w:style>
  <w:style w:type="character" w:styleId="4">
    <w:name w:val="Заголовок 4 Знак"/>
    <w:basedOn w:val="Style9"/>
    <w:qFormat/>
    <w:rPr>
      <w:b/>
      <w:sz w:val="32"/>
    </w:rPr>
  </w:style>
  <w:style w:type="character" w:styleId="5">
    <w:name w:val="Заголовок 5 Знак"/>
    <w:basedOn w:val="Style9"/>
    <w:qFormat/>
    <w:rPr>
      <w:b/>
      <w:sz w:val="4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Основной текст Знак"/>
    <w:basedOn w:val="Style9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Fieldcontent">
    <w:name w:val="field-conten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36:00Z</dcterms:created>
  <dc:creator>Admin</dc:creator>
  <dc:description/>
  <cp:keywords/>
  <dc:language>en-US</dc:language>
  <cp:lastModifiedBy>Admin</cp:lastModifiedBy>
  <cp:lastPrinted>2012-12-25T16:47:00Z</cp:lastPrinted>
  <dcterms:modified xsi:type="dcterms:W3CDTF">2012-12-27T07:47:00Z</dcterms:modified>
  <cp:revision>65</cp:revision>
  <dc:subject/>
  <dc:title>УКРАЇНА</dc:title>
</cp:coreProperties>
</file>