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  м і с ь к а 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36"/>
          <w:lang w:val="uk-UA"/>
        </w:rPr>
        <w:t>33 СЕСІЯ 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180" w:hanging="180"/>
        <w:rPr>
          <w:sz w:val="28"/>
          <w:lang w:val="uk-UA"/>
        </w:rPr>
      </w:pPr>
      <w:r>
        <w:rPr>
          <w:sz w:val="28"/>
        </w:rPr>
        <w:t>26.12.</w:t>
      </w:r>
      <w:r>
        <w:rPr>
          <w:sz w:val="28"/>
          <w:lang w:val="uk-UA"/>
        </w:rPr>
        <w:t xml:space="preserve"> 20</w:t>
      </w:r>
      <w:r>
        <w:rPr>
          <w:sz w:val="28"/>
        </w:rPr>
        <w:t>1</w:t>
      </w:r>
      <w:r>
        <w:rPr>
          <w:sz w:val="28"/>
          <w:lang w:val="uk-UA"/>
        </w:rPr>
        <w:t>2  № 6/33 -582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lang w:val="uk-UA"/>
        </w:rPr>
        <w:t xml:space="preserve">Про прийняття (безоплатно) у комунальну </w:t>
      </w:r>
      <w:r>
        <w:rPr>
          <w:i/>
          <w:sz w:val="28"/>
          <w:szCs w:val="28"/>
          <w:lang w:val="uk-UA"/>
        </w:rPr>
        <w:t xml:space="preserve">власність територіальної громади 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Артемівська відумерлої спадщини</w:t>
      </w:r>
    </w:p>
    <w:p>
      <w:pPr>
        <w:pStyle w:val="Normal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«Про прийняття (безоплатно) у комунальну власність територіальної громади м.Артемівська відумерлої спадщини», відповідно до рішень Артемівського міськрайонного суду Донецької області від 11.09.2012 (справа №0503/5142/2012                            2-о/0503/148/2012), від 11.09.2012 (справа №0503/5145/2012                                    2-о/0503/151/2012), згідно Порядку набуття територіальною громадою міста Артемівська права комунальної власності на відумерлу спадщину», затвердженого рішенням Артемівської міської ради від 25.11.2009 №5/50-1002, керуючись ст.1277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ст.ст. 26, 60 Закону України від 21.05.97 № 280/97- 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 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 Прийняти (безоплатно) у комунальну власність територіальної громади м. Артемівськ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1.  спадщину – квартиру №168 </w:t>
      </w:r>
      <w:r>
        <w:rPr>
          <w:sz w:val="28"/>
          <w:lang w:val="uk-UA"/>
        </w:rPr>
        <w:t>(загальна площа – 30,1 кв.м., житлова площа – 17,1 кв.м.)</w:t>
      </w:r>
      <w:r>
        <w:rPr>
          <w:sz w:val="28"/>
          <w:szCs w:val="28"/>
          <w:lang w:val="uk-UA"/>
        </w:rPr>
        <w:t xml:space="preserve">, по вул.Декабристів,45 </w:t>
      </w:r>
      <w:r>
        <w:rPr>
          <w:sz w:val="28"/>
          <w:lang w:val="uk-UA"/>
        </w:rPr>
        <w:t xml:space="preserve">в м.Артемівську, </w:t>
      </w:r>
      <w:r>
        <w:rPr>
          <w:sz w:val="28"/>
          <w:szCs w:val="28"/>
          <w:lang w:val="uk-UA"/>
        </w:rPr>
        <w:t xml:space="preserve">визнану рішенням Артемівського міськрайонного суду Донецької області від 11.09.2012  (справа №0503/5142/2012  2-о/0503/148/2012) відумерлою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спадщину - квартиру №50 </w:t>
      </w:r>
      <w:r>
        <w:rPr>
          <w:sz w:val="28"/>
          <w:lang w:val="uk-UA"/>
        </w:rPr>
        <w:t xml:space="preserve">(загальна площа – 22,69 кв.м., житлова площа – 12,4 кв.м.), </w:t>
      </w:r>
      <w:r>
        <w:rPr>
          <w:sz w:val="28"/>
          <w:szCs w:val="28"/>
          <w:lang w:val="uk-UA"/>
        </w:rPr>
        <w:t xml:space="preserve">по вул.Декабристів,39 </w:t>
      </w:r>
      <w:r>
        <w:rPr>
          <w:sz w:val="28"/>
          <w:lang w:val="uk-UA"/>
        </w:rPr>
        <w:t xml:space="preserve">в м.Артемівську, визнану </w:t>
      </w:r>
      <w:r>
        <w:rPr>
          <w:sz w:val="28"/>
          <w:szCs w:val="28"/>
          <w:lang w:val="uk-UA"/>
        </w:rPr>
        <w:t>рішенням Артемівського міськрайонного суду Донецької області від 11.09.2012  (справа №0503/5145/2012  2-о/0503/151/2012) відумерл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чити  балансоутримувачем квартир, визначених у п.1 цього рішення, комунальне підприємство «Артемівська керуюча компанія  житлово-комунальних послуг» (Бондарє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мунальному підприємству «Артемівська керуюча компанія житлово-комунальних послуг» (Бондарєв) здійснити в установленому законодавством порядку </w:t>
      </w:r>
      <w:r>
        <w:rPr>
          <w:color w:val="000000"/>
          <w:sz w:val="28"/>
          <w:lang w:val="uk-UA"/>
        </w:rPr>
        <w:t>державну реєстрацію права власності територіальної громади м.Артемівська на квартири, визначені у п.1 цього рішенн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мунальному підприємству «Артемівська керуюча компанія  житлово-комунальних послуг» (Бондарєв), Управлінню муніципального розвитку Артемівської міської ради (Зінченко)  підготувати та внести  на розгляд виконкому Артемівської міської ради пропозиції щодо подальшого використання квартир, визначених у пункті 1 даного ріш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Організаційне  виконання рішення покласти на комунальне підприємство «Артемівська керуюча компанія  житлово-комунальних послуг» (Бондарєв), Управління муніципального розвитку Артемівської міської ради (Зінченко),  заступника міського голови Гончарова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 </w:t>
      </w:r>
      <w:r>
        <w:rPr>
          <w:sz w:val="28"/>
          <w:lang w:val="uk-UA"/>
        </w:rPr>
        <w:t>Контроль за виконанням рішення покласти на постійні комісії Артемівської міської ради: з питань комунальної власності, землі і приватизації (Василюк), з питань економічної і інвестиційної політики, бюджету і фінансів (Нікітенко), секретаря Артемівської міської ради 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Міський голова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  <w:tab w:val="left" w:pos="7513" w:leader="none"/>
        <w:tab w:val="left" w:pos="7938" w:leader="none"/>
      </w:tabs>
      <w:ind w:hanging="18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8">
    <w:name w:val="Основной шрифт абзаца"/>
    <w:qFormat/>
    <w:rPr/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44:00Z</dcterms:created>
  <dc:creator>km5</dc:creator>
  <dc:description/>
  <cp:keywords/>
  <dc:language>en-US</dc:language>
  <cp:lastModifiedBy>Admin</cp:lastModifiedBy>
  <cp:lastPrinted>2012-12-17T16:39:00Z</cp:lastPrinted>
  <dcterms:modified xsi:type="dcterms:W3CDTF">2012-12-27T07:44:00Z</dcterms:modified>
  <cp:revision>109</cp:revision>
  <dc:subject/>
  <dc:title> </dc:title>
</cp:coreProperties>
</file>