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А р т е м і в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ind w:right="-81" w:hanging="0"/>
        <w:rPr>
          <w:szCs w:val="40"/>
        </w:rPr>
      </w:pPr>
      <w:r>
        <w:rPr>
          <w:szCs w:val="40"/>
        </w:rPr>
        <w:t xml:space="preserve">                         </w:t>
      </w:r>
      <w:r>
        <w:rPr>
          <w:szCs w:val="40"/>
          <w:lang w:val="ru-RU"/>
        </w:rPr>
        <w:t>ВИКОНАВЧИЙ КО</w:t>
      </w:r>
      <w:r>
        <w:rPr>
          <w:szCs w:val="40"/>
        </w:rPr>
        <w:t>МІТЕТ</w:t>
      </w:r>
    </w:p>
    <w:p>
      <w:pPr>
        <w:pStyle w:val="Normal"/>
        <w:rPr>
          <w:szCs w:val="40"/>
          <w:lang w:val="uk-UA"/>
        </w:rPr>
      </w:pPr>
      <w:r>
        <w:rPr>
          <w:szCs w:val="40"/>
          <w:lang w:val="uk-UA"/>
        </w:rPr>
      </w:r>
    </w:p>
    <w:p>
      <w:pPr>
        <w:pStyle w:val="Heading9"/>
        <w:ind w:right="-81" w:hanging="0"/>
        <w:rPr/>
      </w:pPr>
      <w:r>
        <w:rPr/>
        <w:t xml:space="preserve">                           </w:t>
      </w:r>
      <w:r>
        <w:rPr>
          <w:sz w:val="48"/>
          <w:szCs w:val="48"/>
        </w:rPr>
        <w:t xml:space="preserve">Р І Ш Е Н Н Я </w:t>
      </w:r>
    </w:p>
    <w:p>
      <w:pPr>
        <w:pStyle w:val="Normal"/>
        <w:ind w:right="-1050" w:hanging="0"/>
        <w:rPr>
          <w:sz w:val="24"/>
          <w:szCs w:val="48"/>
          <w:lang w:val="uk-UA"/>
        </w:rPr>
      </w:pPr>
      <w:r>
        <w:rPr>
          <w:sz w:val="24"/>
          <w:szCs w:val="48"/>
          <w:lang w:val="uk-UA"/>
        </w:rPr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>16.01.2013 №10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безоплатну передачу витрат з балансу відділу розвитку міського господарства Артемівської міської ради  на баланс комунального підприємства «Артемівський комбінат комунальних підприємств»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-26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слухавши інформацію начальника Управління муніципального розвитку Артемівської міської ради  Зінченко Н.Л. щодо безоплатної передачі витрат з балансу відділу розвитку міського господарства Артемівської міської ради на баланс комунального підприємства «Артемівський комбінат комунальних підприємств», керуючись                        ст.ст. 29,52,60 </w:t>
      </w:r>
      <w:r>
        <w:rPr>
          <w:bCs/>
          <w:iCs/>
          <w:sz w:val="28"/>
          <w:szCs w:val="28"/>
          <w:lang w:val="uk-UA"/>
        </w:rPr>
        <w:t xml:space="preserve">Закону  України від 21.05.97 №280/97 –ВР  “Про місцеве самоврядування в Україні” із внесеними до нього змінами, </w:t>
      </w:r>
      <w:r>
        <w:rPr>
          <w:sz w:val="28"/>
          <w:szCs w:val="28"/>
          <w:lang w:val="uk-UA"/>
        </w:rPr>
        <w:t xml:space="preserve">Законом України від 03.03.98 № 147/98-ВР «Про передачу об'єктів права державної та комунальної власності» із внесеними до нього змінами, Положенням про порядок передачі об'єктів права державної власності, затвердженим Постановою Кабінету Міністрів України від 21.09.98 №1482, 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внесеними до нього змінами, рішенням Артемівської міської ради від 03.12.2010 № 6/1-10 “Про передачу міському голові, виконавчому комітету Артемівської міської ради окремих повноважень в частині фінансово-кредитних відносин і з управління комунальною власністю територіальної громади міста Артемівська”, виконком Артемівської міської ради</w:t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tabs>
          <w:tab w:val="clear" w:pos="709"/>
          <w:tab w:val="left" w:pos="540" w:leader="none"/>
          <w:tab w:val="left" w:pos="720" w:leader="none"/>
          <w:tab w:val="left" w:pos="900" w:leader="none"/>
        </w:tabs>
        <w:rPr>
          <w:b/>
          <w:b/>
          <w:iCs/>
          <w:szCs w:val="28"/>
        </w:rPr>
      </w:pPr>
      <w:r>
        <w:rPr>
          <w:bCs/>
          <w:iCs/>
          <w:szCs w:val="28"/>
        </w:rPr>
        <w:t xml:space="preserve">       </w:t>
      </w:r>
      <w:r>
        <w:rPr>
          <w:b/>
          <w:iCs/>
          <w:szCs w:val="28"/>
        </w:rPr>
        <w:t>ВИРІШИВ: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/>
      </w:pPr>
      <w:r>
        <w:rPr/>
        <w:t xml:space="preserve">   </w:t>
      </w:r>
      <w:r>
        <w:rPr/>
        <w:t xml:space="preserve">1. </w:t>
      </w:r>
      <w:r>
        <w:rPr>
          <w:lang w:val="ru-RU"/>
        </w:rPr>
        <w:t xml:space="preserve">    </w:t>
      </w:r>
      <w:r>
        <w:rPr/>
        <w:t xml:space="preserve">Передати безоплатно витрати </w:t>
      </w:r>
      <w:r>
        <w:rPr>
          <w:bCs/>
          <w:iCs/>
        </w:rPr>
        <w:t xml:space="preserve">з балансу </w:t>
      </w:r>
      <w:r>
        <w:rPr/>
        <w:t>відділу розвитку міського господарства Артемівської міської ради на баланс комунального підприємства «Артемівський комбінат комунальних підприємств»: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/>
      </w:pPr>
      <w:r>
        <w:rPr/>
        <w:t xml:space="preserve">   </w:t>
      </w:r>
      <w:r>
        <w:rPr/>
        <w:t xml:space="preserve">1.1. </w:t>
      </w:r>
      <w:r>
        <w:rPr>
          <w:lang w:val="ru-RU"/>
        </w:rPr>
        <w:t>З</w:t>
      </w:r>
      <w:r>
        <w:rPr/>
        <w:t xml:space="preserve"> капітального ремонту дорожнього покриття вулиць у м.Артемівську, на загальну суму – </w:t>
      </w:r>
      <w:r>
        <w:rPr>
          <w:lang w:val="ru-RU"/>
        </w:rPr>
        <w:t>11 121,166</w:t>
      </w:r>
      <w:r>
        <w:rPr/>
        <w:t xml:space="preserve"> тис.грн, згідно з переліком (додаток 1);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/>
      </w:pPr>
      <w:r>
        <w:rPr/>
        <w:t xml:space="preserve">   </w:t>
      </w:r>
      <w:r>
        <w:rPr/>
        <w:t>2.2.   З  капітального ремонту ліній зовнішнього освітлення вулиць у  м.Артемівську,</w:t>
      </w:r>
      <w:r>
        <w:rPr>
          <w:bCs/>
          <w:iCs/>
        </w:rPr>
        <w:t xml:space="preserve"> на загальну суму – 2</w:t>
      </w:r>
      <w:r>
        <w:rPr>
          <w:bCs/>
          <w:iCs/>
          <w:lang w:val="ru-RU"/>
        </w:rPr>
        <w:t> </w:t>
      </w:r>
      <w:r>
        <w:rPr>
          <w:bCs/>
          <w:iCs/>
        </w:rPr>
        <w:t xml:space="preserve">068,919  тис.грн, </w:t>
      </w:r>
      <w:r>
        <w:rPr/>
        <w:t>згідно з переліком (додаток 2).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 xml:space="preserve">  </w:t>
      </w:r>
      <w:r>
        <w:rPr/>
        <w:t xml:space="preserve">Відділу  розвитку міського господарства Артемівської міської ради </w:t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rPr>
          <w:lang w:val="ru-RU"/>
        </w:rPr>
      </w:pPr>
      <w:r>
        <w:rPr/>
        <w:t xml:space="preserve">(Жеребятьєва), комунальному підприємству «Артемівський комбінат комунальних підприємств» (Богданцев) </w:t>
      </w:r>
      <w:r>
        <w:rPr>
          <w:lang w:val="ru-RU"/>
        </w:rPr>
        <w:t xml:space="preserve"> </w:t>
      </w:r>
      <w:r>
        <w:rPr/>
        <w:t xml:space="preserve">оформити відповідно до діюч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конодавства акти приймання - передачі  витрат</w:t>
      </w:r>
      <w:r>
        <w:rPr>
          <w:sz w:val="28"/>
          <w:szCs w:val="28"/>
          <w:lang w:val="uk-UA"/>
        </w:rPr>
        <w:t>, визначених у додатках 1,2 до цього рішення,</w:t>
      </w:r>
      <w:r>
        <w:rPr>
          <w:sz w:val="28"/>
          <w:lang w:val="uk-UA"/>
        </w:rPr>
        <w:t xml:space="preserve"> та надати їх до Управління муніципального розвитку Артемівської   міської ради (Зінченко).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рганізаційне   виконання   рішення   покласти   на  відділ  розвитку                 </w:t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>міського господарства  Артемівської міської ради (Жеребятьєва), комунальне підприємство «Артемівський комбінат комунальних підприємств» (Богданцев)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  </w:t>
      </w:r>
      <w:r>
        <w:rPr/>
        <w:t xml:space="preserve">   </w:t>
      </w:r>
      <w:r>
        <w:rPr/>
        <w:t xml:space="preserve">4. </w:t>
      </w:r>
      <w:r>
        <w:rPr>
          <w:lang w:val="ru-RU"/>
        </w:rPr>
        <w:t xml:space="preserve"> </w:t>
      </w:r>
      <w:r>
        <w:rPr/>
        <w:t xml:space="preserve">Контроль за виконанням </w:t>
      </w:r>
      <w:r>
        <w:rPr>
          <w:lang w:val="ru-RU"/>
        </w:rPr>
        <w:t xml:space="preserve"> </w:t>
      </w:r>
      <w:r>
        <w:rPr/>
        <w:t>рішення покласти   на заступника міського голови  Гончарова С.В.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lang w:val="ru-RU"/>
        </w:rPr>
        <w:t xml:space="preserve">           </w:t>
      </w:r>
      <w:r>
        <w:rPr>
          <w:b/>
          <w:bCs/>
        </w:rPr>
        <w:t>Перший заступник міського голови                    Т.М.Савченко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9"/>
          <w:tab w:val="left" w:pos="6570" w:leader="none"/>
        </w:tabs>
        <w:rPr/>
      </w:pPr>
      <w:r>
        <w:rPr>
          <w:b/>
          <w:sz w:val="28"/>
          <w:lang w:val="uk-UA"/>
        </w:rPr>
        <w:t xml:space="preserve">                                                                                   </w:t>
      </w:r>
      <w:r>
        <w:rPr>
          <w:b/>
          <w:sz w:val="28"/>
          <w:lang w:val="uk-UA"/>
        </w:rPr>
        <w:t>Додаток 1</w:t>
      </w:r>
    </w:p>
    <w:p>
      <w:pPr>
        <w:pStyle w:val="Normal"/>
        <w:tabs>
          <w:tab w:val="clear" w:pos="709"/>
          <w:tab w:val="left" w:pos="6570" w:leader="none"/>
        </w:tabs>
        <w:rPr/>
      </w:pPr>
      <w:r>
        <w:rPr>
          <w:b/>
          <w:sz w:val="28"/>
          <w:lang w:val="uk-UA"/>
        </w:rPr>
        <w:t xml:space="preserve">                                                                                   </w:t>
      </w:r>
      <w:r>
        <w:rPr>
          <w:b/>
          <w:sz w:val="28"/>
          <w:lang w:val="uk-UA"/>
        </w:rPr>
        <w:t>до рішення виконкому</w:t>
      </w:r>
    </w:p>
    <w:p>
      <w:pPr>
        <w:pStyle w:val="Normal"/>
        <w:tabs>
          <w:tab w:val="clear" w:pos="709"/>
          <w:tab w:val="left" w:pos="657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     </w:t>
      </w:r>
      <w:r>
        <w:rPr>
          <w:b/>
          <w:sz w:val="28"/>
          <w:lang w:val="uk-UA"/>
        </w:rPr>
        <w:t>Артемівської міської ради</w:t>
      </w:r>
    </w:p>
    <w:p>
      <w:pPr>
        <w:pStyle w:val="Normal"/>
        <w:tabs>
          <w:tab w:val="clear" w:pos="709"/>
          <w:tab w:val="left" w:pos="5760" w:leader="none"/>
          <w:tab w:val="left" w:pos="657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    </w:t>
      </w:r>
      <w:r>
        <w:rPr>
          <w:b/>
          <w:sz w:val="28"/>
          <w:lang w:val="uk-UA"/>
        </w:rPr>
        <w:t>16.01.2013 №10</w:t>
      </w:r>
    </w:p>
    <w:p>
      <w:pPr>
        <w:pStyle w:val="Normal"/>
        <w:tabs>
          <w:tab w:val="clear" w:pos="709"/>
          <w:tab w:val="left" w:pos="260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рат  з капітального ремонту дорожнього покриття  вулиць у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Артемівську, які безоплатно передаються  з балансу  відділу  розвитку  міського господарства Артемівської міської ради  на баланс комунального підприємства «Артемівський комбінат комунальних підприємств»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662"/>
        <w:gridCol w:w="229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витра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 (тис.грн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дорожнього покриття вул. Річна (від пров. Б.Хмельницького) м.Артемівсь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,0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дорожнього покриття вул. Бахмут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Артемівськ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98,887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дорожнього покриття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. 1 Пушкінський м. Артемівсь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,99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дорожнього покриття вул.Гагаріна 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Артемівськ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,46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дорожнього покриття вул. Алебастрова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від заправки) м.Артемівськ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,85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дорожнього покриття вул. Соборн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ід вул. Горбатова до вул.Ціолковського) м. Артемівсь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,65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дорожнього покриття вул. Кірова 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ід вул. Артема) м.Артемівсь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,4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дорожнього покриття вул. Горбатова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(від вул. Радянська) м.Артемівськ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,31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дорожнього покриття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Маріупольська (від школи №5) м.Артемівськ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,10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дорожнього покриття вул. Носакова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від вул. Польова) м.Артемівсь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,49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Капітальний ремонт дороги  вул.Калініна (від вул.Карла Маркса) м.Артемівсь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,6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апітальний ремонт дороги вул.Сибірцева (від центрального парку культури та відпочинку) м.Артемівськ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,8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дорожнього покриття вул..Дзержинського (від вул..Чайковського) м.Артемівсь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,38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дороги вул. Ціолковського 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від  вул. Соборна) м.Артемівськ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715,0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дороги вул. Тургенєв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від вул. Маріупольська до цвинтарю) м.Артемівськ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133,4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дороги вул. Карла Маркса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(від пров. Цегляний) м.Артемівськ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,9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дороги вул. Горбатова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(від вул. Радянської) м.Артемівськ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586,7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дороги вул. Соборна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від вул. Ціолковського) м.Артемівськ 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4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дорожнього покриття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Петровського (від вул. Леваневського) м.Артемівськ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,38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дорожнього покриття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ул. Шевченко (від вул. Алебастрова) м.Артемівськ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,36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дорожнього покриття вул. Привокзальна (від вул. Радянської  до вул. Артема) м.Артемівськ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,9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дорожнього покриття вул. Ювілейна (від вул. Перемоги до сел. Артемівське) м.Артемівськ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,1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21,16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Перелік складений відділом з управління комунальною власністю Управління муніципального розвитку Артемівської міської ради, на підставі даних відділу розвитку міського господарства Артемівської міської ради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 управління </w:t>
      </w:r>
    </w:p>
    <w:p>
      <w:pPr>
        <w:pStyle w:val="Normal"/>
        <w:ind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ю власністю Управління</w:t>
      </w:r>
    </w:p>
    <w:p>
      <w:pPr>
        <w:pStyle w:val="Normal"/>
        <w:ind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ніципального розвитку </w:t>
      </w:r>
    </w:p>
    <w:p>
      <w:pPr>
        <w:pStyle w:val="Normal"/>
        <w:ind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темівської міської ради                                                                М.В.Кочерг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</w:t>
      </w:r>
    </w:p>
    <w:p>
      <w:pPr>
        <w:pStyle w:val="Normal"/>
        <w:ind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            М.Є. Колі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570" w:leader="none"/>
        </w:tabs>
        <w:rPr/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b/>
          <w:sz w:val="28"/>
          <w:lang w:val="uk-UA"/>
        </w:rPr>
        <w:t>Додаток 2</w:t>
      </w:r>
    </w:p>
    <w:p>
      <w:pPr>
        <w:pStyle w:val="Normal"/>
        <w:tabs>
          <w:tab w:val="clear" w:pos="709"/>
          <w:tab w:val="left" w:pos="657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      </w:t>
      </w:r>
      <w:r>
        <w:rPr>
          <w:b/>
          <w:sz w:val="28"/>
          <w:lang w:val="uk-UA"/>
        </w:rPr>
        <w:t xml:space="preserve">до рішення </w:t>
      </w:r>
    </w:p>
    <w:p>
      <w:pPr>
        <w:pStyle w:val="Normal"/>
        <w:tabs>
          <w:tab w:val="clear" w:pos="709"/>
          <w:tab w:val="left" w:pos="657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      </w:t>
      </w:r>
      <w:r>
        <w:rPr>
          <w:b/>
          <w:sz w:val="28"/>
          <w:lang w:val="uk-UA"/>
        </w:rPr>
        <w:t>виконкому Артемівської</w:t>
      </w:r>
    </w:p>
    <w:p>
      <w:pPr>
        <w:pStyle w:val="Normal"/>
        <w:tabs>
          <w:tab w:val="clear" w:pos="709"/>
          <w:tab w:val="left" w:pos="657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      </w:t>
      </w:r>
      <w:r>
        <w:rPr>
          <w:b/>
          <w:sz w:val="28"/>
          <w:lang w:val="uk-UA"/>
        </w:rPr>
        <w:t>міської ради</w:t>
      </w:r>
    </w:p>
    <w:p>
      <w:pPr>
        <w:pStyle w:val="Normal"/>
        <w:tabs>
          <w:tab w:val="clear" w:pos="709"/>
          <w:tab w:val="left" w:pos="5760" w:leader="none"/>
          <w:tab w:val="left" w:pos="657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      </w:t>
      </w:r>
      <w:r>
        <w:rPr>
          <w:b/>
          <w:sz w:val="28"/>
          <w:lang w:val="uk-UA"/>
        </w:rPr>
        <w:t>16.01.2013 №10</w:t>
      </w:r>
    </w:p>
    <w:p>
      <w:pPr>
        <w:pStyle w:val="Normal"/>
        <w:tabs>
          <w:tab w:val="clear" w:pos="709"/>
          <w:tab w:val="left" w:pos="260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рат  з капітального ремонту ліній зовнішнього освітлення  вулиць у м. Артемівську, які безоплатно передаються  з балансу  відділу  розвитку  міського господарства Артемівської міської ради  на баланс комунального підприємства «Артемівський комбінат комунальних підприємств»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7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витр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 (тис.гр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лінії зовнішнього освітлення м. Артемівська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ind w:right="-108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вул.Річ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7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Ар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9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Маріупольська (від вул. Радянська до вул. Широ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1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лінії зовнішнього освітлення  м. Артемівська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вул. Горбат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0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лінії зовнішнього освітлення  м. Артемівська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вул. Б.Хмельницьк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2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лінії зовнішнього освітлення м. Артемівська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вул. Толбухіна (від вул. З. Космодем’янської  до вул. А.Матросо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лінії зовнішнього освітлення  м. Артемівська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вул. Пушкіна (від пров. 1 Пушкіна до пров. 4 Пушкін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лінії зовнішнього освітлення  м. Артемівська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вул. 1Вокзальній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пров. 1Річ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по вул. З.Космодем’янської (від вул. Перемоги до вул. Черняхівськог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Рум’янце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лінії зовнішнього освітлення  м. Артемівська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о вул. І.Левченко (від вул. З. Космодем’янскої до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60 років утворення  СРС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Миколає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Дзержинського (від пров. 1 Пушкіна до вул. Чайковськог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лінії зовнішнього освітлення  м. Артемівська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Попови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Пролетарсь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9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Гвардійсь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лінії зовнішнього освітлення  м. Артемівська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Червонознамен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29</w:t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Червонофлотсь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О. Кошового від. вул. Перемоги до вул. Черняхівськог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пров. Тельм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лінії зовнішнього освітлення  м. Артемівська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вул. Півден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Черняхівського (від вул. З. Космодем’янскої до вул. Матросо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9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А.Матросова (від вул. Перемоги до вул. Черняхівськог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8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Чапає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1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Корсунськ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2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Ши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5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пров. 7 Ар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Виноград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7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лінії зовнішнього освітлення м. Артемівська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9 Трав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І.Козач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пров. 4 Ар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3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Чайковського у сум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вул. Радянськ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3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Червоноармійсь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6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Бахмутсь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8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лінії зовнішнього освітлення  м. Артемівська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пров. 1 Алебастро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лінії зовнішнього освітлення  м. Артемівська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пров. Жуковськ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лінії зовнішнього освітлення  м. Артемівська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пров. Недєлін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Костянтинівсь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В.Киб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Студентсь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лінії зовнішнього освітлення  м. Артемівська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Гоголя та пров. 1,2,3,4 Гог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лінії зовнішнього освітлення  м. Артемівська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вул. Базарна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88</w:t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Жовтне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1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лінії зовнішнього освітлення  м. Артемівська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Ушакова та пров. 1, 2 Уша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лінії зовнішнього освітлення  м. Артемівська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пров. Тухачевськ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лінії зовнішнього освітлення  м. Артемівська по вул. Танкістів та пров. 1,2,3 Танкіст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лінії зовнішнього освітлення  м. Артемівська по вул. Ростовська (від вул. Радянської до вул. Калінін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лінії зовнішнього освітлення  м. Артемівська по пров. Східний (від вул. Кооперативна до вул. Червон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лінії зовнішнього освітлення  м. Артемівська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Першотравнева  та пров.  Першотравневий  (від вул. Гаршина  до пішохідного мосту через р. Бахмут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1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Каліні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1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Партизансь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Кооперати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3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лінії зовнішнього освітлення  м. Артемівська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П. Лумумби (від вул. Гаршина до вул. Шевчен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Маяковськ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лінії зовнішнього освітлення  м. Артемівська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Мічурі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Ломоносова та пров. Ломонос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лінії зовнішнього освітлення  м. Артемівська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Спартаківсь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лінії зовнішнього освітлення  м. Артемівська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Тіт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лінії зовнішнього освітлення  м. Артемівськ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пров. 1 Червоноармійсь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лінії зовнішнього освітлення  м. Артемівська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вул. Л.Украї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ліній зовнішнього освітлення сел. Красна Гора  по вул.Пролетарська., пров. Пролетарський, вул. Ілліча, вул. Жовтнева, вул. Перемоги, вул.Першотравнева, вул.Чапаєва, дворове освітлення по вул. Першотравнево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7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Капітальний  ремонт  лінії зовнішнього освітлення вул. Мопра                м.Артемівсь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 ремонт  лінії зовнішнього освітлення вул. Силікатна           м.Артемівсь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 ремонт  лінії зовнішнього освітлення вул. Глиняна та                     пров. Глиняний м. Артемівсь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 ремонт  лінії зовнішнього освітлення вул.Піонерська          м. Артемівсь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 ремонт  лінії  зовнішнього освітлення                                  вул.Севастопольська та пров. Севастопольський м. Артемівсь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 ремонт  лінії  зовнішнього освітлення  вул.П.Осипенко      м. Артемівсь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 ремонт  лінії  зовнішнього освітлення                               пров.З. Космодем’янскої   м. Артемівсь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 ремонт  лінії  зовнішнього освітлення вул.Набережна          м. Артемівсь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 ремонт лінії зовнішнього освітлення пров. І Радянський (від вул. Радянська до вул. Набережна)  м. Артемівсь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1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 ремонт  лінії  зовнішнього освітлення пров. ІІ Радянський м. Артемівсь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0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 ремонт  лінії зовнішнього освітлення                                  вул. Нижнемаріупольська (від вул.. Широка до пров. Садовий)                   м. Артемівсь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 ремонт лінії  зовнішнього освітлення вул.. Петровського (від вул. Бахмутська до буд.№205) м. Артемівсь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 ремонт  лінії  зовнішнього освітлення вул.. Куйбишева (від вул.Бахмутська до буд.№54) м. Артемівсь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 ремонт  лінії  зовнішнього освітлення пров. Садовий           м. Артемівсь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 ремонт  лінії  зовнішнього освітлення вул.Пирогова          м.Артемівсь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9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 ремонт  лінії зовнішнього освітлення вул.. Менжинського м. Артемівсь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4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 ремонт  лінії зовнішнього освітлення вул.Благовіщенська м. Артемівсь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8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 ремонт  лінії  зовнішнього освітлення вул.Крупська            м. Артемівсь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Капітальний  ремонт  лінії зовнішнього освітлення вул.Північна                 м. Артемівсь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Капітальний  ремонт  лінії  зовнішнього освітлення пров.Оборони          м. Артемівсь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Капітальний  ремонт  лінії  зовнішнього освітлення вул. Суворова           м. Артемівсь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Капітальний  ремонт  лінії  зовнішнього освітлення вул.Опитна               м.Артемівсь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68,919</w:t>
            </w:r>
          </w:p>
        </w:tc>
      </w:tr>
    </w:tbl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Перелік складений відділом з управління комунальною власністю Управління муніципального розвитку Артемівської міської ради, на підставі даних відділу розвитку міського господарства Артемівської міської ради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 управління </w:t>
      </w:r>
    </w:p>
    <w:p>
      <w:pPr>
        <w:pStyle w:val="Normal"/>
        <w:ind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ю власністю Управління</w:t>
      </w:r>
    </w:p>
    <w:p>
      <w:pPr>
        <w:pStyle w:val="Normal"/>
        <w:ind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ніципального розвитку </w:t>
      </w:r>
    </w:p>
    <w:p>
      <w:pPr>
        <w:pStyle w:val="Normal"/>
        <w:ind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темівської міської ради                                                                М.В.Кочерг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</w:t>
      </w:r>
    </w:p>
    <w:p>
      <w:pPr>
        <w:pStyle w:val="Normal"/>
        <w:ind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            М.Є. Коліно</w:t>
      </w:r>
    </w:p>
    <w:sectPr>
      <w:type w:val="nextPage"/>
      <w:pgSz w:w="11906" w:h="16838"/>
      <w:pgMar w:left="1701" w:right="926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99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right="819" w:hanging="0"/>
      <w:jc w:val="center"/>
    </w:pPr>
    <w:rPr>
      <w:b/>
      <w:i/>
      <w:sz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53:00Z</dcterms:created>
  <dc:creator>gf01</dc:creator>
  <dc:description/>
  <cp:keywords/>
  <dc:language>en-US</dc:language>
  <cp:lastModifiedBy>ch09</cp:lastModifiedBy>
  <cp:lastPrinted>2013-01-21T16:57:00Z</cp:lastPrinted>
  <dcterms:modified xsi:type="dcterms:W3CDTF">2013-01-22T12:05:00Z</dcterms:modified>
  <cp:revision>14</cp:revision>
  <dc:subject/>
  <dc:title> </dc:title>
</cp:coreProperties>
</file>