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rPr>
          <w:b/>
          <w:b/>
          <w:spacing w:val="120"/>
          <w:sz w:val="20"/>
          <w:szCs w:val="20"/>
          <w:lang w:val="uk-UA"/>
        </w:rPr>
      </w:pPr>
      <w:r>
        <w:rPr>
          <w:b/>
          <w:spacing w:val="120"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3.02.2013  № 51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lang w:val="uk-UA"/>
        </w:rPr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Про безоплатну передачу зупинок міського автотранспорту комунальної власності територіальної громади м.Артемівська з балансу комунального підприємства «Артемівськкомунспецтранс» на баланс Артемівського комунального підприємства «Флор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" w:hanging="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лухавши інформацію начальника відділу з управління комунальною власністю Управління муніципального розвитку Артемівської міської ради Кочерги М.В. щодо безоплатної передачі зупинок міського автотранспорту комунальної власності територіальної громади м.Артемівська з балансу комунального підприємства «Артеімвськкомунспецтранс» на баланс Артемівського комунального підприємства «Флора», </w:t>
      </w:r>
      <w:r>
        <w:rPr>
          <w:sz w:val="28"/>
          <w:szCs w:val="28"/>
          <w:lang w:val="uk-UA"/>
        </w:rPr>
        <w:t xml:space="preserve">керуючись  ст.ст. 29,52,60 Закону України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280/97-ВР “Про місцеве</w:t>
      </w:r>
      <w:r>
        <w:rPr>
          <w:sz w:val="28"/>
          <w:lang w:val="uk-UA"/>
        </w:rPr>
        <w:t xml:space="preserve">     самоврядування    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від 03.12.2010 № 6/1-10 “Про передачу міському голові, виконавчому комітету Артемівської міської ради окремих повноважень в частині фінансово-кредитних відносин і з управління комунальною власністю територіальної громади міста Артемівська”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 Передати  безоплатно зупинки міського автотранспорту комунальної власності територіальної громади м.Артемівська, з балансу комунального підприємства «Артемівськкомунспецтранс» на баланс Артемівського комунального підприємства «Флора», у кількості 27 штук, балансовою вартістю станом на 01.09.2012 року – 293 195 грн 34 коп (двісті дев’яносто три тисячі сто дев’яносто п’ять гривень тридцять чотири копійки), згідно переліку (додається)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  Управлінню муніципального розвитку Артемівської міської ради (Зінченко), Артемівському комунальному підприємству «Флора» (Гукежев), здійснити у встановленому законодавством порядку приймання – передачу майна, визначеного у додатку до цього рішення, та оформити акт приймання-передачі майна відповідно до діючого законодавства.</w:t>
      </w:r>
    </w:p>
    <w:p>
      <w:pPr>
        <w:pStyle w:val="Normal"/>
        <w:autoSpaceDE w:val="false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3.    Організаційне     виконання     рішення    покласти  на Артемівське комунальне підприємство «Флора» (Гукежев), Управління  муніципального розвитку Артемівської   міської ради (Зінченко). 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</w:t>
        <w:tab/>
        <w:t xml:space="preserve">Контроль за виконанням рішення покласти на заступника  міського голови Гончарова С.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Міський голова                                                                   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ішення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иконкому Артемівської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3.02.2013 № 51</w:t>
      </w:r>
    </w:p>
    <w:p>
      <w:pPr>
        <w:pStyle w:val="Normal"/>
        <w:tabs>
          <w:tab w:val="clear" w:pos="708"/>
          <w:tab w:val="left" w:pos="851" w:leader="none"/>
        </w:tabs>
        <w:ind w:left="-360" w:hanging="0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упинок міського автотранспорту комунальної власності територіальної громади м.Артемівська, які безоплатно передаються з балансу комунального підприємства «Артемівськкомунспецтранс» на баланс Артемівського комунального підприємства «Флор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18"/>
        <w:gridCol w:w="1701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</w:t>
            </w:r>
            <w:r>
              <w:rPr>
                <w:b/>
              </w:rPr>
              <w:t>/п</w:t>
            </w:r>
          </w:p>
        </w:tc>
        <w:tc>
          <w:tcPr>
            <w:tcW w:w="7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</w:t>
            </w:r>
            <w:r>
              <w:rPr>
                <w:b/>
                <w:bCs/>
                <w:lang w:val="uk-UA"/>
              </w:rPr>
              <w:t>азв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  <w:lang w:val="ru-RU"/>
              </w:rPr>
              <w:t>Балансова в</w:t>
            </w:r>
            <w:r>
              <w:rPr>
                <w:bCs/>
                <w:sz w:val="24"/>
                <w:szCs w:val="24"/>
              </w:rPr>
              <w:t>артість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таном на 01.09.2012 р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грн). 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Зупинка громадського транспорту </w:t>
            </w:r>
            <w:r>
              <w:rPr/>
              <w:t>«Техникум», (вул.Юв</w:t>
            </w:r>
            <w:r>
              <w:rPr>
                <w:lang w:val="uk-UA"/>
              </w:rPr>
              <w:t>і</w:t>
            </w:r>
            <w:r>
              <w:rPr/>
              <w:t>лейна,19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00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«пл.Булавина»</w:t>
            </w:r>
            <w:r>
              <w:rPr>
                <w:lang w:val="uk-UA"/>
              </w:rPr>
              <w:t>, (вул.Радянська,7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61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«ДК Огонек»</w:t>
            </w:r>
            <w:r>
              <w:rPr>
                <w:lang w:val="uk-UA"/>
              </w:rPr>
              <w:t>, (вул.Ломоносова,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8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«магазин ТРИО»</w:t>
            </w:r>
            <w:r>
              <w:rPr>
                <w:lang w:val="uk-UA"/>
              </w:rPr>
              <w:t>, (вул.Шевченко,1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13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«Школа№4»</w:t>
            </w:r>
            <w:r>
              <w:rPr>
                <w:lang w:val="uk-UA"/>
              </w:rPr>
              <w:t>, (вул.Алебастрова,4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79,85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«магазин «Петрович»</w:t>
            </w:r>
            <w:r>
              <w:rPr>
                <w:lang w:val="uk-UA"/>
              </w:rPr>
              <w:t>, (вул.Сількорівська,14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63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«Стадион Авангард»</w:t>
            </w:r>
            <w:r>
              <w:rPr>
                <w:lang w:val="uk-UA"/>
              </w:rPr>
              <w:t>, (вул.Благовіщенська,4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1,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Зупинка громадського транспорту </w:t>
            </w:r>
            <w:r>
              <w:rPr/>
              <w:t>«Школа№1»</w:t>
            </w:r>
            <w:r>
              <w:rPr>
                <w:lang w:val="uk-UA"/>
              </w:rPr>
              <w:t>, (вул.Тургенєва,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25,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«Кладбище»</w:t>
            </w:r>
            <w:r>
              <w:rPr>
                <w:lang w:val="uk-UA"/>
              </w:rPr>
              <w:t>, (вул.Тургенєва,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«Черная сотня»</w:t>
            </w:r>
            <w:r>
              <w:rPr>
                <w:lang w:val="uk-UA"/>
              </w:rPr>
              <w:t>, (вул.Тургенєва,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20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>«ЛАФАРЖ»</w:t>
            </w:r>
            <w:r>
              <w:rPr>
                <w:lang w:val="uk-UA"/>
              </w:rPr>
              <w:t>, (вул.П.Лумумби,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3,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«ул.Ломоносова»</w:t>
            </w:r>
            <w:r>
              <w:rPr>
                <w:lang w:val="uk-UA"/>
              </w:rPr>
              <w:t>, (вул.Ломоносова,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2,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 xml:space="preserve">Зупинка громадського  транспорту </w:t>
            </w:r>
            <w:r>
              <w:rPr/>
              <w:t>«ул.Шевченко»</w:t>
            </w:r>
            <w:r>
              <w:rPr>
                <w:lang w:val="uk-UA"/>
              </w:rPr>
              <w:t>, (вул.Шевченко,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8,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«пер.Шевченко»</w:t>
            </w:r>
            <w:r>
              <w:rPr>
                <w:lang w:val="uk-UA"/>
              </w:rPr>
              <w:t xml:space="preserve"> (провулок 3-й Шевченка, 3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2,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«кафе шашлычка»</w:t>
            </w:r>
            <w:r>
              <w:rPr>
                <w:lang w:val="uk-UA"/>
              </w:rPr>
              <w:t xml:space="preserve"> (вул.Шевченка,1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5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«ул.Советская»</w:t>
            </w:r>
            <w:r>
              <w:rPr>
                <w:lang w:val="uk-UA"/>
              </w:rPr>
              <w:t>, (вул.Радянська,2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3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Зупинка громадського  транспорту </w:t>
            </w:r>
            <w:r>
              <w:rPr/>
              <w:t>«Артемовск1»</w:t>
            </w:r>
            <w:r>
              <w:rPr>
                <w:lang w:val="uk-UA"/>
              </w:rPr>
              <w:t>, (вул.Радянська,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3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>«Заготзерно»</w:t>
            </w:r>
            <w:r>
              <w:rPr>
                <w:lang w:val="uk-UA"/>
              </w:rPr>
              <w:t>, (вул.Чайковського,1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6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«завод Стройдеталь»</w:t>
            </w:r>
            <w:r>
              <w:rPr>
                <w:lang w:val="uk-UA"/>
              </w:rPr>
              <w:t>, (вул.Трудова,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19,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«Очистные»</w:t>
            </w:r>
            <w:r>
              <w:rPr>
                <w:lang w:val="uk-UA"/>
              </w:rPr>
              <w:t>, (вул.Трудова,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75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«Магазин»</w:t>
            </w:r>
            <w:r>
              <w:rPr>
                <w:lang w:val="uk-UA"/>
              </w:rPr>
              <w:t>, (вул.Тухачевського,4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8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«Магазин»</w:t>
            </w:r>
            <w:r>
              <w:rPr>
                <w:lang w:val="uk-UA"/>
              </w:rPr>
              <w:t>, (вул.Тухачевського,5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20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«Ступки»</w:t>
            </w:r>
            <w:r>
              <w:rPr>
                <w:lang w:val="uk-UA"/>
              </w:rPr>
              <w:t>, (вул.Тухачевського,4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94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«Железнодорожные мастерские»</w:t>
            </w:r>
            <w:r>
              <w:rPr>
                <w:lang w:val="uk-UA"/>
              </w:rPr>
              <w:t>, (вул.Тухачевського, 7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72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«ЖД станция Ступки»</w:t>
            </w:r>
            <w:r>
              <w:rPr>
                <w:lang w:val="uk-UA"/>
              </w:rPr>
              <w:t>, (вул.Тухачевського,59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85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</w:t>
            </w:r>
            <w:r>
              <w:rPr>
                <w:lang w:eastAsia="uk-UA"/>
              </w:rPr>
              <w:t>н</w:t>
            </w:r>
            <w:r>
              <w:rPr>
                <w:lang w:val="uk-UA" w:eastAsia="uk-UA"/>
              </w:rPr>
              <w:t>спорту</w:t>
            </w:r>
            <w:r>
              <w:rPr/>
              <w:t xml:space="preserve"> «Таможня»</w:t>
            </w:r>
            <w:r>
              <w:rPr>
                <w:lang w:val="uk-UA"/>
              </w:rPr>
              <w:t>, (вул.Тухачевського,7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61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упинка громадського транспорту</w:t>
            </w:r>
            <w:r>
              <w:rPr/>
              <w:t xml:space="preserve"> «АЗС»</w:t>
            </w:r>
            <w:r>
              <w:rPr>
                <w:lang w:val="uk-UA"/>
              </w:rPr>
              <w:t>, (вул.Тухачевського,7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12,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3195,34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i/>
          <w:lang w:val="uk-UA"/>
        </w:rPr>
        <w:t xml:space="preserve">Перелік складено відділом з управління комунальною власністю Управління муніципального розвитку Артемівської міської ради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управління комунальною власніст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правління муніципального розвитку </w:t>
      </w:r>
    </w:p>
    <w:p>
      <w:pPr>
        <w:pStyle w:val="Normal"/>
        <w:rPr>
          <w:lang w:val="uk-UA"/>
        </w:rPr>
      </w:pPr>
      <w:r>
        <w:rPr>
          <w:lang w:val="uk-UA"/>
        </w:rPr>
        <w:t>Артемівської міської ради                                                                                 М.В.Кочерг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6956" w:leader="none"/>
        </w:tabs>
        <w:rPr>
          <w:lang w:val="uk-UA"/>
        </w:rPr>
      </w:pPr>
      <w:r>
        <w:rPr>
          <w:lang w:val="uk-UA"/>
        </w:rPr>
        <w:t>розвитку Артемівської міської ради</w:t>
        <w:tab/>
        <w:t xml:space="preserve">          Н.Л.Зін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Керуючий справами виконкому Артемівської міської ради                          М.Є.Коліно </w:t>
      </w:r>
    </w:p>
    <w:p>
      <w:pPr>
        <w:pStyle w:val="Normal"/>
        <w:tabs>
          <w:tab w:val="clear" w:pos="708"/>
          <w:tab w:val="left" w:pos="7488" w:leader="none"/>
        </w:tabs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sectPr>
      <w:type w:val="nextPage"/>
      <w:pgSz w:w="11906" w:h="16838"/>
      <w:pgMar w:left="1701" w:right="74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b/>
      <w:sz w:val="22"/>
      <w:lang w:val="uk-UA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2">
    <w:name w:val=" Знак Знак2"/>
    <w:basedOn w:val="Style7"/>
    <w:qFormat/>
    <w:rPr>
      <w:b/>
      <w:i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10:00Z</dcterms:created>
  <dc:creator>km5</dc:creator>
  <dc:description/>
  <cp:keywords/>
  <dc:language>en-US</dc:language>
  <cp:lastModifiedBy>ch09</cp:lastModifiedBy>
  <cp:lastPrinted>2013-02-15T11:12:00Z</cp:lastPrinted>
  <dcterms:modified xsi:type="dcterms:W3CDTF">2013-02-19T09:10:00Z</dcterms:modified>
  <cp:revision>2</cp:revision>
  <dc:subject/>
  <dc:title> </dc:title>
</cp:coreProperties>
</file>