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42683756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36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lang w:val="uk-UA"/>
        </w:rPr>
        <w:t>-62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2 рік</w:t>
      </w:r>
    </w:p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2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рік. (додаєть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.02.2013  №  6/36-6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07</cp:lastModifiedBy>
  <cp:lastPrinted>2013-02-15T08:07:00Z</cp:lastPrinted>
  <dcterms:modified xsi:type="dcterms:W3CDTF">2013-03-05T10:02:00Z</dcterms:modified>
  <cp:revision>21</cp:revision>
  <dc:subject/>
  <dc:title> </dc:title>
</cp:coreProperties>
</file>