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ru-RU"/>
        </w:rPr>
        <w:t>13.03.201</w:t>
      </w:r>
      <w:r>
        <w:rPr>
          <w:sz w:val="24"/>
        </w:rPr>
        <w:t>3   №6</w:t>
      </w:r>
      <w:r>
        <w:rPr>
          <w:sz w:val="24"/>
          <w:lang w:val="en-US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ing1"/>
        <w:ind w:right="3969" w:hanging="0"/>
        <w:rPr>
          <w:b/>
          <w:b/>
          <w:i/>
          <w:i/>
        </w:rPr>
      </w:pPr>
      <w:r>
        <w:rPr>
          <w:b/>
          <w:i/>
        </w:rPr>
        <w:t>Про організацію робіт</w:t>
      </w:r>
      <w:r>
        <w:rPr>
          <w:b/>
          <w:i/>
          <w:szCs w:val="28"/>
        </w:rPr>
        <w:t xml:space="preserve"> що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овки міста Артемівсь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 весняно-літнього періоду у 2013 роц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лист заступника міського голови Гончарова С.В. від  13.02.2013 № 01-0679-06, заслухавши інформацію начальника відділу розвитку міського господарства Артемівської міської ради                  Жеребятьєвої С.В. «Про організацію робіт щодо підготовки міста Артемівська до весняно – літнього періоду у 2013 році», з метою вчасного проведення комплексної підготовки міста Артемівська до весняно – літнього періоду у 2013 році, забезпечення необхідних умов життєдіяльності мешканців міста, відповідно до Правил благоустрою у м. Артемівську, затверджених рішенням Артемівської міської ради від 28.02.2007 № 5/12-278, згідно з планом роботи виконавчих органів Артемівської міської ради на І квартал 2013 року, затвердженим рішенням виконкому Артемівської міської ради від 12.12.2012 №435, керуючись Законом України від 06.09.2005 № 2807-ІV «Про благоустрій населених пунктів» із внесеними до нього змінами, ст.ст.30,52,73 Закону України від 21.05.19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овести</w:t>
      </w:r>
      <w:r>
        <w:rPr>
          <w:sz w:val="28"/>
          <w:lang w:val="ru-RU"/>
        </w:rPr>
        <w:t xml:space="preserve"> </w:t>
      </w:r>
      <w:r>
        <w:rPr>
          <w:sz w:val="28"/>
        </w:rPr>
        <w:t>у 2013 році: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</w:rPr>
        <w:t xml:space="preserve">1.1. Двомісячник з благоустрою м. Артемівська у квітні-травні місяці;      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2. Загальноміські суботники: 30 березня, </w:t>
      </w:r>
      <w:r>
        <w:rPr>
          <w:sz w:val="28"/>
          <w:lang w:val="ru-RU"/>
        </w:rPr>
        <w:t>20</w:t>
      </w:r>
      <w:r>
        <w:rPr>
          <w:sz w:val="28"/>
        </w:rPr>
        <w:t xml:space="preserve"> квітня до Дня довкілля,  27 квітня до травневих свят, та  Великодня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Затвердити заходи щодо проведення робіт з благоустрою                         м. Артемівська до </w:t>
      </w:r>
      <w:r>
        <w:rPr>
          <w:sz w:val="28"/>
          <w:szCs w:val="28"/>
        </w:rPr>
        <w:t>весняно-літнього періоду у 2013 році</w:t>
      </w:r>
      <w:r>
        <w:rPr>
          <w:sz w:val="28"/>
        </w:rPr>
        <w:t xml:space="preserve"> (додаються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Відділу розвитку міського господарства Артемівської міської ради (Жеребятьєва)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1. Організувати роботу щодо залучення підприємств, організацій та установ усіх форм власності, органів самоорганізації населення, громадськості до проведення робіт з благоустрою м. Артемівська до </w:t>
      </w:r>
      <w:r>
        <w:rPr>
          <w:sz w:val="28"/>
          <w:szCs w:val="28"/>
        </w:rPr>
        <w:t>весняно-літнього періоду у 2013 році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 xml:space="preserve">Забезпечити </w:t>
      </w:r>
      <w:r>
        <w:rPr>
          <w:sz w:val="28"/>
        </w:rPr>
        <w:t>висвітлення в засобах масової інформації та шляхом розміщення на офіційному веб – сайті Артемівської міської ради інформації про проведення робіт з благоустрою міста Артемівська у весняно - літній період  2013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Зняти з контролю рішення виконкому Артемівської міської ради від 14.03.2012 № 61 «Про організацію робіт  щодо підготовки міста Артемівська до весняно - літнього періоду у 2012 році» як викон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иконанням рішення покласти на заступника міського голови Гончарова С.В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Міський  голова                                                                        О.О.РЕВ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 xml:space="preserve">               </w:t>
      </w:r>
      <w:r>
        <w:rPr>
          <w:b/>
          <w:bCs/>
          <w:sz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                  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 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ЗАТВЕРДЖЕН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Р</w:t>
      </w:r>
      <w:r>
        <w:rPr>
          <w:sz w:val="22"/>
          <w:szCs w:val="22"/>
        </w:rPr>
        <w:t xml:space="preserve">ішення виконком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Артемівської міської рад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13.03.2013_ №__67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>З А Х О Д И</w:t>
      </w:r>
    </w:p>
    <w:p>
      <w:pPr>
        <w:pStyle w:val="Normal"/>
        <w:jc w:val="center"/>
        <w:rPr/>
      </w:pPr>
      <w:r>
        <w:rPr>
          <w:bCs/>
          <w:sz w:val="28"/>
        </w:rPr>
        <w:t>щодо проведення робіт з благоустрою  м. Артемівська</w:t>
      </w:r>
    </w:p>
    <w:p>
      <w:pPr>
        <w:pStyle w:val="Normal"/>
        <w:jc w:val="center"/>
        <w:rPr/>
      </w:pPr>
      <w:r>
        <w:rPr>
          <w:bCs/>
          <w:sz w:val="28"/>
        </w:rPr>
        <w:t>до весняно – літнього періоду у 2013 році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6"/>
        <w:gridCol w:w="1764"/>
        <w:gridCol w:w="47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йменування          заход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виконанн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і </w:t>
            </w:r>
          </w:p>
        </w:tc>
      </w:tr>
      <w:tr>
        <w:trPr>
          <w:trHeight w:val="4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Здійснення заходів щодо санітарного очищення міста, в тому числі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іквідація накопиченого побутового сміття на вулицях, дорогах, тротуарах, прибудинкових територі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відація накопичених відходів у зелених зонах  та місцях вільних від забудови, захисних смугах міст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міття з зупинок міського гро 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дського транспорту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РЕМОНДІС АРТЕМІВСЬК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"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приємства, установи, організації усіх форм власності, розташовані у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у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іквідація розритих ділянок на теплових магістралях та мережах водопостачання і водовідведення; обладнання оглядових колодязів кришк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комунальне підприємство  «БАХМУТ - ВОДА», Товариство з обмеженою відповідальністю „АРТЕМІВСЬК-ЕНЕРГІЯ”,  підприємства, установи, організації усіх форм власності, розташовані у                     м. Артемівськ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олешлакової суміші з міських автошлях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.04.20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  <w:tr>
        <w:trPr>
          <w:trHeight w:val="1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едення в належний стан об’єктів благоустрою, в тому числі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их архітектурних фор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х  спортивних майданчи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ів, скверів, площ, фонтан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квітень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.04.20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унальне підприємство “Артемівська керуюча компанія житлово-комунальних послуг ”, Комунальне підприємство "Артемівський міський парк культури та відпочинку"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РЕМОНДІС АРТЕМІВСЬК», Відділ освіти Артемівської міської ради,   Комунальне підприємство “Артемівська керуюча компанія житлово-комунальних послуг”, комітет по фізичній культурі і спорту Артемівс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Артемівське комунальне підприємство “Флора”</w:t>
            </w:r>
          </w:p>
        </w:tc>
      </w:tr>
      <w:tr>
        <w:trPr>
          <w:trHeight w:val="18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несення дорожньої розміт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агістраль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рестях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ті проїзній частини шлях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нь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ерпень 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емівський підрозді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Ф ГП „ Донбас – Інформ - Ресурси”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розвитку міського господарства Артемівської міської рад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заходів щодо озеленення території міста, в т. 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ка  дерев, кущів, квітів тощ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новлення газонів та інших зелених насаджень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алення аварійних дерев на території міст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”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заходів щодо утримання жилого фонду, в тому числі 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ремонту фасадів будинків та їх елемент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 ”, підприємства, установи, організації усіх форм власності, розташовані у                        м. Артемівську, балансоутримувачі об’єк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дійснення заходів щодо утрима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ьо – мостового господар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>Заходи щодо проведення робіт з благоустрою  м. Артемівська до весняно – літнього періоду у 2013 році складені</w:t>
      </w:r>
      <w:r>
        <w:rPr>
          <w:i/>
          <w:sz w:val="22"/>
          <w:szCs w:val="22"/>
        </w:rPr>
        <w:t xml:space="preserve"> відділом розвитку міського господарства Артемівської міської рад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ого господарст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           Жеребятьєва С.В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уючий справами виконкому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ртемівської міської ради                                                       М.Є.Коліно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07:00Z</dcterms:created>
  <dc:creator>COMP2</dc:creator>
  <dc:description/>
  <cp:keywords/>
  <dc:language>en-US</dc:language>
  <cp:lastModifiedBy>ch07</cp:lastModifiedBy>
  <cp:lastPrinted>2013-03-13T15:08:00Z</cp:lastPrinted>
  <dcterms:modified xsi:type="dcterms:W3CDTF">2013-03-19T10:41:00Z</dcterms:modified>
  <cp:revision>118</cp:revision>
  <dc:subject/>
  <dc:title> </dc:title>
</cp:coreProperties>
</file>