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3.2013  № 8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згідно заяв громадян, враховуючи пропозиції міської житлової комісії при виконкомі Артемівської міської ради з цього питання (витяг з протоколу від 08.02.2013 № 3), керуючись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Кондракову Олексію Володимировичу – </w:t>
      </w:r>
      <w:r>
        <w:rPr>
          <w:sz w:val="28"/>
          <w:lang w:val="uk-UA"/>
        </w:rPr>
        <w:t>на двокімнатне жиле приміщення № 10, жилою площею 24,40 кв.м., по бульвару Металургів, 2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Риковій Олені Миколаївні – </w:t>
      </w:r>
      <w:r>
        <w:rPr>
          <w:sz w:val="28"/>
          <w:lang w:val="uk-UA"/>
        </w:rPr>
        <w:t>на двокімнатну квартиру № 83, жилою площею 27,00 кв.м., по вулиці 60 років утворення СРСР, 17, в зв’язку зі зня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 з реєстраційного обліку, згідно рішення Артемівського міськрайонного суду Донецької області від 23.10.2012 (справа № 0503/7060/2012), яке набуло законної сили 10.12.2012 рок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9:00Z</dcterms:created>
  <dc:creator>Володя</dc:creator>
  <dc:description/>
  <cp:keywords/>
  <dc:language>en-US</dc:language>
  <cp:lastModifiedBy>ch09</cp:lastModifiedBy>
  <cp:lastPrinted>2013-03-13T15:54:00Z</cp:lastPrinted>
  <dcterms:modified xsi:type="dcterms:W3CDTF">2013-03-19T09:19:00Z</dcterms:modified>
  <cp:revision>2</cp:revision>
  <dc:subject/>
  <dc:title>УКРАЇНА</dc:title>
</cp:coreProperties>
</file>