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</w:rPr>
        <w:t>37 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7.03.2013   № 6/37 -66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ртём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 сообщении депутатов Артёмовского городского  совета 6 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</w:rPr>
        <w:t xml:space="preserve">озыва  по   избирательному  округу  № 25 Доценко Д.Н. и  Сороки И.В. </w:t>
      </w:r>
      <w:r>
        <w:rPr>
          <w:b/>
          <w:i/>
          <w:sz w:val="28"/>
          <w:szCs w:val="28"/>
        </w:rPr>
        <w:t>о работе в совете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сообщение депутатов  Артёмовского городского  совета 6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а  по   избирательному  округу  № 25  Доценко Д.Н.  и  Сороки И.В.  о работе в совете</w:t>
      </w:r>
      <w:r>
        <w:rPr/>
        <w:t xml:space="preserve">,  </w:t>
      </w:r>
      <w:r>
        <w:rPr>
          <w:sz w:val="28"/>
          <w:szCs w:val="28"/>
        </w:rPr>
        <w:t>согласно Закона Украины от 11.07.2002 № 93 –</w:t>
      </w: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«О статусе депутатов местных советов», с внесенными в него изменениями, ст.21 Регламента Артемовского городского совета, утвержденного решением Артемовского городского совета от </w:t>
      </w:r>
      <w:r>
        <w:rPr>
          <w:bCs/>
          <w:sz w:val="28"/>
        </w:rPr>
        <w:t>29.12.2010 № 6/2 - 27</w:t>
      </w:r>
      <w:r>
        <w:rPr>
          <w:sz w:val="28"/>
          <w:szCs w:val="28"/>
        </w:rPr>
        <w:t xml:space="preserve">, с изменениями, внесенными в него решением Артемовского городского совета от </w:t>
      </w:r>
      <w:r>
        <w:rPr>
          <w:sz w:val="28"/>
        </w:rPr>
        <w:t xml:space="preserve">25.05.2011 № 6/7 – 134, решения Артемовского городского совета от 22.02.2012 № 6/ 20 – 318 « Об утверждении на 2012 – 2014 годы графиков заслушивания отчетов постоянных комиссий Артемовского городского совета, сообщений депутатов Артемовского городского   совета   6  созыва  по  округам о работе в совете»,  </w:t>
      </w:r>
      <w:r>
        <w:rPr>
          <w:sz w:val="28"/>
          <w:szCs w:val="28"/>
        </w:rPr>
        <w:t xml:space="preserve">руководствуясь  п.12  ст.26  Закона Украины   от  21.05.97  № 280/97-ВР «О местном самоуправлении в Украине» с внесенными  в  него  изменениями,  Артемовский городской  совет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Принять  к сведению  </w:t>
      </w:r>
      <w:r>
        <w:rPr>
          <w:sz w:val="28"/>
          <w:szCs w:val="28"/>
        </w:rPr>
        <w:t xml:space="preserve">сообщение депутатов  Артёмовского городского  совета 6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а  по   избирательному  округу   № 25  Доценко Д.Н.  и  Сороки И.В. о работе в совет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одской голова                                                    А.А.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Артёмовского городского совета 6 созыва по избирательному округу №25 Доценко Д.Н. и Сороки И.В. о работе в совете         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, Доценко Дмитрий Николаевич, был избран  в 2010 году депутатом городского совета от фракции Партии регионов по мажоритарной системе, являюсь членом комиссии по вопросам экономической и инвестиционной политики, бюджета и финансов. Вот уже более 2 лет, совместно с депутатом-регионалом  Сорокой Игорем Владимировичем (работает в постоянной комиссии по вопросам социальной защиты населения и здравоохранения), работаю на 25-м избирательном округе. 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5 избирательный округ расположен в городе Соледар и включает в себя: улицы Карпинского, Ленина, Луначарского, 60-лет Октября, Конституции, Октябрьская, </w:t>
      </w:r>
      <w:r>
        <w:rPr>
          <w:color w:val="000000"/>
          <w:sz w:val="28"/>
          <w:szCs w:val="28"/>
        </w:rPr>
        <w:t>8 Марта, Кирова, Краснознаменная, Ворошилова, Комсомольская, Свободы,</w:t>
      </w:r>
      <w:r>
        <w:rPr>
          <w:sz w:val="28"/>
          <w:szCs w:val="28"/>
        </w:rPr>
        <w:t>; переулки Комсомольский, Краснофлотский, Октябрьский, 8 Марта и другие.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5 избирательном округе проживает  около 3800  избирателей.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по личным вопросам осуществляется каждый понедельник, а также первую, третью и последнюю пятницу месяца, в управлении предприятия «Артёмсоль». За прошедшее время на прием обратились 46 избирателей, не считая непосредственно работников предприятия, с которыми проводятся дополнительные встречи по месту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предвыборной кампании от жителей города поступило большое количество обращений по самым разным вопросам, которые в последующем были сформулированы как наказы избирателей. Можно с уверенностью сказать, что наказы избирателей не остались без внимания. За время работы в составе депутатского корпуса Артемовского городского совета удалось решить ряд важных проблем.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2 году в Соледарской городской больнице для ветеранов Великой Отечественной войны были отремонтированы две палаты с повышенным уровнем комфортности. 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бота о людях пожилого возраста была и остается одной из приоритетных в депутатской работе. Надо сказать, что в Соледаре уже много лет успешно функционирует совет ветеранов войны и труда. По просьбе ветеранов им, при необходимости, выделяется транспорт для поездок на митинги, оказывается помощь в организации праздничных мероприятий; а ко  Дню Победы участники боевых действий получают от руководства «Артемсоли» денежные вознаграждения. По просьбе инвалида войны Анишева Н.И. была оказана помощь в ремонте лоджии. Во дворах, где живут участники боевых действий, установлены удобные лавочки. Выполнен большой объем работ по благоустройству придомовых территорий, покрашены и приведены в исправное состояние малые архитектурные формы, отремонтированы памятники, по мере необходимости ведется вырубка сухих деревьев и высадка зеленых насаждений. Сделан ремонт зрительного зала, ступеней, отдельных помещений, выполнено остекление окон, осуществлена замена дверей в здании ГЦК и НТ. Кроме того, в Соледарской музыкальной школе отремонтированы козырек и ступени крыльца, а на городском стадионе обновлено мини-футбольное поле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 стадионе «Соляник» установлен громоотвод, выполнен ремонт бетонного основания зрительских трибун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лице Октябрьская осуществлена дополнительная отсыпка дороги в октябре 2012 года службой «Облавтодора», а также направлено письмо о включении данного участка в перечень объектов капитального ремонта на 2013 год. Разбит фруктовый сад и высажены деревья по улице Ленина в районе дома № 23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улице Карпинского д.1-5, р</w:t>
      </w:r>
      <w:r>
        <w:rPr>
          <w:color w:val="000000"/>
          <w:sz w:val="28"/>
          <w:szCs w:val="28"/>
        </w:rPr>
        <w:t>еализуется проект «Уютный дворик»: покрашен газопровод, почищены козырьки домов, установлены лавочки, вывезен мусор, частично установлены пластиковые люки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же жителям нашего избирательного округа оказывалась постоянная правовая  помощь, в том числе через средства массовой информации (через газету «Солянник» и её веб-сайт).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даря конкурсу «Вместе сделаем жизнь лучше» под патронатом народного депутата Украины С.П.Клюева в 2012 году инициативная группа жителей выиграла  грант и во дворе домов по улице Луначарского была установлена детская игровая площадка. Сейчас разработаны проекты на участие в Конкурсе «Вместе сделаем жизнь лучше» - 2013 на установление таких же детских площадок во дворе домом Карпинского и Ленина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изовывается и проводится также общественная работа, направленная на популяризацию спорта и здорового образа жизни, в частности неоднократно проводятся соревнования в спорткомплексе ГП «Артёмсоль», а также мини-футбольных площадках на улице, турниры по футзалу и мини-футболу, в которых принимают участие не только команды составленные из жителей города Соледара (всех его районов), но и команды города Артёмовска и Артёмовского района. 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я работа осуществляется при непосредственном содействии Соледарского городского совета, Соледарского городского головы Товстокоренко Ю.В., его заместителей, секретаря совета Редченко С.Н.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нятно, на все пожелания не хватает средств, а иногда и времени, и, тем не менее, мы не забыли ни одного своего обещания, и все они, надеюсь, будут реализованы, при условии, что и в дальнейшем мы будем решать поставленные задачи совместными усилиями.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возможно при взаимопонимании и плодотворном сотрудничестве со всеми ветвями власти и органами местного самоуправления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совета                                 Д.Н. Доценко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И.В. Со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9:00Z</dcterms:created>
  <dc:creator>ch14</dc:creator>
  <dc:description/>
  <cp:keywords/>
  <dc:language>en-US</dc:language>
  <cp:lastModifiedBy>ch07</cp:lastModifiedBy>
  <cp:lastPrinted>2013-03-29T16:42:00Z</cp:lastPrinted>
  <dcterms:modified xsi:type="dcterms:W3CDTF">2013-04-02T10:49:00Z</dcterms:modified>
  <cp:revision>2</cp:revision>
  <dc:subject/>
  <dc:title/>
</cp:coreProperties>
</file>