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37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7.03.2013   № 6/37 -66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 сообщении депутата Артёмовского городского  совета 6 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 xml:space="preserve">озыва  по   избирательному  округу  № 9 Бондарева А.В. </w:t>
      </w:r>
      <w:r>
        <w:rPr>
          <w:b/>
          <w:i/>
          <w:sz w:val="28"/>
          <w:szCs w:val="28"/>
        </w:rPr>
        <w:t>о работе в совете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сообщение депутата  Артёмовского городского  совета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№ 9  Бондарева А. В.  о работе в совете</w:t>
      </w:r>
      <w:r>
        <w:rPr/>
        <w:t xml:space="preserve">,  </w:t>
      </w:r>
      <w:r>
        <w:rPr>
          <w:sz w:val="28"/>
          <w:szCs w:val="28"/>
        </w:rPr>
        <w:t>согласно Закона Украины от 11.07.2002 № 93 –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«О статусе депутатов местных советов», с внесенными в него изменениями, ст.21 Регламента Артемовского городского совета, утвержденного решением Артемовского городского совета от </w:t>
      </w:r>
      <w:r>
        <w:rPr>
          <w:bCs/>
          <w:sz w:val="28"/>
        </w:rPr>
        <w:t>29.12.2010 № 6/2 - 27</w:t>
      </w:r>
      <w:r>
        <w:rPr>
          <w:sz w:val="28"/>
          <w:szCs w:val="28"/>
        </w:rPr>
        <w:t xml:space="preserve">, с изменениями, внесенными в него решением Артемовского городского совета от </w:t>
      </w:r>
      <w:r>
        <w:rPr>
          <w:sz w:val="28"/>
        </w:rPr>
        <w:t xml:space="preserve">25.05.2011 № 6/7 – 134, решения Артемовского городского совета от 22.02.2012 № 6/ 20 – 318 « Об утверждении на 2012 – 2014 годы графиков заслушивания отчетов постоянных комиссий Артемовского городского совета, сообщений депутатов Артемовского городского   совета   6  созыва  по  округам о работе в совете»,  </w:t>
      </w:r>
      <w:r>
        <w:rPr>
          <w:sz w:val="28"/>
          <w:szCs w:val="28"/>
        </w:rPr>
        <w:t xml:space="preserve">руководствуясь  п.12  ст.26  Закона Украины   от  21.05.97  № 280/97-ВР «О местном самоуправлении в Украине» с внесенными  в  него  изменениями,  Артемовский городской  совет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ринять  к сведению  </w:t>
      </w:r>
      <w:r>
        <w:rPr>
          <w:sz w:val="28"/>
          <w:szCs w:val="28"/>
        </w:rPr>
        <w:t xml:space="preserve">сообщение депутата  Артёмовского городского  совета 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 № 9  Бондарева  А. В. о работе в совет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голова                                                    А.А.РЕВА</w:t>
      </w:r>
      <w:bookmarkStart w:id="0" w:name="bookmark0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депутата Артемовского городского совета 6 созыва по</w:t>
      </w:r>
      <w:bookmarkEnd w:id="0"/>
    </w:p>
    <w:p>
      <w:pPr>
        <w:pStyle w:val="11"/>
        <w:keepNext w:val="true"/>
        <w:keepLines/>
        <w:shd w:fill="auto" w:val="clear"/>
        <w:spacing w:lineRule="exact" w:line="270" w:before="0" w:after="137"/>
        <w:ind w:right="283" w:firstLine="700"/>
        <w:jc w:val="center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избирательному округу № 9 Бондарева А.В. о работе в совете</w:t>
      </w:r>
      <w:bookmarkEnd w:id="1"/>
    </w:p>
    <w:p>
      <w:pPr>
        <w:pStyle w:val="12"/>
        <w:shd w:fill="auto" w:val="clear"/>
        <w:spacing w:lineRule="auto" w:line="240" w:before="0" w:after="0"/>
        <w:ind w:left="40" w:right="280" w:firstLine="700"/>
        <w:rPr>
          <w:sz w:val="28"/>
          <w:szCs w:val="28"/>
        </w:rPr>
      </w:pPr>
      <w:r>
        <w:rPr>
          <w:sz w:val="28"/>
          <w:szCs w:val="28"/>
        </w:rPr>
        <w:t>Я, Бондарев Александр Владимирович, являюсь депутатом Артемовского городского совета по 9 избирательному округу. Избран депутатом впервые. Мой избирательный округ расположен в западной части города и включает в себя, в основном, многоэтажные жилые дома по ул. Чайковского, Корсунского и И.Ивкина. Численность избирателей - 2314 чел. На территории округа находится общеобразовательная школа №2 и дошкольное учебное заведение ясли-сад №40.</w:t>
      </w:r>
    </w:p>
    <w:p>
      <w:pPr>
        <w:pStyle w:val="12"/>
        <w:shd w:fill="auto" w:val="clear"/>
        <w:spacing w:lineRule="auto" w:line="240" w:before="0" w:after="0"/>
        <w:ind w:left="40" w:right="280" w:firstLine="700"/>
        <w:rPr>
          <w:sz w:val="28"/>
          <w:szCs w:val="28"/>
        </w:rPr>
      </w:pPr>
      <w:r>
        <w:rPr>
          <w:sz w:val="28"/>
          <w:szCs w:val="28"/>
        </w:rPr>
        <w:t>Что беспокоит жильцов микрорайона, знаю не понаслышке, так как почти пять лет работал управляющим в частном предприятии «ВИЛС», которое обслуживает эти дома. Проблемы на избирательном округе из года в год меняются, однако их направленность остается постоянной - в основном, вопросы относятся к сфере жилищно-коммунального хозяйства. Даже на предвыборных встречах избирателей из 30 наказов 29 относятся к сфере ЖКХ. За истекший период удалось выполнить 22 наказа. Выполнение еще 8 наказов запланировано на 2013-2014 годы.</w:t>
      </w:r>
    </w:p>
    <w:p>
      <w:pPr>
        <w:pStyle w:val="12"/>
        <w:shd w:fill="auto" w:val="clear"/>
        <w:spacing w:lineRule="auto" w:line="240" w:before="0" w:after="0"/>
        <w:ind w:left="40" w:right="280" w:firstLine="700"/>
        <w:rPr/>
      </w:pPr>
      <w:r>
        <w:rPr>
          <w:sz w:val="28"/>
          <w:szCs w:val="28"/>
        </w:rPr>
        <w:t>Некоторые вопросы на округе, как и в целом по городу, удается решать путем выделения бюджетных средств для капитальных ремонтов жилых домов и инженерной инфраструктуры. Так, в 2011-2012гг выполнялись капитальные ремонты кровель, межпанельных швов, балконов и козырьков, а также модернизация лифтов; в 2012 году выполнен капитальный ремонт проезжей части по ул. Ивкина. В других случаях приходится обращаться за помощью к спонсорам, так как финансирование отдельных мероприятий не предусмотрено никакими источниками. Таким образом, например, в 2011 году были покрашены газопроводы на двух жилых домах в микрорайоне, а в 2012 году спилены 4 аварийных дерева и произведена отсыпка и планировка асфальтной крошки на придомовых территориях по ул. Ивкина.</w:t>
      </w:r>
    </w:p>
    <w:p>
      <w:pPr>
        <w:pStyle w:val="12"/>
        <w:shd w:fill="auto" w:val="clear"/>
        <w:spacing w:lineRule="auto" w:line="240" w:before="0" w:after="0"/>
        <w:ind w:left="40" w:right="280" w:firstLine="700"/>
        <w:rPr/>
      </w:pPr>
      <w:r>
        <w:rPr>
          <w:sz w:val="28"/>
          <w:szCs w:val="28"/>
        </w:rPr>
        <w:t>Благодаря участию в конкурсе «Вместе сделаем жизнь лучше» и в проекте «Уютный дворик», проходивших под патронатом С.Клюева, силами частного предприятия «ВИЛС» и жителей микрорайона установлена детская площадка по ул. Ивкина, благоустроены территории 6 жилых домов, установлены лавочки в сквере возле самолета, покрашены газопроводы на 7 домах.</w:t>
      </w:r>
    </w:p>
    <w:p>
      <w:pPr>
        <w:pStyle w:val="12"/>
        <w:shd w:fill="auto" w:val="clear"/>
        <w:spacing w:lineRule="auto" w:line="240" w:before="0" w:after="0"/>
        <w:ind w:left="40" w:right="280" w:firstLine="700"/>
        <w:rPr/>
      </w:pPr>
      <w:r>
        <w:rPr>
          <w:sz w:val="28"/>
          <w:szCs w:val="28"/>
        </w:rPr>
        <w:t>Решение проблем избирателей - одно из основных направлений в работе депутата. На прием ко мне, как к депутату, избиратели приходят, в основном, с вопросами, которые непосредственно или косвенно относятся к моей профессиональной деятельности. Прием граждан провожу по месту работы - в здании КП «Артемовская управляющая компания жилищно- коммунальных услуг» по ул. Соборной, 8 по понедельникам. В 2012 году на прием обратилось 14 человек, в 2013 году - 4 избирателя. Все вопросы, поднятые на приеме, находятся на личном контроле вплоть до их окончательного решения.</w:t>
      </w:r>
    </w:p>
    <w:p>
      <w:pPr>
        <w:pStyle w:val="12"/>
        <w:shd w:fill="auto" w:val="clear"/>
        <w:spacing w:lineRule="auto" w:line="240" w:before="0" w:after="0"/>
        <w:ind w:left="40" w:right="40" w:firstLine="700"/>
        <w:rPr/>
      </w:pPr>
      <w:r>
        <w:rPr>
          <w:sz w:val="28"/>
          <w:szCs w:val="28"/>
        </w:rPr>
        <w:t>К числу наболевших вопросов избирателей, которые требуют решения, следует отнести восстановление тротуара от индустриального техникума до ул. Ивкина, ремонт тротуаров вдоль детского сада - от остановки по ул. Чайковского до ул. Корсунского, а также тротуара вдоль Западного резервуара по ул. Корсунского. Кроме того, избиратели часто обращаются с просьбой о благоустройстве сквера возле самолета как единственного места отдыха для жителей микрорайона.</w:t>
      </w:r>
    </w:p>
    <w:p>
      <w:pPr>
        <w:pStyle w:val="12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облемные вопросы жилищно-коммунальной сферы активно обсуждаются на заседаниях профильной депутатской комиссии - по вопросам жилищно-коммунального хозяйства, экологии, транспорта и связи, членом которой я являюсь. На заседаниях комиссии нередки дискуссии по рассматриваемым проектам решений, однако в результате этого коллегиально принимаются взвешенные решения по рассматриваемым вопросам.</w:t>
      </w:r>
    </w:p>
    <w:p>
      <w:pPr>
        <w:pStyle w:val="12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Работа депутата разноплановая. Являясь депутатом от Партии регионов, я стараюсь принимать участия во всех мероприятиях, инициируемых партией. Поздравления ветеранов ко Дню Победы, оказание материальной помощи многодетным семьям и детям-сиротам, организация праздников микрорайона - это те мероприятия, в которых я и в дальнейшем буду принимать активное участие.</w:t>
      </w:r>
    </w:p>
    <w:p>
      <w:pPr>
        <w:pStyle w:val="12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скренние слова благодарности хочу сказать людям, которые помогают мне в будни и праздники, как на округе, так и в депутатской деятельности в целом. Это - директор ЧП «ВИЛС» Сподин Валерий Ильич, директор ОШ №2 Беленко Ольга Алексеевна и, конечно же, спасибо за понимание и совместную работу всем отделам и управлениям городского совета во главе с городским головой Ревой Алексеем Александровичем.</w:t>
      </w:r>
    </w:p>
    <w:p>
      <w:pPr>
        <w:pStyle w:val="12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Надеюсь, что и в будущем, совместными усилиями мы будем делать наш город более уютным и благоустроенным, чистым и красивым.</w:t>
      </w:r>
    </w:p>
    <w:p>
      <w:pPr>
        <w:pStyle w:val="1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Благодарю за внимание.</w:t>
      </w:r>
    </w:p>
    <w:p>
      <w:pPr>
        <w:pStyle w:val="1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Артемовского городского совета              Бондарев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Подпись к картинке_"/>
    <w:basedOn w:val="Style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basedOn w:val="Style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basedOn w:val="Style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367" w:before="300" w:after="12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9:00Z</dcterms:created>
  <dc:creator>ch14</dc:creator>
  <dc:description/>
  <cp:keywords/>
  <dc:language>en-US</dc:language>
  <cp:lastModifiedBy>ch07</cp:lastModifiedBy>
  <cp:lastPrinted>2013-03-29T16:39:00Z</cp:lastPrinted>
  <dcterms:modified xsi:type="dcterms:W3CDTF">2013-04-02T10:49:00Z</dcterms:modified>
  <cp:revision>2</cp:revision>
  <dc:subject/>
  <dc:title/>
</cp:coreProperties>
</file>