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4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lang w:val="uk-UA"/>
        </w:rPr>
        <w:t xml:space="preserve">37 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 СКЛИКАННЯ</w:t>
      </w:r>
    </w:p>
    <w:p>
      <w:pPr>
        <w:pStyle w:val="Heading6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ind w:left="720" w:hanging="0"/>
        <w:rPr>
          <w:rFonts w:ascii="Times New Roman CYR" w:hAnsi="Times New Roman CYR" w:cs="Times New Roman CYR"/>
          <w:sz w:val="40"/>
          <w:szCs w:val="40"/>
          <w:lang w:val="uk-UA"/>
        </w:rPr>
      </w:pPr>
      <w:r>
        <w:rPr>
          <w:rFonts w:cs="Times New Roman CYR" w:ascii="Times New Roman CYR" w:hAnsi="Times New Roman CYR"/>
          <w:sz w:val="40"/>
          <w:szCs w:val="40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7.03.2013 № 6/37- 669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м. Артемівсь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Про дачу згоди комунальному підпр</w:t>
      </w:r>
      <w:r>
        <w:rPr>
          <w:b/>
          <w:bCs/>
          <w:i/>
          <w:iCs/>
          <w:sz w:val="28"/>
          <w:lang w:val="uk-UA"/>
        </w:rPr>
        <w:t>иємству «Артемівська керуюча компанія житлово-комунальних послуг» на списання майна (основних засобів) комунальної  власності  територіальної  громади                                м. Артемівська,  яке  знаходиться на його балансі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«Про дачу згоди  комунальному підприємству «Артемівська керуюча компанія житлово-комунальних послуг» на списання майна (основних засобів) комунальної власності територіальної громади м. Артемівська, яке знаходиться на його балансі», </w:t>
      </w:r>
      <w:r>
        <w:rPr>
          <w:sz w:val="28"/>
          <w:szCs w:val="28"/>
          <w:lang w:val="uk-UA"/>
        </w:rPr>
        <w:t>враховуючи звіти від 18.01.2013 №01/13 та №02/13 про оцінку колісних транспортних засобів: екскаватору ЕО 2621В, реєстраційний номер – 19287 ТК та ЗИЛ-431610, реєстраційний номер АН1904НА, виконані приватним підприємством «Юридична фірма «Деменкова і Партнери», висновок постійно діючої комісії щодо узгодження списання майна (основних засобів) комунальної власності територіальної громади м. Артемівська Управління муніципального розвитку Артемівської міської ради від 13.02.2013, відповідно до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Артемівська, затвердженого рішенням Артемівської міської ради від </w:t>
      </w:r>
      <w:r>
        <w:rPr>
          <w:sz w:val="28"/>
          <w:szCs w:val="28"/>
          <w:lang w:val="uk-UA"/>
        </w:rPr>
        <w:t>26.09.2012 №6/28-504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. ст. 26,60 Закону України від 21.05.97 № 280/97-ВР «Про місцеве самоврядування в Україні» із внесеними до нього змінами, </w:t>
      </w:r>
      <w:r>
        <w:rPr>
          <w:sz w:val="28"/>
          <w:lang w:val="uk-UA"/>
        </w:rPr>
        <w:t>Артемівська міська рада</w:t>
      </w:r>
    </w:p>
    <w:p>
      <w:pPr>
        <w:pStyle w:val="Normal"/>
        <w:ind w:right="-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</w:t>
      </w:r>
      <w:r>
        <w:rPr>
          <w:rFonts w:cs="Times New Roman CYR" w:ascii="Times New Roman CYR" w:hAnsi="Times New Roman CYR"/>
          <w:b/>
          <w:sz w:val="28"/>
          <w:lang w:val="uk-UA"/>
        </w:rPr>
        <w:t>В И Р І Ш И Л А :</w:t>
      </w:r>
    </w:p>
    <w:p>
      <w:pPr>
        <w:pStyle w:val="Normal"/>
        <w:ind w:right="-26" w:hanging="0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  <w:tab/>
        <w:t xml:space="preserve">  Дати згоду комунальному підприємству «</w:t>
      </w:r>
      <w:r>
        <w:rPr>
          <w:bCs/>
          <w:iCs/>
          <w:sz w:val="28"/>
          <w:lang w:val="uk-UA"/>
        </w:rPr>
        <w:t>Артемівська керуюча компанія житлово-комунальних послуг</w:t>
      </w:r>
      <w:r>
        <w:rPr>
          <w:sz w:val="28"/>
          <w:szCs w:val="28"/>
          <w:lang w:val="uk-UA"/>
        </w:rPr>
        <w:t xml:space="preserve">» на списання </w:t>
      </w:r>
      <w:r>
        <w:rPr>
          <w:bCs/>
          <w:iCs/>
          <w:sz w:val="28"/>
          <w:lang w:val="uk-UA"/>
        </w:rPr>
        <w:t>майна (основних засобів)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 м. Артемівська, яке знаходиться на його балансі,  згідно з переліком (додається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right="-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мунальному    підприємству «</w:t>
      </w:r>
      <w:r>
        <w:rPr>
          <w:bCs/>
          <w:iCs/>
          <w:sz w:val="28"/>
          <w:lang w:val="uk-UA"/>
        </w:rPr>
        <w:t>Артемівська керуюча компанія житлово-комунальних послуг</w:t>
      </w:r>
      <w:r>
        <w:rPr>
          <w:sz w:val="28"/>
          <w:szCs w:val="28"/>
          <w:lang w:val="uk-UA"/>
        </w:rPr>
        <w:t>»  (Бондарєв) в установленому порядку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  Підготувати акти списання майна (основних засобів) комунальної власності територіальної громади  м. Артемівська, визначеного у додатку до цього рішення, та надати  їх  до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</w:t>
      </w:r>
      <w:r>
        <w:rPr>
          <w:bCs/>
          <w:iCs/>
          <w:sz w:val="28"/>
          <w:szCs w:val="28"/>
          <w:lang w:val="uk-UA"/>
        </w:rPr>
        <w:t xml:space="preserve">2.2.    Вжити заходів щодо  зняття  </w:t>
      </w:r>
      <w:r>
        <w:rPr>
          <w:sz w:val="28"/>
          <w:szCs w:val="28"/>
          <w:lang w:val="uk-UA"/>
        </w:rPr>
        <w:t>житлового будинку, розташованого за адресою: м.Артемівськ, вул.Артема,97</w:t>
      </w:r>
      <w:r>
        <w:rPr>
          <w:bCs/>
          <w:iCs/>
          <w:sz w:val="28"/>
          <w:szCs w:val="28"/>
          <w:lang w:val="uk-UA"/>
        </w:rPr>
        <w:t xml:space="preserve">, з технічного обліку в комунальному підприємстві «Артемівське бюро технічної інвентаризації» </w:t>
      </w:r>
      <w:r>
        <w:rPr>
          <w:bCs/>
          <w:iCs/>
          <w:sz w:val="28"/>
          <w:lang w:val="uk-UA"/>
        </w:rPr>
        <w:t>у відповідності з діючим законодав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</w:t>
      </w:r>
      <w:r>
        <w:rPr>
          <w:bCs/>
          <w:iCs/>
          <w:sz w:val="28"/>
          <w:lang w:val="uk-UA"/>
        </w:rPr>
        <w:t>.3.</w:t>
        <w:tab/>
      </w:r>
      <w:r>
        <w:rPr>
          <w:bCs/>
          <w:iCs/>
          <w:sz w:val="28"/>
          <w:szCs w:val="28"/>
          <w:lang w:val="uk-UA"/>
        </w:rPr>
        <w:t xml:space="preserve">Вжити заходи щодо зняття автомобілю </w:t>
      </w:r>
      <w:r>
        <w:rPr>
          <w:sz w:val="28"/>
          <w:szCs w:val="28"/>
          <w:lang w:val="uk-UA"/>
        </w:rPr>
        <w:t xml:space="preserve">ЗИЛ-431610, реєстраційний номер АН1904НА, </w:t>
      </w:r>
      <w:r>
        <w:rPr>
          <w:bCs/>
          <w:iCs/>
          <w:sz w:val="28"/>
          <w:szCs w:val="28"/>
          <w:lang w:val="uk-UA"/>
        </w:rPr>
        <w:t>з обліку у відділенні РЕР м.Артемівська УДАІ ГУМВС України в Донецькій</w:t>
      </w:r>
      <w:r>
        <w:rPr>
          <w:bCs/>
          <w:iCs/>
          <w:sz w:val="28"/>
          <w:lang w:val="uk-UA"/>
        </w:rPr>
        <w:t xml:space="preserve"> області у відповідності з діючим законодавством</w:t>
      </w:r>
      <w:r>
        <w:rPr>
          <w:bCs/>
          <w:iCs/>
          <w:color w:val="FF00FF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>2.4.   Матеріали, які придатні для подальшого використання,  після розукомплектування автомобілю ЗИЛ-431610, реєстраційний номер АН1904НА при списанні, використовувати у подальшому технологічному процесі роботи підприємства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>2.5.     П</w:t>
      </w:r>
      <w:r>
        <w:rPr>
          <w:sz w:val="28"/>
          <w:szCs w:val="28"/>
          <w:lang w:val="uk-UA"/>
        </w:rPr>
        <w:t xml:space="preserve">ісля оприбуткування матеріалів від розукомплектування майна, визначеного у додатку до цього рішення, у відповідності із діючим законодавством, надати звіт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>3</w:t>
      </w:r>
      <w:r>
        <w:rPr>
          <w:sz w:val="28"/>
          <w:szCs w:val="28"/>
          <w:lang w:val="uk-UA"/>
        </w:rPr>
        <w:t>.</w:t>
        <w:tab/>
        <w:t xml:space="preserve">  Організаційне виконання рішення покласти на комунальне підприємство «</w:t>
      </w:r>
      <w:r>
        <w:rPr>
          <w:bCs/>
          <w:iCs/>
          <w:sz w:val="28"/>
          <w:lang w:val="uk-UA"/>
        </w:rPr>
        <w:t>Артемівська керуюча компанія житлово-комунальних послуг</w:t>
      </w:r>
      <w:r>
        <w:rPr>
          <w:sz w:val="28"/>
          <w:szCs w:val="28"/>
          <w:lang w:val="uk-UA"/>
        </w:rPr>
        <w:t>» (Бондарєв), Управління муніципального розвитку Артемівської міської ради (Зінченко), заступника міського голови Гончарова С.В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  <w:tab/>
        <w:t xml:space="preserve">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</w:t>
      </w:r>
      <w:r>
        <w:rPr>
          <w:sz w:val="28"/>
          <w:lang w:val="uk-UA"/>
        </w:rPr>
        <w:t>(Нікітенко),</w:t>
      </w:r>
      <w:r>
        <w:rPr>
          <w:sz w:val="28"/>
          <w:szCs w:val="28"/>
          <w:lang w:val="uk-UA"/>
        </w:rPr>
        <w:t xml:space="preserve"> з питань комунальної власності, землі і приватизації </w:t>
      </w:r>
      <w:r>
        <w:rPr>
          <w:sz w:val="28"/>
          <w:lang w:val="uk-UA"/>
        </w:rPr>
        <w:t>(Василюк)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з питань житлово–комунального господарства, екології, транспорту і зв'язку (Северінов), </w:t>
      </w:r>
      <w:r>
        <w:rPr>
          <w:sz w:val="28"/>
          <w:szCs w:val="28"/>
          <w:lang w:val="uk-UA"/>
        </w:rPr>
        <w:t>секретаря Артемівської міської ради 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</w:t>
      </w:r>
    </w:p>
    <w:p>
      <w:pPr>
        <w:pStyle w:val="Normal"/>
        <w:ind w:left="480" w:hanging="0"/>
        <w:jc w:val="both"/>
        <w:rPr/>
      </w:pP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 xml:space="preserve">Міський     голова  </w:t>
        <w:tab/>
        <w:t xml:space="preserve">        </w:t>
        <w:tab/>
        <w:t xml:space="preserve">                               О. О. РЕВА</w:t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</w:t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іш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Артемів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від 27.03.2013 №6/37-669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громади міста Артемівська, яке знаходиться на балансі комунального підприємства «Артемівська керуюча компанія житлово-комунальних послуг» і пропонуються до списанн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2778"/>
        <w:gridCol w:w="1134"/>
        <w:gridCol w:w="992"/>
        <w:gridCol w:w="1701"/>
        <w:gridCol w:w="1276"/>
        <w:gridCol w:w="1559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№ </w:t>
            </w: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розташ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к введення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в експлуа-тац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вен-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рвісна вартість станом на 01.01.2013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ном на 01.01.2013 (грн)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лишкова балансова вартість станом на 01.01.2013 (грн)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Житловий будинок № 97 м.Артемівськ,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ул. Артема, (загальна площа 94,49 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939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939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рай,  м.Артемівськ,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ул. Артема,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80,43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рай, м.Артемівськ,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вул. Петровського, 156 «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5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7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6,25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алет, м. Артемівськ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ул. Маріупольська,19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9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04,16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уалет, м.Артемівськ, 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ул. Привокзальна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0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60,65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рай , м.Артемівськ,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ул. Артема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2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05,56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втомобіль ЗИЛ-431610, реєстраційний номер АН1904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1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45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6,48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каватор ЕО-262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7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75,81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97909,5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5370,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12539,34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firstLine="54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tabs>
          <w:tab w:val="clear" w:pos="708"/>
          <w:tab w:val="left" w:pos="426" w:leader="none"/>
          <w:tab w:val="left" w:pos="71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ьного розвитку Артемівської міської ради</w:t>
        <w:tab/>
        <w:t>М.В.Кочерга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муніципального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Артемівської міської ради                                    </w:t>
        <w:tab/>
        <w:t>Н.Л.Зінченко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Артемівської міської ради                                         С.І.Кіщенко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 рішення Артем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iCs/>
          <w:sz w:val="28"/>
          <w:lang w:val="uk-UA"/>
        </w:rPr>
        <w:t>«Про дачу згоди комунальному підпр</w:t>
      </w:r>
      <w:r>
        <w:rPr>
          <w:b/>
          <w:bCs/>
          <w:i/>
          <w:iCs/>
          <w:sz w:val="28"/>
          <w:lang w:val="uk-UA"/>
        </w:rPr>
        <w:t>иємству «Артемівська керуюча компанія житлово-комунальних послуг» на списання майна (основних засобів) комунальної  власності  територіальної  громади                                м. Артемівська,  яке  знаходиться на його балансі»</w:t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Управління муніципального розвитку Артемівської міської ради надійшов лист комунального підприємства «Артемівська керуюча компанія житлово-комунальних послуг» від 06.02.2013 №01-0221/13 щодо отримання висновку постійно діючої комісії щодо узгодження списання майна (основних засобів) комунальної власності територіальної громади м.Артемівська, яке знаходиться на балансі комунального підприємства «Артемівська керуюча компанія житлово-комунальних послуг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унальне підприємства «Артемівська керуюча компанія житлово-комунальних послуг» надало повний пакет документів щодо списання майна (основних засобів) комунальної власності територіальної громади м.Артемівська з балансу підприємства, на засідання постійно-діючої комісії щодо узгодження списання майна (основних засобів) комунальної власності територіальної громади м. Артемівська Управління муніципального розвитку Артемівської міської рад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значений пакет документів, комісія встановила, що надані документи відповідають вимогам чинного законодавства, та надала комунальному підприємству «Артемівська керуюча компанія житлово-комунальних послуг» висновок від 13.02.2013 року комісії про доцільність списання майна (основних засобів) комунальної власності територіальної громади м.Артемівська, яке знаходиться на балансі підприємства, згідно перелік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підставі викладеного, Управління муніципального розвитку Артемівської міської ради пропонує дати згоду </w:t>
      </w:r>
      <w:r>
        <w:rPr>
          <w:bCs/>
          <w:iCs/>
          <w:sz w:val="28"/>
          <w:szCs w:val="28"/>
          <w:lang w:val="uk-UA"/>
        </w:rPr>
        <w:t>комунальному підприємству «Артемівська керуюча компанія житлово-комунальних послуг» на списання майна (основних засобів) комунальної власності територіальної громади м.Артемівська, яке  знаходиться на його балансі».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426" w:leader="none"/>
          <w:tab w:val="left" w:pos="68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40" w:leader="none"/>
      </w:tabs>
      <w:ind w:left="708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5245" w:leader="none"/>
        <w:tab w:val="left" w:pos="6946" w:leader="none"/>
      </w:tabs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>
      <w:sz w:val="24"/>
    </w:rPr>
  </w:style>
  <w:style w:type="character" w:styleId="Style7">
    <w:name w:val="Основной текст Знак"/>
    <w:basedOn w:val="Style6"/>
    <w:qFormat/>
    <w:rPr>
      <w:sz w:val="24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40" w:hanging="0"/>
    </w:pPr>
    <w:rPr>
      <w:sz w:val="28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22:00Z</dcterms:created>
  <dc:creator>1</dc:creator>
  <dc:description/>
  <cp:keywords/>
  <dc:language>en-US</dc:language>
  <cp:lastModifiedBy>Admin</cp:lastModifiedBy>
  <cp:lastPrinted>2013-03-18T09:15:00Z</cp:lastPrinted>
  <dcterms:modified xsi:type="dcterms:W3CDTF">2013-03-27T12:26:00Z</dcterms:modified>
  <cp:revision>52</cp:revision>
  <dc:subject/>
  <dc:title> </dc:title>
</cp:coreProperties>
</file>