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ГОЛО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про проведення  відкритих  торгі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мовник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cs="Times New Roman" w:ascii="Times New Roman" w:hAnsi="Times New Roman"/>
          <w:sz w:val="25"/>
          <w:szCs w:val="25"/>
        </w:rPr>
        <w:t>Найменування: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Відділ розвитку міського господарства Артемівської міськрад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2.</w:t>
      </w:r>
      <w:r>
        <w:rPr>
          <w:rFonts w:cs="Times New Roman" w:ascii="Times New Roman" w:hAnsi="Times New Roman"/>
          <w:sz w:val="26"/>
          <w:szCs w:val="26"/>
          <w:lang w:val="uk-UA"/>
        </w:rPr>
        <w:t>Ідентифікаційний код за ЄДРПОУ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.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37503713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5"/>
          <w:szCs w:val="25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.3.Місцезнаходженн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.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5"/>
          <w:szCs w:val="25"/>
          <w:lang w:val="uk-UA"/>
        </w:rPr>
        <w:t>Донецька обл., м. Артемівськ,  вул. Артема, 44, кімн.504, 845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.4. Реєстраційний рахунок замовника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р/р 35421011006942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.5. Посадові особи замовника, уповноважені здійснювати зв’язок з учасникам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Трофимова Надія Василівна, голова комітету конкурсних торгів відділу розвитку міського господарства Артемівської міської ради, Донецька область, м.Артемівськ, вул. Артема, 44, 84500, тел. (0627) 44-60-75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6. </w:t>
      </w:r>
      <w:r>
        <w:rPr>
          <w:rFonts w:cs="Times New Roman" w:ascii="Times New Roman" w:hAnsi="Times New Roman"/>
          <w:sz w:val="26"/>
          <w:szCs w:val="26"/>
          <w:lang w:val="uk-UA"/>
        </w:rPr>
        <w:t>Головний розпорядник коштів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Відділ розвитку міського господарства Артемівської міської ради, код за ЄДРПОУ 37503713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 Фінансування закупівлі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Джерело фінансування закупівлі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Кошти місцевого бюджету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2.2 Розмір бюджетного призначення за кошторисом або очікувана вартість закупівлі (не для друку, не для оприлюднення)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2.3 Очікувана ціна одиниці товару (у разі закупівлі товару) (не для друку, не для оприлюднення)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реса веб-порталу Уповноваженого органу, на якому розміщується інформація про закупівлю: www.tender.me.gov.u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Адреса веб-сайту, на якому замовником додатково розміщується інформація про закупівлю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artemrada</w:t>
      </w:r>
      <w:r>
        <w:rPr>
          <w:rFonts w:cs="Times New Roman" w:ascii="Times New Roman" w:hAnsi="Times New Roman"/>
          <w:b/>
          <w:i/>
          <w:sz w:val="26"/>
          <w:szCs w:val="26"/>
        </w:rPr>
        <w:t>.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b/>
          <w:i/>
          <w:sz w:val="26"/>
          <w:szCs w:val="26"/>
        </w:rPr>
        <w:t>.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u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Інформація про предмет закупівлі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5.1. Найменування предмета закупівлі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Роботи по об’єкту «Капітальний  ремонт дороги вул. Шевченко (від пров.2-й Шевченко до вул. Алебастрова) м. Артемівськ»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6"/>
          <w:szCs w:val="26"/>
          <w:lang w:val="uk-UA"/>
        </w:rPr>
        <w:t>.2. Кількість товарів або обсяг виконання робіт чи надання послуг: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покриття дороги 5500,0м2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5.3. Місце поставки </w:t>
      </w:r>
      <w:r>
        <w:rPr>
          <w:rFonts w:cs="Times New Roman" w:ascii="Times New Roman" w:hAnsi="Times New Roman"/>
          <w:sz w:val="26"/>
          <w:szCs w:val="26"/>
        </w:rPr>
        <w:t>товарів, виконання робіт чи надання послуг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Донецька обл. 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м. Артемівськ  вул. Шевченк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</w:t>
      </w:r>
      <w:r>
        <w:rPr>
          <w:rFonts w:cs="Times New Roman" w:ascii="Times New Roman" w:hAnsi="Times New Roman"/>
          <w:sz w:val="26"/>
          <w:szCs w:val="26"/>
        </w:rPr>
        <w:t xml:space="preserve">. Строк поставки товарів, виконання робіт, надання послуг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протягом 2013р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6.Місце отримання документації конкурсних торгі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Донецька область, м. Артемівськ, вул. Артема, 44, кімн.504, 845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Забезпечення пропозиції конкурсних торгів (якщо замовник вимагає його надати)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70C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7.1. Розмір: </w:t>
      </w:r>
      <w:r>
        <w:rPr>
          <w:rFonts w:cs="Times New Roman" w:ascii="Times New Roman" w:hAnsi="Times New Roman"/>
          <w:b/>
          <w:color w:val="FF0000"/>
          <w:sz w:val="26"/>
          <w:szCs w:val="26"/>
          <w:lang w:val="uk-UA"/>
        </w:rPr>
        <w:t>не вимагаєтьс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2. Вид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7.3. Умови надання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Подання пропозицій конкурсних торгів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8.1. </w:t>
      </w:r>
      <w:r>
        <w:rPr>
          <w:rFonts w:cs="Times New Roman" w:ascii="Times New Roman" w:hAnsi="Times New Roman"/>
          <w:sz w:val="26"/>
          <w:szCs w:val="26"/>
        </w:rPr>
        <w:t>Місц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Донецька область, м. Артемівськ, вул. Артема, 44,  кімн.504, 84500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8.2. </w:t>
      </w:r>
      <w:r>
        <w:rPr>
          <w:rFonts w:cs="Times New Roman" w:ascii="Times New Roman" w:hAnsi="Times New Roman"/>
          <w:sz w:val="26"/>
          <w:szCs w:val="26"/>
        </w:rPr>
        <w:t>Строк</w:t>
      </w:r>
      <w:r>
        <w:rPr>
          <w:rFonts w:cs="Times New Roman" w:ascii="Times New Roman" w:hAnsi="Times New Roman"/>
          <w:b/>
          <w:sz w:val="26"/>
          <w:szCs w:val="26"/>
        </w:rPr>
        <w:t xml:space="preserve">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15.05.2013 року до 10: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Розкриття пропозицій  конкурсних  торгів: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9.1. </w:t>
      </w:r>
      <w:r>
        <w:rPr>
          <w:rFonts w:cs="Times New Roman" w:ascii="Times New Roman" w:hAnsi="Times New Roman"/>
          <w:sz w:val="26"/>
          <w:szCs w:val="26"/>
        </w:rPr>
        <w:t xml:space="preserve">Місце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Донецька область, м. Артемівськ, вул. Артема, 44, кімн.504, 845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9.2. Дата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15.05.201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3. Час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10:30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10. Додаткова інформація: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0.1 Способи зв'язку для отримання додаткової інформації: за тел.</w:t>
      </w:r>
      <w:r>
        <w:rPr>
          <w:rFonts w:cs="Copperplate Gothic Light" w:ascii="Copperplate Gothic Light" w:hAnsi="Copperplate Gothic Light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(0627) 44-60-7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20" w:after="0"/>
        <w:ind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 xml:space="preserve">Посада, прізвище та ініціали особи, що підписує оголошення: </w:t>
      </w:r>
      <w:r>
        <w:rPr>
          <w:b/>
          <w:lang w:val="uk-UA"/>
        </w:rPr>
        <w:t xml:space="preserve">  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Голова комітету конкурсних торгів  Трофимова Н.В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>т. 095 0165749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</w:r>
    </w:p>
    <w:sectPr>
      <w:type w:val="nextPage"/>
      <w:pgSz w:w="11906" w:h="16838"/>
      <w:pgMar w:left="1134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pperplate Gothic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Style14">
    <w:name w:val=" Знак Знак"/>
    <w:qFormat/>
    <w:rPr>
      <w:rFonts w:ascii="Courier New" w:hAnsi="Courier New" w:eastAsia="Times New Roman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36:00Z</dcterms:created>
  <dc:creator>www.PHILka.RU</dc:creator>
  <dc:description/>
  <cp:keywords/>
  <dc:language>en-US</dc:language>
  <cp:lastModifiedBy>1</cp:lastModifiedBy>
  <cp:lastPrinted>2013-04-03T13:40:00Z</cp:lastPrinted>
  <dcterms:modified xsi:type="dcterms:W3CDTF">2013-04-04T13:55:00Z</dcterms:modified>
  <cp:revision>28</cp:revision>
  <dc:subject/>
  <dc:title>ОГОЛОШЕННЯ</dc:title>
</cp:coreProperties>
</file>