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о результати проведе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Замовни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Найменування   -  </w:t>
      </w:r>
      <w:r>
        <w:rPr>
          <w:b/>
          <w:sz w:val="22"/>
          <w:szCs w:val="22"/>
        </w:rPr>
        <w:t xml:space="preserve">Артемівська центральна районна лікарн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Ідентифікаційний код за ЄДРПОУ   - </w:t>
      </w:r>
      <w:r>
        <w:rPr>
          <w:b/>
          <w:sz w:val="22"/>
          <w:szCs w:val="22"/>
        </w:rPr>
        <w:t>019902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3. Місцезнаходження -  </w:t>
      </w:r>
      <w:r>
        <w:rPr>
          <w:b/>
          <w:sz w:val="22"/>
          <w:szCs w:val="22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>
          <w:sz w:val="22"/>
          <w:szCs w:val="22"/>
        </w:rPr>
        <w:t>1.4. Головний розпорядник коштів (повне найменування та ідентифікаційний код за ЄДРПОУ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Джерело фінансування закупівлі  -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Місцевий бюдж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Найменування предмета закупівлі:  </w:t>
      </w:r>
      <w:r>
        <w:rPr>
          <w:b/>
        </w:rPr>
        <w:t>Постачання пари та гарячої води трубопроводам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гаряча вода). </w:t>
      </w:r>
    </w:p>
    <w:p>
      <w:pPr>
        <w:pStyle w:val="Normal"/>
        <w:jc w:val="both"/>
        <w:rPr/>
      </w:pPr>
      <w:r>
        <w:rPr>
          <w:sz w:val="22"/>
          <w:szCs w:val="22"/>
        </w:rPr>
        <w:t>3.2. Кількість  товарів або обсяг виконання робіт чи надання послуг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ru-RU"/>
        </w:rPr>
        <w:t xml:space="preserve"> 688</w:t>
      </w:r>
      <w:r>
        <w:rPr>
          <w:b/>
          <w:sz w:val="22"/>
          <w:szCs w:val="22"/>
        </w:rPr>
        <w:t>,81148 Г/к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3.</w:t>
      </w:r>
      <w:r>
        <w:rPr>
          <w:sz w:val="22"/>
          <w:szCs w:val="22"/>
        </w:rPr>
        <w:t xml:space="preserve">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4500 Україна Донецька обл. м. Артемівськ  вул.Сибірцева,15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4. Строк поставки товарів, виконання робіт чи надання послуг: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ротягом 201</w:t>
      </w:r>
      <w:r>
        <w:rPr>
          <w:b/>
          <w:sz w:val="22"/>
          <w:szCs w:val="22"/>
          <w:u w:val="single"/>
          <w:lang w:val="ru-RU"/>
        </w:rPr>
        <w:t>3</w:t>
      </w:r>
      <w:r>
        <w:rPr>
          <w:b/>
          <w:sz w:val="22"/>
          <w:szCs w:val="22"/>
          <w:u w:val="single"/>
        </w:rPr>
        <w:t>ро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Інформація про застосування процедури закупівлі в одного учасник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ється інформація про застосування процедури закупівлі в одного учасника: </w:t>
      </w:r>
      <w:hyperlink r:id="rId2">
        <w:r>
          <w:rPr>
            <w:rStyle w:val="InternetLink"/>
            <w:b/>
            <w:sz w:val="22"/>
            <w:szCs w:val="22"/>
          </w:rPr>
          <w:t>www.tender.me.gov.ua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. Адреса веб-сайту, на якому замовником додатково розміщується інформація про застосування процедури закупівлі в одного учасника ( у разі наявності)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)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4.3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юллетень «Вісник державних закупівель» №14(757) від 18.02.2013р. оголошення №058804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4.4.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відповідних міжнародних виданнях (у випадках, передбачених Законом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5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обґрунтування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, розміщеного на веб-порталі </w:t>
      </w:r>
      <w:r>
        <w:rPr>
          <w:b/>
          <w:sz w:val="22"/>
          <w:szCs w:val="22"/>
        </w:rPr>
        <w:t>Міністерства економічного розвитку і торгівлі України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>14(757) від 18.02.2013р. оголошення №058804 файл: 058804/1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4.6. Дата оприлюднення та номер повідомлення про акцепт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,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опублікованого у державному офіційному друкованому виданні з питань державних закупівель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15(758) від 21.02.2013р. оголошення №07084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 Дата відправлення запрошення до участі в проведенні процедури закупівлі.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lang w:val="ru-RU"/>
        </w:rPr>
        <w:t xml:space="preserve"> 0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1.02.2013рок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Інформація про запрошеного учасника процедури закупівл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йменування /прізвище, ім’я, по батькові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овариство з обмеженою відповідальністю  «Артемівськ - Енергія»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sz w:val="22"/>
          <w:szCs w:val="22"/>
          <w:u w:val="single"/>
        </w:rPr>
        <w:t>347776960</w:t>
      </w:r>
    </w:p>
    <w:p>
      <w:pPr>
        <w:pStyle w:val="Normal"/>
        <w:jc w:val="both"/>
        <w:rPr/>
      </w:pPr>
      <w:r>
        <w:rPr>
          <w:sz w:val="22"/>
          <w:szCs w:val="22"/>
        </w:rPr>
        <w:t>6.3. Місцезнаходження (для юридичної особи) та місце проживання/реєстрації (для фізичної особи), телефон, телефакс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</w:rPr>
        <w:t>ул. Зелена,41 м. Артемівськ Донецька обл. Україна 84500; тел. (06274) 3-10-27 факс  3-10-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оведення процедури закупівлі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7. 1 Дата акцепту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9.02.2013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 Дата укладення договору про закупівл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11.</w:t>
      </w:r>
      <w:r>
        <w:rPr>
          <w:rFonts w:cs="Times New Roman CYR" w:ascii="Times New Roman CYR" w:hAnsi="Times New Roman CYR"/>
          <w:b/>
          <w:sz w:val="22"/>
          <w:szCs w:val="22"/>
          <w:u w:val="single"/>
          <w:lang w:val="ru-RU"/>
        </w:rPr>
        <w:t>03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. 2013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Сума, визначена в договорі про закупівлю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664400 гривень 00 копійок. (у т.ч. ПДВ – 110733,33грн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</w:rPr>
        <w:t>(шістсот шістдесят чотири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тис. чотириста гривень 00 копійок у т. ч. ПДВ – сто десять тис. сімсот тридцять три гривні 33 копійо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Ціна за одиницю товару (у разі закупівлі товар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5. Процедура закупівлі в одного учасника відмінена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1. Дата прийняття рішен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2. Причи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ва комітету конкурсних торгів  Песін Ян Маркович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ідпис, М.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9:00Z</dcterms:created>
  <dc:creator>Dmitriy Zhemchuzhnyy</dc:creator>
  <dc:description/>
  <cp:keywords/>
  <dc:language>en-US</dc:language>
  <cp:lastModifiedBy>Компьютерный отдел Наташа</cp:lastModifiedBy>
  <cp:lastPrinted>2013-01-02T09:14:00Z</cp:lastPrinted>
  <dcterms:modified xsi:type="dcterms:W3CDTF">2013-03-06T09:36:00Z</dcterms:modified>
  <cp:revision>3</cp:revision>
  <dc:subject/>
  <dc:title> </dc:title>
</cp:coreProperties>
</file>