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 р</w:t>
      </w:r>
      <w:r>
        <w:rPr>
          <w:sz w:val="28"/>
          <w:szCs w:val="28"/>
          <w:lang w:val="uk-UA"/>
        </w:rPr>
        <w:t>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13.10.2010 г.№ 4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 з теплопостачання, що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ом з обмеженою відповідальністю «Артемівськбуд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ю м. Артемівсь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530"/>
        <w:gridCol w:w="1800"/>
        <w:gridCol w:w="1502"/>
        <w:gridCol w:w="1841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за 1 кв.м. опалення загальної площі за міся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житловому  будин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мсомольська, 20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житловому  будин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ибірцева, 172</w:t>
            </w:r>
          </w:p>
        </w:tc>
      </w:tr>
      <w:tr>
        <w:trPr>
          <w:trHeight w:val="34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ПД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ПД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ДВ</w:t>
            </w:r>
          </w:p>
        </w:tc>
      </w:tr>
      <w:tr>
        <w:trPr>
          <w:trHeight w:val="63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ариф з опалення встановлено виходячи з цілодобової роботи системи теплопостачання протягом опалювального періоду з дотриманням температурного режиму згідно вимог, встановлених Нормами та вказівками по нормуванню витрат палива та теплової енергії  на опалення житлових та громадських споруд, а також на господарсько-побутові потреби в Україні (КТМ 204 України 244-9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Розрахунок тарифів здійснено товариством з обмеженою відповідальністю «Артемівськбуд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ТОВ «Артемівськбуд»</w:t>
        <w:tab/>
        <w:tab/>
        <w:tab/>
        <w:tab/>
        <w:tab/>
        <w:tab/>
        <w:t xml:space="preserve"> К.І. Осип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ab/>
        <w:t xml:space="preserve"> М.Є. Колі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51:00Z</dcterms:created>
  <dc:creator>Экономист</dc:creator>
  <dc:description/>
  <dc:language>en-US</dc:language>
  <cp:lastModifiedBy>User</cp:lastModifiedBy>
  <cp:lastPrinted>2010-10-12T15:40:00Z</cp:lastPrinted>
  <dcterms:modified xsi:type="dcterms:W3CDTF">2010-10-20T06:35:00Z</dcterms:modified>
  <cp:revision>20</cp:revision>
  <dc:subject/>
  <dc:title/>
</cp:coreProperties>
</file>