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sz w:val="32"/>
          <w:lang w:val="uk-UA"/>
        </w:rPr>
        <w:t>У  К  Р  А  И  Н  А</w:t>
      </w:r>
    </w:p>
    <w:p>
      <w:pPr>
        <w:pStyle w:val="Normal"/>
        <w:autoSpaceDE w:val="false"/>
        <w:rPr>
          <w:rFonts w:ascii="Arial CYR" w:hAnsi="Arial CYR" w:cs="Arial CYR"/>
          <w:sz w:val="32"/>
          <w:lang w:val="uk-UA"/>
        </w:rPr>
      </w:pPr>
      <w:r>
        <w:rPr>
          <w:rFonts w:cs="Arial CYR" w:ascii="Arial CYR" w:hAnsi="Arial CYR"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>А р т е м о в с к и й  г о р о д с к о й  с о в е т</w:t>
      </w:r>
    </w:p>
    <w:p>
      <w:pPr>
        <w:pStyle w:val="Normal"/>
        <w:autoSpaceDE w:val="false"/>
        <w:rPr>
          <w:rFonts w:ascii="Arial CYR" w:hAnsi="Arial CYR" w:cs="Arial CYR"/>
          <w:sz w:val="36"/>
          <w:lang w:val="uk-UA"/>
        </w:rPr>
      </w:pPr>
      <w:r>
        <w:rPr>
          <w:rFonts w:cs="Arial CYR" w:ascii="Arial CYR" w:hAnsi="Arial CYR"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40"/>
          <w:lang w:val="en-US"/>
        </w:rPr>
      </w:pPr>
      <w:r>
        <w:rPr>
          <w:sz w:val="40"/>
          <w:lang w:val="en-US"/>
        </w:rPr>
        <w:t>39 СЕССИЯ  6  СОЗЫВА</w:t>
      </w:r>
    </w:p>
    <w:p>
      <w:pPr>
        <w:pStyle w:val="Normal"/>
        <w:autoSpaceDE w:val="false"/>
        <w:rPr>
          <w:rFonts w:ascii="Arial CYR" w:hAnsi="Arial CYR" w:cs="Arial CYR"/>
          <w:sz w:val="40"/>
          <w:lang w:val="en-US"/>
        </w:rPr>
      </w:pPr>
      <w:r>
        <w:rPr>
          <w:rFonts w:cs="Arial CYR" w:ascii="Arial CYR" w:hAnsi="Arial CYR"/>
          <w:sz w:val="40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Е Ш Е Н И Е</w:t>
      </w:r>
    </w:p>
    <w:p>
      <w:pPr>
        <w:pStyle w:val="Normal"/>
        <w:autoSpaceDE w:val="false"/>
        <w:rPr>
          <w:rFonts w:ascii="Arial CYR" w:hAnsi="Arial CYR" w:cs="Arial CYR"/>
          <w:sz w:val="48"/>
        </w:rPr>
      </w:pPr>
      <w:r>
        <w:rPr>
          <w:rFonts w:cs="Arial CYR" w:ascii="Arial CYR" w:hAnsi="Arial CYR"/>
          <w:sz w:val="48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9.05.2013 № 6/39 </w:t>
      </w:r>
      <w:r>
        <w:rPr>
          <w:sz w:val="28"/>
          <w:szCs w:val="28"/>
          <w:lang w:val="uk-UA"/>
        </w:rPr>
        <w:t>- 70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. Артёмовск</w:t>
        <w:tab/>
        <w:t xml:space="preserve"> </w:t>
      </w:r>
    </w:p>
    <w:p>
      <w:pPr>
        <w:pStyle w:val="Normal"/>
        <w:autoSpaceDE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предоставлении льготы обществу 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ограниченной ответственностью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«Артемовск-Энергия»</w:t>
      </w:r>
    </w:p>
    <w:p>
      <w:pPr>
        <w:pStyle w:val="Normal"/>
        <w:autoSpaceDE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слушав информацию председателя постоянной комиссии по работе с предприятиями, которым имущество коммунальной собственности территориальной громады города Артемовска предоставлено в концессию, и соучредителем которых является Артемовский городской совет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ервого заместителя городского головы Савченко Т.Н. «О предоставлении льготы концессионеру - обществу с ограниченной ответственностью «Артемовск-Энергия», учитывая решение исполнительного комитета Артемовского городского совета от 15.05.2013 № 127 «Об определении объекта концессии, имеющего важное социальное значение», в соответствии с п.4.6 концессионного договора, утвержденного решением Артемовского городского совета от 20.06.2007 № 5/17-359, с внесенными в него изменениями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>дополнениями, руководствуясь ст.ст.26,60 Закона Украины от 21.05.97 №280/97-ВР «О местном самоуправлении в Украине» с внесенными в него изменениями, Законом Украины от 16.07.1999 №</w:t>
      </w:r>
      <w:r>
        <w:rPr>
          <w:sz w:val="28"/>
          <w:szCs w:val="28"/>
          <w:lang w:val="uk-UA"/>
        </w:rPr>
        <w:t>997-XIV</w:t>
      </w:r>
      <w:r>
        <w:rPr>
          <w:sz w:val="28"/>
          <w:szCs w:val="28"/>
        </w:rPr>
        <w:t xml:space="preserve"> «О концессиях» с внесенными в него изменениями, Порядком определения объектов концессии, концессионерам которых могут предоставляться льготы относительно концессионных платежей, дотации, компенсации и условий их предоставления, утвержденным Постановлением Кабинета Министров Украины от 13.07.2000 № 1114, с внесенными в него изменениями, Артемовский городской сове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едоставить концессионеру объекта концессии права коммунальной собственности территориальной громады г. Артемовска – целостного имущественного комплекса городского коммунального предприятия «Артемовсктеплосеть» - обществу с ограниченной ответственностью «Артемовск – Энергия» льготу в виде отсрочки на 2 года по уплате концессионных платежей, при условии полного погашения концессионером существующей задолженности по концессионным платежам и предоставления в Артемовский городской совет подтверждающи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выполнением решения возложить на постоянные комиссии Артемовского городского совета: по вопросам экономической и инвестиционной политики, бюджета и финансов (Никитенко), по вопросам коммунальной собственности, земли и приватизации (Василюк), секретаря Артемовского городского совета Кищенко С.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родской  голова                                                              А.А. РЕВ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Артемовского городского совет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предоставлении льготы обществу с ограниченной ответственностью «Артемовск-Энерги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ртемовский городской совет поступило письмо общества с ограниченной ответственностью «Артемовск-Энергия» от 05.04.2013 №01/289 относительно предоставления льготы по уплате концессионных платежей. Данное обращение было рассмотрено на заседании постоянной комиссии по работе с предприятиями, которым имущество коммунальной собственности территориальной громады города Артемовска предоставлено в концессию, и соучредителем которых является Артемовский городской совет (далее – Комисси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, на заседании Комиссии 09.04.2013 (протокол №5) было поручено соответствующим исполнительным органам Артемовского городского совета, рассмотреть указанное письмо с прилагаемыми документ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итывая заключения: финансового управления Артемовского городского совета от 24.04.2013 № 03-17/1-263/1 «О финансовом состоянии концессионера общества с ограниченной ответственностью «Артемовск-Энергия» за 2012 год и изучение вопроса относительно предоставления льгот по концессионным платежам», Управления экономического развития Артемовского городского совета от 29.04.2013 № 01-1027-08 «По вопросу возможности предоставления льготы по концессионному платежу ООО «Артемовск-Энергия», решение исполнительного комитета Артемовского городского совета от 15.05.2013 № 127 «Об определении объекта концессии, имеющего важное социальное значение», в соответствии с п. 4.6 Концессионного договора, утвержденного решением Артемовского городского совета от 20.06.2007 № 5/17-359 с внесенными в него изменениями и дополнениями, Комиссия предлагает предоставить льготу концессионеру - обществу с ограниченной ответственностью «Артемовск-Энергия» в виде отсрочки по уплате концессионных платежей на 2 (два) года.</w:t>
      </w:r>
    </w:p>
    <w:p>
      <w:pPr>
        <w:pStyle w:val="Normal"/>
        <w:ind w:firstLine="708"/>
        <w:jc w:val="both"/>
        <w:rPr>
          <w:rFonts w:ascii="Meiryo;Arial Unicode MS" w:hAnsi="Meiryo;Arial Unicode MS" w:eastAsia="Meiryo;Arial Unicode MS" w:cs="Meiryo;Arial Unicode MS"/>
          <w:color w:val="000000"/>
          <w:sz w:val="26"/>
          <w:szCs w:val="26"/>
          <w:lang w:eastAsia="zh-CN"/>
        </w:rPr>
      </w:pPr>
      <w:r>
        <w:rPr>
          <w:sz w:val="26"/>
          <w:szCs w:val="26"/>
        </w:rPr>
        <w:t>При этом, Комиссией учтены предложения постоянных комиссий Артемовского городского совета по вопросам экономической и инвестиционной политики, бюджета и финансов, по вопросам молодежной политики, образования, культуры и спорта, по вопросам социальной защиты населения и здравоохранения от 20.05.2013 и в проект решения включено условие при котором льгота предоставляется после погашения концессионером существующей задолженности по концессионным платежам и предоставления в Артемовский городской совет подтверждающих документ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едатель постоянной комисс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работе с предприятиями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торым имущество коммунально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ственности территориально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омады города Артемовска предоставлен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онцессию, и соучредителем которых</w:t>
      </w:r>
    </w:p>
    <w:p>
      <w:pPr>
        <w:pStyle w:val="Normal"/>
        <w:jc w:val="both"/>
        <w:rPr>
          <w:rFonts w:ascii="Meiryo;Arial Unicode MS" w:hAnsi="Meiryo;Arial Unicode MS" w:eastAsia="Meiryo;Arial Unicode MS" w:cs="Meiryo;Arial Unicode MS"/>
          <w:color w:val="000000"/>
          <w:lang w:val="uk-UA" w:eastAsia="zh-CN"/>
        </w:rPr>
      </w:pPr>
      <w:r>
        <w:rPr>
          <w:b/>
          <w:i/>
          <w:sz w:val="28"/>
          <w:szCs w:val="28"/>
        </w:rPr>
        <w:t>является Артемовский городской совет</w:t>
        <w:tab/>
        <w:tab/>
        <w:tab/>
        <w:t xml:space="preserve">       Т.Н.Савченко</w:t>
      </w:r>
    </w:p>
    <w:p>
      <w:pPr>
        <w:pStyle w:val="Normal"/>
        <w:ind w:firstLine="709"/>
        <w:rPr>
          <w:rFonts w:ascii="Meiryo;Arial Unicode MS" w:hAnsi="Meiryo;Arial Unicode MS" w:eastAsia="Meiryo;Arial Unicode MS" w:cs="Meiryo;Arial Unicode MS"/>
          <w:b/>
          <w:b/>
          <w:color w:val="000000"/>
          <w:sz w:val="28"/>
          <w:szCs w:val="28"/>
          <w:lang w:val="uk-UA" w:eastAsia="zh-CN"/>
        </w:rPr>
      </w:pPr>
      <w:r>
        <w:rPr>
          <w:rFonts w:eastAsia="Meiryo;Arial Unicode MS" w:cs="Meiryo;Arial Unicode MS" w:ascii="Meiryo;Arial Unicode MS" w:hAnsi="Meiryo;Arial Unicode MS"/>
          <w:b/>
          <w:color w:val="000000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eiryo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18:00Z</dcterms:created>
  <dc:creator>km5</dc:creator>
  <dc:description/>
  <cp:keywords/>
  <dc:language>en-US</dc:language>
  <cp:lastModifiedBy>ch15</cp:lastModifiedBy>
  <cp:lastPrinted>2013-05-28T16:23:00Z</cp:lastPrinted>
  <dcterms:modified xsi:type="dcterms:W3CDTF">2013-06-01T07:05:00Z</dcterms:modified>
  <cp:revision>57</cp:revision>
  <dc:subject/>
  <dc:title> </dc:title>
</cp:coreProperties>
</file>