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12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  <w:lang w:val="ru-RU"/>
        </w:rPr>
        <w:t>6</w:t>
      </w:r>
      <w:r>
        <w:rPr>
          <w:rFonts w:cs="Times New Roman CYR" w:ascii="Times New Roman CYR" w:hAnsi="Times New Roman CYR"/>
        </w:rPr>
        <w:t>.201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 xml:space="preserve"> № 163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 легалізацію будинкового комітету</w:t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«Толбухіна,59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ind w:left="0" w:right="0" w:hanging="0"/>
        <w:jc w:val="both"/>
        <w:rPr/>
      </w:pPr>
      <w:r>
        <w:rPr/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>Розглянувши  висновок організаційного відділу Артемівської міської ради від 18.05.2013 № 01-2412-05 щодо легалізації  будинкового комітету «Толбухіна,59», розташованого</w:t>
      </w:r>
      <w:r>
        <w:rPr>
          <w:b w:val="false"/>
          <w:i w:val="false"/>
        </w:rPr>
        <w:t xml:space="preserve"> за адресою: м. Артемівськ, вул. Толбухіна,59, </w:t>
      </w:r>
      <w:r>
        <w:rPr>
          <w:rFonts w:cs="Times New Roman CYR" w:ascii="Times New Roman CYR" w:hAnsi="Times New Roman CYR"/>
          <w:b w:val="false"/>
          <w:i w:val="false"/>
        </w:rPr>
        <w:t xml:space="preserve"> шляхом письмового повідомлення про заснування, та надані документи, відповідно до рішення Артемівської міської ради від 24.04.2013 № 6/38- 682 «Про надання дозволу на створення будинкового комітету «Толбухіна,59», методичних рекомендацій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  </w:t>
      </w:r>
      <w:r>
        <w:rPr>
          <w:b w:val="false"/>
          <w:i w:val="false"/>
          <w:iCs/>
        </w:rPr>
        <w:t>керуючись  ст.ст. 14, 38, 52  Закону  України  від  21.05.97  № 280/97-ВР «Про  місцеве  самоврядування  в  Україні»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Законом України від 11.07.2001 № 2625 - III «Про органи самоорганізації населення»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. Легалізувати  будинковий комітет «Толбухіна, 59», розташований за адресою: м. Артемівськ, вул. Толбухіна, 59 </w:t>
      </w:r>
      <w:r>
        <w:rPr>
          <w:rFonts w:cs="Times New Roman CYR" w:ascii="Times New Roman CYR" w:hAnsi="Times New Roman CYR"/>
          <w:b w:val="false"/>
          <w:i w:val="false"/>
        </w:rPr>
        <w:t>шляхом письмового повідомлення про заснування</w:t>
      </w:r>
      <w:r>
        <w:rPr>
          <w:b w:val="false"/>
          <w:i w:val="false"/>
        </w:rPr>
        <w:t xml:space="preserve"> 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Організаційному відділу Артемівської міської ради  (Чернікова) в установленому порядку: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1. Внести  до  журналу  обліку  органів  самоорганізації   населення м. Артемівська  запис про легалізацію будинкового комітету «Толбухіна,59», розташованого за адресою: м. Артемівськ, вул. Толбухіна, 59</w:t>
      </w:r>
      <w:r>
        <w:rPr>
          <w:rFonts w:cs="Times New Roman CYR" w:ascii="Times New Roman CYR" w:hAnsi="Times New Roman CYR"/>
          <w:b w:val="false"/>
          <w:i w:val="false"/>
        </w:rPr>
        <w:t>.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2. Розмістити інформацію про легалізацію будинкового комітету «Толбухіна,59» на офіційному веб-сайті Артемівської міської ради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3. Повідомити у десятиденний термін голову будинкового комітету «Толбухіна, 59»  Мінаєву Л.Ф.  про прийняте рішення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3. Організаційне виконання рішення покласти на організаційний відділ Артемів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4. Координаційне забезпечення виконання рішення покласти на секретаря Артемів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rPr>
          <w:b w:val="false"/>
          <w:b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</w:t>
      </w:r>
      <w:r>
        <w:rPr>
          <w:i w:val="false"/>
        </w:rPr>
        <w:t>іський голова                                               О.О.РЕВА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sectPr>
      <w:type w:val="nextPage"/>
      <w:pgSz w:w="11906" w:h="16820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 Знак Знак"/>
    <w:basedOn w:val="Style10"/>
    <w:qFormat/>
    <w:rPr>
      <w:sz w:val="24"/>
      <w:lang w:val="uk-UA"/>
    </w:rPr>
  </w:style>
  <w:style w:type="character" w:styleId="1">
    <w:name w:val=" Знак Знак1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51:00Z</dcterms:created>
  <dc:creator>ch47</dc:creator>
  <dc:description/>
  <cp:keywords/>
  <dc:language>en-US</dc:language>
  <cp:lastModifiedBy>ch09</cp:lastModifiedBy>
  <cp:lastPrinted>2012-05-04T11:29:00Z</cp:lastPrinted>
  <dcterms:modified xsi:type="dcterms:W3CDTF">2013-06-13T05:48:00Z</dcterms:modified>
  <cp:revision>29</cp:revision>
  <dc:subject/>
  <dc:title> </dc:title>
</cp:coreProperties>
</file>