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 xml:space="preserve">А р т е м 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 xml:space="preserve"> в с </w:t>
      </w:r>
      <w:r>
        <w:rPr>
          <w:b/>
          <w:sz w:val="36"/>
          <w:lang w:val="uk-UA"/>
        </w:rPr>
        <w:t xml:space="preserve">ь </w:t>
      </w:r>
      <w:r>
        <w:rPr>
          <w:b/>
          <w:sz w:val="36"/>
        </w:rPr>
        <w:t xml:space="preserve">к </w:t>
      </w:r>
      <w:r>
        <w:rPr>
          <w:b/>
          <w:sz w:val="36"/>
          <w:lang w:val="uk-UA"/>
        </w:rPr>
        <w:t>а     м і с ь к а   р а д а</w:t>
      </w:r>
      <w:r>
        <w:rPr>
          <w:b/>
          <w:sz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uk-UA"/>
        </w:rPr>
        <w:t>40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 xml:space="preserve">І </w:t>
      </w:r>
      <w:r>
        <w:rPr>
          <w:b/>
          <w:sz w:val="40"/>
        </w:rPr>
        <w:t xml:space="preserve">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Р </w:t>
      </w:r>
      <w:r>
        <w:rPr>
          <w:b/>
          <w:sz w:val="48"/>
          <w:lang w:val="uk-UA"/>
        </w:rPr>
        <w:t>І</w:t>
      </w:r>
      <w:r>
        <w:rPr>
          <w:b/>
          <w:sz w:val="48"/>
        </w:rPr>
        <w:t xml:space="preserve"> Ш Е Н </w:t>
      </w:r>
      <w:r>
        <w:rPr>
          <w:b/>
          <w:sz w:val="48"/>
          <w:lang w:val="uk-UA"/>
        </w:rPr>
        <w:t>Н</w:t>
      </w:r>
      <w:r>
        <w:rPr>
          <w:b/>
          <w:sz w:val="48"/>
        </w:rPr>
        <w:t xml:space="preserve"> </w:t>
      </w:r>
      <w:r>
        <w:rPr>
          <w:b/>
          <w:sz w:val="48"/>
          <w:lang w:val="uk-UA"/>
        </w:rPr>
        <w:t>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0"/>
        <w:rPr/>
      </w:pPr>
      <w:r>
        <w:rPr/>
        <w:t>2</w:t>
      </w:r>
      <w:r>
        <w:rPr>
          <w:lang w:val="uk-UA"/>
        </w:rPr>
        <w:t>6.06.</w:t>
      </w:r>
      <w:r>
        <w:rPr/>
        <w:t xml:space="preserve"> 20</w:t>
      </w:r>
      <w:r>
        <w:rPr>
          <w:lang w:val="uk-UA"/>
        </w:rPr>
        <w:t>1</w:t>
      </w:r>
      <w:r>
        <w:rPr/>
        <w:t xml:space="preserve">3 № </w:t>
      </w:r>
      <w:r>
        <w:rPr>
          <w:lang w:val="uk-UA"/>
        </w:rPr>
        <w:t>6</w:t>
      </w:r>
      <w:r>
        <w:rPr/>
        <w:t>/</w:t>
      </w:r>
      <w:r>
        <w:rPr>
          <w:lang w:val="uk-UA"/>
        </w:rPr>
        <w:t xml:space="preserve">40-731 </w:t>
      </w:r>
      <w:r>
        <w:rPr/>
        <w:t xml:space="preserve">    </w:t>
      </w:r>
    </w:p>
    <w:p>
      <w:pPr>
        <w:pStyle w:val="Normal"/>
        <w:ind w:left="284" w:hanging="0"/>
        <w:rPr/>
      </w:pPr>
      <w:r>
        <w:rPr>
          <w:lang w:val="uk-UA"/>
        </w:rPr>
        <w:t>м</w:t>
      </w:r>
      <w:r>
        <w:rPr/>
        <w:t>. Артем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</w:t>
      </w:r>
    </w:p>
    <w:p>
      <w:pPr>
        <w:pStyle w:val="Normal"/>
        <w:tabs>
          <w:tab w:val="clear" w:pos="708"/>
          <w:tab w:val="left" w:pos="6840" w:leader="none"/>
        </w:tabs>
        <w:ind w:left="284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 xml:space="preserve">Про внесення  та затвердження  змін до переліку </w:t>
      </w:r>
    </w:p>
    <w:p>
      <w:pPr>
        <w:pStyle w:val="Normal"/>
        <w:ind w:left="284" w:hanging="0"/>
        <w:rPr/>
      </w:pPr>
      <w:r>
        <w:rPr>
          <w:b/>
          <w:i/>
          <w:iCs/>
          <w:sz w:val="28"/>
          <w:lang w:val="uk-UA"/>
        </w:rPr>
        <w:t>об</w:t>
      </w:r>
      <w:r>
        <w:rPr>
          <w:b/>
          <w:i/>
          <w:iCs/>
          <w:sz w:val="28"/>
        </w:rPr>
        <w:t>’</w:t>
      </w:r>
      <w:r>
        <w:rPr>
          <w:b/>
          <w:i/>
          <w:iCs/>
          <w:sz w:val="28"/>
          <w:lang w:val="uk-UA"/>
        </w:rPr>
        <w:t>єктів права комунальної власності територіальної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 xml:space="preserve">громади м.Артемівська, що не 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uk-UA"/>
        </w:rPr>
        <w:t>підлягають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приватизації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щодо внесення та затвердження змін до переліку об’єктів </w:t>
      </w:r>
      <w:r>
        <w:rPr>
          <w:iCs/>
          <w:sz w:val="28"/>
          <w:szCs w:val="28"/>
          <w:lang w:val="uk-UA"/>
        </w:rPr>
        <w:t>права комунальної власності територіальної  громади м. Артемівська</w:t>
      </w:r>
      <w:r>
        <w:rPr>
          <w:sz w:val="28"/>
          <w:szCs w:val="28"/>
          <w:lang w:val="uk-UA"/>
        </w:rPr>
        <w:t xml:space="preserve">, що не підлягають приватизації, </w:t>
      </w:r>
      <w:r>
        <w:rPr>
          <w:sz w:val="28"/>
          <w:lang w:val="uk-UA"/>
        </w:rPr>
        <w:t xml:space="preserve">затвердженого  рішенням Артемівської міської ради від 28.03.2012 №6/21-358, </w:t>
      </w:r>
      <w:r>
        <w:rPr>
          <w:sz w:val="28"/>
          <w:szCs w:val="28"/>
          <w:lang w:val="uk-UA"/>
        </w:rPr>
        <w:t xml:space="preserve"> відповідно до </w:t>
      </w:r>
      <w:r>
        <w:rPr>
          <w:iCs/>
          <w:sz w:val="28"/>
          <w:szCs w:val="28"/>
          <w:lang w:val="uk-UA"/>
        </w:rPr>
        <w:t>Закону України  «Про приватизацію невеликих державних підприємств (малу приватизацію)» в редакції від 15.05.96 №189/96-ВР із внесеними до нього змінами</w:t>
      </w:r>
      <w:r>
        <w:rPr>
          <w:b/>
          <w:bCs/>
          <w:i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Закону України «Про приватизацію державного майна» в редакції від 19.02.97 №89/97-ВР із внесеними до нього змінами,   Цивільного кодексу  України від 16.01.2003 №435-</w:t>
      </w: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  <w:lang w:val="uk-UA"/>
        </w:rPr>
        <w:t xml:space="preserve">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26, 60 Закону України від 21.05.97 №280/97- ВР «Про місцеве  самоврядування в Україні» із внесеними до нього змінами, </w:t>
      </w:r>
      <w:r>
        <w:rPr>
          <w:iCs/>
          <w:sz w:val="28"/>
          <w:szCs w:val="28"/>
          <w:lang w:val="uk-UA"/>
        </w:rPr>
        <w:t xml:space="preserve"> Артемівська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spacing w:before="0" w:after="120"/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</w:p>
    <w:p>
      <w:pPr>
        <w:pStyle w:val="Normal"/>
        <w:spacing w:before="0" w:after="120"/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В И  </w:t>
      </w:r>
      <w:r>
        <w:rPr>
          <w:b/>
          <w:bCs/>
          <w:sz w:val="28"/>
        </w:rPr>
        <w:t xml:space="preserve">Р 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 Ш И Л</w:t>
      </w:r>
      <w:r>
        <w:rPr>
          <w:b/>
          <w:bCs/>
          <w:sz w:val="28"/>
          <w:lang w:val="uk-UA"/>
        </w:rPr>
        <w:t xml:space="preserve"> А</w:t>
      </w:r>
      <w:r>
        <w:rPr>
          <w:b/>
          <w:bCs/>
          <w:sz w:val="28"/>
        </w:rPr>
        <w:t>:</w:t>
      </w:r>
    </w:p>
    <w:p>
      <w:pPr>
        <w:pStyle w:val="Normal"/>
        <w:spacing w:before="0" w:after="120"/>
        <w:ind w:left="284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нести та затвердити такі зміни до переліку об`єктів права комунальної  власності територіальної громади м. Артемівська, що не підлягають приватизації, затвердженого  рішенням Артемівської міської ради від 28.03.2012 №6/21-358 (зміни є невід’ємною частиною переліку):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1</w:t>
      </w:r>
      <w:r>
        <w:rPr>
          <w:sz w:val="28"/>
          <w:lang w:val="uk-UA"/>
        </w:rPr>
        <w:t>.1. Викласти підпункти 1.4 та 1.8 пункту 1 «Сфера житлово- комунального господарства» переліку у наступній редакції: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4"/>
        <w:gridCol w:w="2552"/>
        <w:gridCol w:w="3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1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Корсунського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Комунальне підприємство </w:t>
            </w:r>
          </w:p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«БАХМУТ-ВОД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Окремо розташовані будівлі і спору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Зелена,</w:t>
            </w:r>
            <w:r>
              <w:rPr>
                <w:b w:val="false"/>
                <w:bCs/>
                <w:szCs w:val="24"/>
                <w:lang w:val="en-US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Товариство з обмеженою відповідальністю «Артемівськ-Енергія»</w:t>
            </w:r>
          </w:p>
        </w:tc>
      </w:tr>
    </w:tbl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>1</w:t>
      </w:r>
      <w:r>
        <w:rPr>
          <w:sz w:val="28"/>
          <w:lang w:val="uk-UA"/>
        </w:rPr>
        <w:t>.2. Доповнити  пункт 1 «Сфера житлово-комунального  господарства» переліку підпунктами   1.9  - 1.19 наступного змісту: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4"/>
        <w:gridCol w:w="2552"/>
        <w:gridCol w:w="3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uk-UA"/>
              </w:rPr>
              <w:t>1.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і 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Горбатова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«Жил-сервіс-1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Горбатова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«Жил-сервіс-1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Перемоги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«Житлови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Артема,6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«Кварта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Артема,6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«ВІЛ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Гаршина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Товариство з обмеженою відповідальністю «Термосервіс ЛТ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і вбудовані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Чайковського,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«ВІЛ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Ювілейна,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Товариство з обмеженою відповідальністю</w:t>
            </w:r>
          </w:p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«Факторі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Чайковського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«НАШ ДІМ ПЛЮС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Ювілейна,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«НАШ ДІМ ПЛЮС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Ювілейна,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 «ВІЛС»</w:t>
            </w:r>
          </w:p>
        </w:tc>
      </w:tr>
    </w:tbl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 зв’язку з цим підпункти 1.9 – 1.22 переліку вважати підпунктами 1.20-1.33 відповідно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3. Викласти підпункти 2.2 та 2.6 пункту 2 «Сфера охорони здоров’я» переліку  у наступній редакції: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4"/>
        <w:gridCol w:w="2552"/>
        <w:gridCol w:w="3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  <w:lang w:val="uk-UA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Окремо розташована будівля  та прибудо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. О. Сибірцева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Комунальний заклад  охорони здоров </w:t>
            </w:r>
            <w:r>
              <w:rPr>
                <w:b w:val="false"/>
                <w:bCs/>
                <w:szCs w:val="24"/>
              </w:rPr>
              <w:t>‘</w:t>
            </w:r>
            <w:r>
              <w:rPr>
                <w:b w:val="false"/>
                <w:bCs/>
                <w:szCs w:val="24"/>
                <w:lang w:val="uk-UA"/>
              </w:rPr>
              <w:t>я   «Центр первинної медичної (медико-санітарної)  допомоги Артемівської міської рад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 гара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Островського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міська стоматологічна поліклініка</w:t>
            </w:r>
          </w:p>
        </w:tc>
      </w:tr>
    </w:tbl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4. Виключити  підпункт  2.7 пункту 2 «Сфера охорони здоров’я» з  переліку, у зв’язку з цим підпункти 2.8 – 2.11  переліку вважати підпунктами 2.7 – 2.10 відповідно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5. Доповнити пункт 2 «Сфера охорони здоров’я»  переліку підпунктами 2.11, 2.12  наступного змісту: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4"/>
        <w:gridCol w:w="2552"/>
        <w:gridCol w:w="3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.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тлова будівля психоневрологічного кабін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О. Сибірцева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Комунальний заклад  охорони здоров </w:t>
            </w:r>
            <w:r>
              <w:rPr>
                <w:b w:val="false"/>
                <w:bCs/>
                <w:szCs w:val="24"/>
              </w:rPr>
              <w:t>‘</w:t>
            </w:r>
            <w:r>
              <w:rPr>
                <w:b w:val="false"/>
                <w:bCs/>
                <w:szCs w:val="24"/>
                <w:lang w:val="uk-UA"/>
              </w:rPr>
              <w:t>я   «Центр первинної медичної (медико-санітарної)  допомоги Артемівської міської рад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2</w:t>
            </w:r>
            <w:r>
              <w:rPr>
                <w:b w:val="false"/>
                <w:bCs/>
                <w:szCs w:val="24"/>
                <w:lang w:val="uk-UA"/>
              </w:rPr>
              <w:t>.</w:t>
            </w:r>
            <w:r>
              <w:rPr>
                <w:b w:val="false"/>
                <w:bCs/>
                <w:szCs w:val="24"/>
                <w:lang w:val="en-US"/>
              </w:rPr>
              <w:t>1</w:t>
            </w:r>
            <w:r>
              <w:rPr>
                <w:b w:val="false"/>
                <w:bCs/>
                <w:szCs w:val="24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Нежитлова буді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Артема,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Комунальне підприємство </w:t>
            </w:r>
          </w:p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«Артемівський Центр медичної діагностики»</w:t>
            </w:r>
          </w:p>
        </w:tc>
      </w:tr>
    </w:tbl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</w:t>
      </w:r>
      <w:r>
        <w:rPr>
          <w:sz w:val="28"/>
          <w:lang w:val="uk-UA"/>
        </w:rPr>
        <w:t>.6.</w:t>
      </w:r>
      <w:r>
        <w:rPr>
          <w:sz w:val="28"/>
        </w:rPr>
        <w:t xml:space="preserve"> </w:t>
      </w:r>
      <w:r>
        <w:rPr>
          <w:sz w:val="28"/>
          <w:lang w:val="uk-UA"/>
        </w:rPr>
        <w:t>Викласти підпункт 7.17 пункту 7 «Інші» переліку у наступній редакції: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4"/>
        <w:gridCol w:w="2552"/>
        <w:gridCol w:w="3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uk-UA"/>
              </w:rPr>
              <w:t>7.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ережі зовнішнього освіт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 межах території м.Артем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044" w:leader="none"/>
              </w:tabs>
              <w:ind w:right="34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ий комбінат комунальних підприємств»</w:t>
            </w:r>
          </w:p>
        </w:tc>
      </w:tr>
    </w:tbl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</w:rPr>
        <w:t>7</w:t>
      </w:r>
      <w:r>
        <w:rPr>
          <w:sz w:val="28"/>
          <w:lang w:val="uk-UA"/>
        </w:rPr>
        <w:t>. Доповнити пункт 7 «Інші» переліку  підпунктом 7.18: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4"/>
        <w:gridCol w:w="2552"/>
        <w:gridCol w:w="3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uk-UA"/>
              </w:rPr>
              <w:t>7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Змонтоване медичне обладнання: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- система рентгено-графічна </w:t>
            </w: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  <w:lang w:val="en-US"/>
              </w:rPr>
              <w:t>MULTIX</w:t>
            </w: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  <w:lang w:val="en-US"/>
              </w:rPr>
              <w:t>PRO</w:t>
            </w:r>
            <w:r>
              <w:rPr>
                <w:b w:val="false"/>
                <w:bCs/>
                <w:szCs w:val="24"/>
                <w:lang w:val="uk-UA"/>
              </w:rPr>
              <w:t>,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/>
            </w:pPr>
            <w:r>
              <w:rPr>
                <w:b w:val="false"/>
                <w:bCs/>
                <w:szCs w:val="24"/>
              </w:rPr>
              <w:t xml:space="preserve">- </w:t>
            </w:r>
            <w:r>
              <w:rPr>
                <w:b w:val="false"/>
                <w:bCs/>
                <w:szCs w:val="24"/>
                <w:lang w:val="uk-UA"/>
              </w:rPr>
              <w:t>комп</w:t>
            </w:r>
            <w:r>
              <w:rPr>
                <w:b w:val="false"/>
                <w:bCs/>
                <w:szCs w:val="24"/>
              </w:rPr>
              <w:t>’</w:t>
            </w:r>
            <w:r>
              <w:rPr>
                <w:b w:val="false"/>
                <w:bCs/>
                <w:szCs w:val="24"/>
                <w:lang w:val="uk-UA"/>
              </w:rPr>
              <w:t xml:space="preserve">ютерний томограф </w:t>
            </w:r>
            <w:r>
              <w:rPr>
                <w:b w:val="false"/>
                <w:bCs/>
                <w:szCs w:val="24"/>
                <w:lang w:val="en-US"/>
              </w:rPr>
              <w:t>SOMATON</w:t>
            </w:r>
            <w:r>
              <w:rPr>
                <w:b w:val="false"/>
                <w:bCs/>
                <w:szCs w:val="24"/>
              </w:rPr>
              <w:t xml:space="preserve"> 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/>
            </w:pPr>
            <w:r>
              <w:rPr>
                <w:b w:val="false"/>
                <w:bCs/>
                <w:szCs w:val="24"/>
                <w:lang w:val="en-US"/>
              </w:rPr>
              <w:t>Emot</w:t>
            </w:r>
            <w:r>
              <w:rPr>
                <w:b w:val="false"/>
                <w:bCs/>
                <w:szCs w:val="24"/>
              </w:rPr>
              <w:t>6</w:t>
            </w:r>
            <w:r>
              <w:rPr>
                <w:b w:val="false"/>
                <w:bCs/>
                <w:szCs w:val="24"/>
                <w:lang w:val="uk-UA"/>
              </w:rPr>
              <w:t>,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- ультразвукова діагностична система 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en-US"/>
              </w:rPr>
              <w:t>ACUSONx</w:t>
            </w:r>
            <w:r>
              <w:rPr>
                <w:b w:val="false"/>
                <w:bCs/>
                <w:szCs w:val="24"/>
                <w:lang w:val="uk-UA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Артемівськ, вул. Артема,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Комунальне підприємство </w:t>
            </w:r>
          </w:p>
          <w:p>
            <w:pPr>
              <w:pStyle w:val="22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«Артемівський Центр медичної діагностики»</w:t>
            </w:r>
          </w:p>
        </w:tc>
      </w:tr>
    </w:tbl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</w:rPr>
        <w:t>2</w:t>
      </w:r>
      <w:r>
        <w:rPr>
          <w:sz w:val="28"/>
          <w:lang w:val="uk-UA"/>
        </w:rPr>
        <w:t>. Організаційне  виконання  рішення покласти на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left="284" w:firstLine="5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3.  Координаційне  забезпечення виконання  рішення покласти на постійні комісії Артемівської міської ради: з питань комунальної власності, землі і приватизації   (Василюк),    з    питань економічної  і  інвестиційної політики, бюджету і фінансів (Нікітенко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О.О.  РЕВА</w:t>
        <w:tab/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рішення Артемівської міської ради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left="284" w:hanging="0"/>
        <w:jc w:val="both"/>
        <w:rPr/>
      </w:pPr>
      <w:r>
        <w:rPr>
          <w:b/>
          <w:i/>
          <w:iCs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Про внесення та затвердження змін до переліку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ів права комунальної власності територіальної громади м. Артемівська, що не підлягають приватизації» 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6"/>
          <w:szCs w:val="26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ParagraphStyle"/>
        <w:ind w:left="284" w:hanging="28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 метою упорядкування об</w:t>
      </w:r>
      <w:r>
        <w:rPr>
          <w:rStyle w:val="FontStyle"/>
          <w:rFonts w:cs="Times New Roman" w:ascii="Times New Roman" w:hAnsi="Times New Roman"/>
          <w:sz w:val="28"/>
          <w:szCs w:val="28"/>
        </w:rPr>
        <w:t>’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єктів права комунальної власності територіальної громади м.Артемівська, що не підлягають приватизації, Управлінням муніципального розвитку Артемівської міської ради пропонується внести ряд змін та  доповнень до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у об`єктів права комунальної  власності територіальної громади м. Артемівська, що не підлягають приватизації, затвердженого  рішенням Артемівської міської ради від 28.03.2012 №6/21-358.</w:t>
      </w:r>
    </w:p>
    <w:p>
      <w:pPr>
        <w:pStyle w:val="ParagraphStyle"/>
        <w:ind w:left="284" w:hanging="284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понується внести зміни в пункт 1 «Сфера житлово- комунального господарства» переліку. В підпункті 1.4 змінити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АРТЕМІВСЬКВОДОКАНАЛ» на «Комунальне підприємство «БАХМУТ-ВОДА» у зв’язку із зміною балансоутримувача будівлі по вул. Корсунського,1,  а також в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підпункті 1.8,  визначивши  юридичну адресу  товариство з обмеженою відповідальністю «Артемівськ-Енергія» за адресою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Артемівськ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ул. Зелена,41.</w:t>
      </w:r>
    </w:p>
    <w:p>
      <w:pPr>
        <w:pStyle w:val="ParagraphStyle"/>
        <w:ind w:left="284" w:hanging="284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Пропонується доповнити пункт 1 «Сфера житлово- комунального господарства» переліку підпунктами 1.9 - 1.19, вказавши   нежитлові приміщення та окремо розташовані будівлі, орендовані   житлово-експлуатаційними підприємствами. </w:t>
      </w:r>
    </w:p>
    <w:p>
      <w:pPr>
        <w:pStyle w:val="ParagraphStyle"/>
        <w:ind w:left="284" w:hanging="284"/>
        <w:jc w:val="both"/>
        <w:rPr/>
      </w:pPr>
      <w:r>
        <w:rPr/>
        <w:t xml:space="preserve">   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65"/>
        <w:gridCol w:w="2553"/>
        <w:gridCol w:w="3261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</w:rPr>
              <w:t>1.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ежилі  приміщ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Горбатова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bCs/>
                <w:szCs w:val="24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«Жил-сервіс-1»   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ежиле вбудоване приміщ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Горбатова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bCs/>
                <w:szCs w:val="24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«Жил-сервіс-1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кремо розташована буді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Перемоги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bCs/>
                <w:szCs w:val="24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</w:t>
            </w:r>
          </w:p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>«Житловик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кремо розташована буді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Артема,65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bCs/>
                <w:szCs w:val="24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</w:t>
            </w:r>
          </w:p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>«Квартал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кремо розташована буді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Артема,65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bCs/>
                <w:szCs w:val="24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</w:t>
            </w:r>
          </w:p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>«ВІЛС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кремо розташована буді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Гаршина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овариство з обмеженою відповідальністю «Термосервіс ЛТД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ежилі вбудовані приміщ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Чайковського,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bCs/>
                <w:szCs w:val="24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«ВІЛС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кремо розташована буді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Ювілейна,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овариство з обмеженою відповідальністю</w:t>
            </w:r>
          </w:p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>«Факторі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ежиле вбудоване приміщ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Чайковського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иватне підприємство  «НАШ ДІМ ПЛЮС»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кремо розташована буді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Ювілейна,2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иватне підприємство  «НАШ ДІМ ПЛЮС»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.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кремо розташована будів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.Артемівськ, вул. Ювілейна,2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  <w:bCs/>
                <w:szCs w:val="24"/>
              </w:rPr>
              <w:t>Приватне підприємство</w:t>
            </w:r>
            <w:r>
              <w:rPr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«ВІЛС»</w:t>
            </w:r>
          </w:p>
        </w:tc>
      </w:tr>
    </w:tbl>
    <w:p>
      <w:pPr>
        <w:pStyle w:val="ParagraphStyle"/>
        <w:ind w:left="284" w:hanging="28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ParagraphStyle"/>
        <w:ind w:left="284" w:hanging="284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ParagraphStyle"/>
        <w:ind w:left="284" w:hanging="28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  зв’язку з цим пропонується змінити нумерацію п.п.1.9-1.22 переліку на п.п. 1.20-1.33 відповідно.</w:t>
      </w:r>
    </w:p>
    <w:p>
      <w:pPr>
        <w:pStyle w:val="ParagraphStyle"/>
        <w:ind w:left="284" w:hanging="28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У зв’язку з реформуванням систем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хорони здоров’я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пропонується:</w:t>
      </w:r>
    </w:p>
    <w:p>
      <w:pPr>
        <w:pStyle w:val="ParagraphStyle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 виключити підпункт 2.7 пункту 2  «Сфера охорони здоров’я» з переліку  у зв’язку з тим, що комплекс будівель і споруд за адресою: м.Артемівськ, вул. Лермонтова,18 у яких розташована станція швидкої медичної допомоги, переданий у спільну власність територіальних громад сіл, селищ, міст, що знаходиться в управлінні обласної ради, у  зв’язку з цим п.п.2.8-2.11 змінити на п.п.2.8-2.10 відповідно;</w:t>
      </w:r>
    </w:p>
    <w:p>
      <w:pPr>
        <w:pStyle w:val="ParagraphStyle"/>
        <w:ind w:left="284" w:hanging="28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-    внести зміни в пункт 2 «Сфера охорони здоров’я» переліку, змінивши підпункт 2.2 та доповнивши підпункт 2.11), визначивши балансоутримувачем  нежитлових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будівель  за адресою: м.Артемівськ, вул. О.Сибірцева,15 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мунальний заклад  охорони здоров’я «Центр первинної медичної (медико-санітарної)  допомоги Артемівської міської ради»,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ParagraphStyle"/>
        <w:ind w:left="284" w:hanging="284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  доповнити пункт 2 «Сфера охорони здоров’я» перелі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ідпунктом 2.12, визначивши балансоутримувачем нежитлової будівлі за адресою: м.Артемівськ, вул. Артема,10а комунальне підприємство «Артемівський Центр медичної діагностики».</w:t>
      </w:r>
    </w:p>
    <w:p>
      <w:pPr>
        <w:pStyle w:val="ParagraphStyl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понується внести зміни в пункт 7 «Інші» переліку.    В підпункті 7.17 змінити «</w:t>
      </w:r>
      <w:r>
        <w:rPr>
          <w:rFonts w:cs="Times New Roman" w:ascii="Times New Roman" w:hAnsi="Times New Roman"/>
          <w:sz w:val="28"/>
          <w:szCs w:val="28"/>
          <w:lang w:val="uk-UA"/>
        </w:rPr>
        <w:t>ТОВ «Міськсвітло» на «Комунальне підприємство «Артемівський комбінат комунальних підприємств» у зв’язку із зміною балансоутримувача мереж зовнішнього освітленн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Пропонується доповнити пункт 7 «Інші» переліку  підпунктом 7.18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4"/>
        <w:gridCol w:w="2552"/>
        <w:gridCol w:w="3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5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7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монтоване медичне обладнання: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rPr/>
            </w:pPr>
            <w:r>
              <w:rPr>
                <w:b w:val="false"/>
                <w:bCs/>
              </w:rPr>
              <w:t xml:space="preserve">- система рентгено-графічна  </w:t>
            </w:r>
            <w:r>
              <w:rPr>
                <w:b w:val="false"/>
                <w:bCs/>
                <w:lang w:val="en-US"/>
              </w:rPr>
              <w:t>MULTIX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en-US"/>
              </w:rPr>
              <w:t>PRO</w:t>
            </w:r>
            <w:r>
              <w:rPr>
                <w:b w:val="false"/>
                <w:bCs/>
              </w:rPr>
              <w:t>,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rPr/>
            </w:pPr>
            <w:r>
              <w:rPr>
                <w:b w:val="false"/>
                <w:bCs/>
              </w:rPr>
              <w:t xml:space="preserve">- комп’ютерний томограф </w:t>
            </w:r>
            <w:r>
              <w:rPr>
                <w:b w:val="false"/>
                <w:bCs/>
                <w:lang w:val="en-US"/>
              </w:rPr>
              <w:t>SOMATON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rPr/>
            </w:pPr>
            <w:r>
              <w:rPr>
                <w:b w:val="false"/>
                <w:bCs/>
                <w:lang w:val="en-US"/>
              </w:rPr>
              <w:t>Emot</w:t>
            </w:r>
            <w:r>
              <w:rPr>
                <w:b w:val="false"/>
                <w:bCs/>
              </w:rPr>
              <w:t>6,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- ультразвукова діагностична система </w:t>
            </w:r>
          </w:p>
          <w:p>
            <w:pPr>
              <w:pStyle w:val="22"/>
              <w:tabs>
                <w:tab w:val="clear" w:pos="708"/>
                <w:tab w:val="left" w:pos="2484" w:leader="none"/>
              </w:tabs>
              <w:rPr/>
            </w:pPr>
            <w:r>
              <w:rPr>
                <w:b w:val="false"/>
                <w:bCs/>
                <w:lang w:val="en-US"/>
              </w:rPr>
              <w:t>ACUSONx</w:t>
            </w:r>
            <w:r>
              <w:rPr>
                <w:b w:val="false"/>
                <w:bCs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.Артемівськ, вул. Артема,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Комунальне підприємство </w:t>
            </w:r>
          </w:p>
          <w:p>
            <w:pPr>
              <w:pStyle w:val="2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«Артемівський Центр медичної діагностики»</w:t>
            </w:r>
          </w:p>
        </w:tc>
      </w:tr>
    </w:tbl>
    <w:p>
      <w:pPr>
        <w:pStyle w:val="ParagraphStyle"/>
        <w:ind w:left="284" w:hanging="284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aragraphStyl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викладеного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Управління пропонує внести на розгляд  Артем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та затвердження змін до переліку об’єктів права комунальної власності  територіальної громади м. Артемівська, що не підлягають приватизації». </w:t>
      </w:r>
      <w:r>
        <w:rPr>
          <w:rFonts w:eastAsia="Meiryo;Arial Unicode MS"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Meiryo;Arial Unicode MS" w:cs="Times New Roman"/>
          <w:iCs/>
          <w:color w:val="000000"/>
          <w:sz w:val="28"/>
          <w:szCs w:val="28"/>
          <w:lang w:val="uk-UA" w:eastAsia="uk-UA"/>
        </w:rPr>
      </w:pPr>
      <w:r>
        <w:rPr>
          <w:rFonts w:eastAsia="Meiryo;Arial Unicode MS" w:cs="Times New Roman"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Cs/>
          <w:sz w:val="26"/>
          <w:szCs w:val="26"/>
          <w:lang w:val="uk-UA"/>
        </w:rPr>
        <w:t xml:space="preserve">     </w:t>
      </w:r>
      <w:r>
        <w:rPr>
          <w:b/>
          <w:i/>
          <w:sz w:val="26"/>
          <w:szCs w:val="26"/>
        </w:rPr>
        <w:t xml:space="preserve">Начальник Управління муніципального </w:t>
      </w:r>
    </w:p>
    <w:p>
      <w:pPr>
        <w:pStyle w:val="Normal"/>
        <w:tabs>
          <w:tab w:val="clear" w:pos="708"/>
          <w:tab w:val="left" w:pos="3480" w:leader="none"/>
        </w:tabs>
        <w:ind w:left="284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озвитку Артемівської міської ради</w:t>
        <w:tab/>
        <w:t xml:space="preserve">                                          Н.Л.Зін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701" w:right="924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b/>
      <w:sz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851" w:leader="none"/>
      </w:tabs>
      <w:ind w:left="851" w:firstLine="425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43:00Z</dcterms:created>
  <dc:creator>km5</dc:creator>
  <dc:description/>
  <cp:keywords/>
  <dc:language>en-US</dc:language>
  <cp:lastModifiedBy>Admin</cp:lastModifiedBy>
  <cp:lastPrinted>2013-06-14T13:58:00Z</cp:lastPrinted>
  <dcterms:modified xsi:type="dcterms:W3CDTF">2013-06-27T05:36:00Z</dcterms:modified>
  <cp:revision>165</cp:revision>
  <dc:subject/>
  <dc:title> </dc:title>
</cp:coreProperties>
</file>