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0" w:hanging="0"/>
        <w:rPr/>
      </w:pPr>
      <w:r>
        <w:rPr>
          <w:rFonts w:eastAsia="Arial"/>
          <w:color w:val="000000"/>
        </w:rPr>
        <w:t xml:space="preserve">                                                              </w:t>
      </w:r>
      <w:r>
        <w:rPr>
          <w:color w:val="000000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    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4"/>
        <w:jc w:val="center"/>
        <w:rPr>
          <w:color w:val="000000"/>
          <w:sz w:val="36"/>
        </w:rPr>
      </w:pPr>
      <w:r>
        <w:rPr>
          <w:color w:val="000000"/>
          <w:sz w:val="36"/>
        </w:rPr>
        <w:t>А р т е м і в с ь к а    м і с ь к а   р а д а</w:t>
      </w:r>
    </w:p>
    <w:p>
      <w:pPr>
        <w:pStyle w:val="Normal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2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3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Heading4"/>
        <w:ind w:right="180" w:hanging="0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1</w:t>
      </w:r>
      <w:r>
        <w:rPr>
          <w:b w:val="false"/>
          <w:bCs/>
          <w:color w:val="000000"/>
          <w:szCs w:val="24"/>
          <w:lang w:val="ru-RU"/>
        </w:rPr>
        <w:t>0</w:t>
      </w:r>
      <w:r>
        <w:rPr>
          <w:b w:val="false"/>
          <w:bCs/>
          <w:color w:val="000000"/>
          <w:szCs w:val="24"/>
        </w:rPr>
        <w:t>.0</w:t>
      </w:r>
      <w:r>
        <w:rPr>
          <w:b w:val="false"/>
          <w:bCs/>
          <w:color w:val="000000"/>
          <w:szCs w:val="24"/>
          <w:lang w:val="ru-RU"/>
        </w:rPr>
        <w:t>7</w:t>
      </w:r>
      <w:r>
        <w:rPr>
          <w:b w:val="false"/>
          <w:bCs/>
          <w:color w:val="000000"/>
          <w:szCs w:val="24"/>
        </w:rPr>
        <w:t>.2013 № 189</w:t>
      </w:r>
    </w:p>
    <w:p>
      <w:pPr>
        <w:pStyle w:val="Normal"/>
        <w:ind w:right="18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Heading7"/>
        <w:ind w:left="0" w:right="279" w:hanging="0"/>
        <w:rPr>
          <w:color w:val="000000"/>
        </w:rPr>
      </w:pPr>
      <w:r>
        <w:rPr>
          <w:color w:val="000000"/>
        </w:rPr>
        <w:t>Про внесення змін в існуючу нумерацію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  забудові  м. Артемівська  і  присвоєння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кремих адрес об’єктам нерухомого майна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висновок відділу архітектури і містобудування Управління муніципального розвитку Артемівської міської ради  від 08.07.2013 №01-1766-09 щодо внесення змін в існуючу нумерацію у забудові м. Артемівська і присвоєння окремих адрес об’єктам нерухомого майна,  згідно листа комунального підприємства «Артемівська керуюча компанія житлово- комунальних послуг» від 04.07.2013 №01-3237-07, враховуючи </w:t>
      </w:r>
      <w:r>
        <w:rPr>
          <w:color w:val="000000"/>
          <w:sz w:val="28"/>
          <w:szCs w:val="28"/>
        </w:rPr>
        <w:t xml:space="preserve">решение Артемовского городского совета от 24.06.2005 №4/18-551 «О приеме (безвозмездно) в коммунальную собственность территориальной громады г. Артемовска общежитий с баланса ОАО «Артемовский машиностроительный завод «Победа труда», рішення виконкому Артемівської міської ради від 14.04.2010 №126 «Про безоплатну передачу майна комунальної власності територіальної громади м. Артемівська з балансу комунального підприємства  «Артемівськжитлосервіс» на баланс комунального підприємства «Артемівська керуюча компанія житлово – комунальних послуг», </w:t>
      </w:r>
      <w:r>
        <w:rPr>
          <w:sz w:val="28"/>
          <w:szCs w:val="28"/>
        </w:rPr>
        <w:t>керуючись ст. 14 Закону України від 16.11.1992 №2780-ХП «Про основи містобудування» із внесеними до нього змінами, ст. ст. 31, 52 Закону України від 21.05.1997 №280/97-ВР «Про місцеве самоврядування в Україні» із внесеними до нього змінами, Законом України від 17.02.2011 № 3038-VІ «Про регулювання містобудівної діяльності»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 Артемівська, затвердженим рішенням Артемівської міської ради від 28.03.2012 №6/21-354, </w:t>
      </w:r>
      <w:r>
        <w:rPr>
          <w:sz w:val="28"/>
          <w:szCs w:val="28"/>
        </w:rPr>
        <w:t xml:space="preserve">виконком Артемівської міської ради 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99" w:firstLine="1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такі зміни в існуючу нумерацію у забудові м. Артемівська: о</w:t>
      </w:r>
      <w:r>
        <w:rPr>
          <w:color w:val="000000"/>
          <w:sz w:val="28"/>
          <w:szCs w:val="28"/>
        </w:rPr>
        <w:t xml:space="preserve">б’єктам нерухомого майна (секціям та кімнатам) у гуртожитку по вул.Чайковського, 1-а у м. Артемівську, який є комунальною власністю територіальної громади м. Артемівська та знаходиться на балансі комунального підприємства «Артемівська керуюча компанія житлово – комунальних послуг», </w:t>
      </w:r>
      <w:r>
        <w:rPr>
          <w:sz w:val="28"/>
          <w:szCs w:val="28"/>
        </w:rPr>
        <w:t>присвоїти окремі адреси згідно переліку (додається)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мунальному підприємству «Артемівське бюро технічної інвентаризації» (Атаманченко) внести відповідні зміни в облікову документаці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  розвитку Артемівської міської ради  (Зінченко)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</w:t>
      </w:r>
      <w:r>
        <w:rPr>
          <w:b/>
          <w:bCs/>
          <w:color w:val="000000"/>
          <w:sz w:val="28"/>
          <w:szCs w:val="28"/>
        </w:rPr>
        <w:t>Міський голова                                                         О.О. РЕВ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до 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Рішення виконкому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10.07.2013 №189</w:t>
      </w:r>
    </w:p>
    <w:p>
      <w:pPr>
        <w:pStyle w:val="Normal"/>
        <w:ind w:left="1170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лік об’єктів нерухомого майна (секції та кімнати) у гуртожитку  по вул.Чайковського, 1-а у   м.Артемівську,  який є комунальною власністю територіальної громади м.Артемівська, та </w:t>
      </w:r>
      <w:r>
        <w:rPr>
          <w:b/>
          <w:color w:val="000000"/>
          <w:sz w:val="28"/>
          <w:szCs w:val="28"/>
        </w:rPr>
        <w:t>знаходиться на балансі комунального підприємства «Артемівська керуюча компанія житлово – комунальних послуг»,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им присвоюються окремі адреси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5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снуюча адреса об’єкт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а адреса об’єкт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3, кімната №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ковського, 1-а, корпус 22, кімната №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3, кімната № 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2, кімната №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3, кімната № 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2, кімната № 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3, кімната № 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2, кімната № 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3, кімната № 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2, кімната №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3, кімната № 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2, кімната № 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5, кімната №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4, кімната №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5, кімната № 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4, кімната №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5, кімната № 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4, кімната № 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5, кімната № 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4, кімната № 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5, кімната № 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4, кімната №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5, кімната № 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4, кімната № 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6, кімната №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3, кімната №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6, кімната № 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3, кімната №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6, кімната № 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3, кімната № 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6, кімната № 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3, кімната № 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6, кімната № 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3, кімната №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6, кімната № 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3, кімната № 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6, кімната №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3, кімната №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7, кімната №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6, кімната №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7, кімната № 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6, кімната №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7, кімната № 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6, кімната № 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7, кімната № 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6, кімната № 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7, кімната № 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6, кімната №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7, кімната № 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6, кімната № 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8, кімната №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5, кімната №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8, кімната № 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5, кімната №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8, кімната № 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5, кімната № 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8, кімната № 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5, кімната № 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8, кімната № 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5, кімната №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8, кімната № 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5, кімната № 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8, кімната №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5, кімната №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9, кімната №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8, кімната №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9, кімната № 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8, кімната №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9, кімната № 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8, кімната № 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9, кімната № 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8, кімната № 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9, кімната № 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8, кімната №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9, кімната № 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8, кімната № 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/>
            </w:pPr>
            <w:r>
              <w:rPr>
                <w:sz w:val="26"/>
                <w:szCs w:val="26"/>
              </w:rPr>
              <w:t>м. Артемівськ, вул. Чайковського, 1- а, секція №10, кімната №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/>
            </w:pPr>
            <w:r>
              <w:rPr>
                <w:sz w:val="26"/>
                <w:szCs w:val="26"/>
              </w:rPr>
              <w:t>- м. Артемівськ, вул. Чайковського, 1- а, корпус 27, кімната №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Артемівськ, вул. Чайковського, 1- а, секція №10, кімната № 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. Артемівськ, вул. Чайковського, 1- а, корпус 27, кімната №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Артемівськ, вул. Чайковського, 1- а, секція №10, кімната № 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. Артемівськ, вул. Чайковського, 1- а, корпус 27, кімната № 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Артемівськ, вул. Чайковського, 1- а, секція №10, кімната № 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. Артемівськ, вул. Чайковського, 1- а, корпус 27, кімната № 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Артемівськ, вул. Чайковського, 1- а, секція №10, кімната № 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. Артемівськ, вул. Чайковського, 1- а, корпус 27, кімната №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32" w:leader="none"/>
              </w:tabs>
              <w:ind w:left="252" w:right="3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 Артемівськ,вул.Чайковського, секція №10, кімната № 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firstLine="25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. Артемівськ, вул. Чайковського, 1- а, корпус 27, кімната № 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32" w:leader="none"/>
              </w:tabs>
              <w:ind w:left="252" w:right="3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 Артемівськ,вул.Чайковського, 1- а, секція №10, кімната №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firstLine="25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. Артемівськ, вул. Чайковського, 1- а, корпус 27, кімната № 7</w:t>
            </w:r>
          </w:p>
        </w:tc>
      </w:tr>
    </w:tbl>
    <w:p>
      <w:pPr>
        <w:pStyle w:val="Normal"/>
        <w:ind w:left="-180" w:hanging="0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ind w:left="-180" w:right="-185" w:hanging="0"/>
        <w:jc w:val="both"/>
        <w:rPr>
          <w:i/>
          <w:i/>
          <w:sz w:val="36"/>
          <w:szCs w:val="36"/>
        </w:rPr>
      </w:pPr>
      <w:r>
        <w:rPr>
          <w:bCs/>
          <w:i/>
          <w:sz w:val="28"/>
          <w:szCs w:val="28"/>
        </w:rPr>
        <w:t xml:space="preserve">Перелік об’єктів нерухомого майна (секції та кімнати) у гуртожитку по вул. Чайковського, 1-а у   м.Артемівську,  який є комунальною власністю територіальної громади м.Артемівська, та </w:t>
      </w:r>
      <w:r>
        <w:rPr>
          <w:i/>
          <w:color w:val="000000"/>
          <w:sz w:val="28"/>
          <w:szCs w:val="28"/>
        </w:rPr>
        <w:t xml:space="preserve">знаходиться на балансі комунального підприємства «Артемівська керуюча компанія житлово – комунальних послуг», </w:t>
      </w:r>
      <w:r>
        <w:rPr>
          <w:i/>
          <w:sz w:val="28"/>
          <w:szCs w:val="28"/>
        </w:rPr>
        <w:t>яким присвоюються окремі адреси</w:t>
      </w:r>
      <w:r>
        <w:rPr>
          <w:bCs/>
          <w:i/>
          <w:sz w:val="28"/>
        </w:rPr>
        <w:t xml:space="preserve"> </w:t>
      </w:r>
      <w:r>
        <w:rPr>
          <w:i/>
          <w:spacing w:val="-7"/>
          <w:sz w:val="28"/>
          <w:szCs w:val="28"/>
        </w:rPr>
        <w:t xml:space="preserve">підготовлено </w:t>
      </w:r>
      <w:r>
        <w:rPr>
          <w:i/>
          <w:sz w:val="28"/>
          <w:szCs w:val="28"/>
        </w:rPr>
        <w:t>відділом архітектури і містобудування  Управлінням муніципального розвитку Артемівської міської ради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чальник відділу архітектури 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і містобудування Управління 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ніципального розвитку 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ртемівської міської ради – </w:t>
      </w:r>
    </w:p>
    <w:p>
      <w:pPr>
        <w:pStyle w:val="Normal"/>
        <w:ind w:left="-180" w:hanging="0"/>
        <w:rPr/>
      </w:pPr>
      <w:r>
        <w:rPr>
          <w:b/>
          <w:i/>
          <w:sz w:val="28"/>
          <w:szCs w:val="28"/>
        </w:rPr>
        <w:t>головний архітектор міста                                             Л.В. Сьомченков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еруючий справами виконкому </w:t>
      </w:r>
    </w:p>
    <w:p>
      <w:pPr>
        <w:pStyle w:val="Normal"/>
        <w:ind w:left="-180" w:hanging="0"/>
        <w:rPr/>
      </w:pPr>
      <w:r>
        <w:rPr>
          <w:b/>
          <w:i/>
          <w:sz w:val="28"/>
          <w:szCs w:val="28"/>
        </w:rPr>
        <w:t xml:space="preserve">Артемівської міської ради                                                М.Є. Коліно                                                                          </w:t>
      </w:r>
    </w:p>
    <w:p>
      <w:pPr>
        <w:pStyle w:val="Normal"/>
        <w:ind w:right="-185" w:hanging="0"/>
        <w:rPr>
          <w:szCs w:val="28"/>
        </w:rPr>
      </w:pPr>
      <w:r>
        <w:rPr>
          <w:color w:val="000000"/>
        </w:rPr>
        <w:t xml:space="preserve">         </w:t>
      </w:r>
    </w:p>
    <w:p>
      <w:pPr>
        <w:pStyle w:val="TextBody"/>
        <w:ind w:right="99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b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5">
    <w:name w:val="Знак Знак5"/>
    <w:basedOn w:val="Style7"/>
    <w:qFormat/>
    <w:rPr>
      <w:rFonts w:ascii="Arial" w:hAnsi="Arial" w:cs="Arial"/>
      <w:sz w:val="28"/>
      <w:lang w:val="uk-UA" w:bidi="ar-SA"/>
    </w:rPr>
  </w:style>
  <w:style w:type="character" w:styleId="Style9">
    <w:name w:val="Знак Знак"/>
    <w:basedOn w:val="Style7"/>
    <w:qFormat/>
    <w:rPr>
      <w:sz w:val="2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Style10">
    <w:name w:val="Цитата"/>
    <w:basedOn w:val="Normal"/>
    <w:qFormat/>
    <w:pPr>
      <w:ind w:left="360" w:right="18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540" w:right="180" w:hanging="0"/>
      <w:jc w:val="center"/>
    </w:pPr>
    <w:rPr>
      <w:b/>
      <w:i/>
      <w:sz w:val="28"/>
      <w:szCs w:val="28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3:00Z</dcterms:created>
  <dc:creator>User</dc:creator>
  <dc:description/>
  <cp:keywords/>
  <dc:language>en-US</dc:language>
  <cp:lastModifiedBy>ch09</cp:lastModifiedBy>
  <cp:lastPrinted>2013-07-10T14:25:00Z</cp:lastPrinted>
  <dcterms:modified xsi:type="dcterms:W3CDTF">2013-07-12T05:58:00Z</dcterms:modified>
  <cp:revision>108</cp:revision>
  <dc:subject/>
  <dc:title> </dc:title>
</cp:coreProperties>
</file>