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4.08.2013   № 208 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BlockText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Про внесення змін до Порядку ведення 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говірної та претензійно-позовної 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боти в Артемівській міській раді</w:t>
      </w:r>
    </w:p>
    <w:p>
      <w:pPr>
        <w:pStyle w:val="BlockText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Заслухавши інформацію юридичного відділу Артемівської міської ради від 15.07.2013 №01-3469-06 щодо внесення змін до Порядку ведення договірної та претензійно-позовної роботи в Артемівській міській раді, з метою вдосконалення організації ведення договірної та претензійно-позовної роботи в Артемівській міській раді, відповідно до </w:t>
      </w:r>
      <w:r>
        <w:rPr>
          <w:b w:val="false"/>
          <w:i w:val="false"/>
          <w:color w:val="000000"/>
          <w:szCs w:val="28"/>
        </w:rPr>
        <w:t>Господарського процесуального кодексу України</w:t>
      </w:r>
      <w:r>
        <w:rPr>
          <w:b w:val="false"/>
          <w:i w:val="false"/>
        </w:rPr>
        <w:t xml:space="preserve"> від 06.11.91 №1798-ХІІ</w:t>
      </w:r>
      <w:r>
        <w:rPr>
          <w:b w:val="false"/>
          <w:i w:val="false"/>
          <w:color w:val="000000"/>
          <w:szCs w:val="28"/>
        </w:rPr>
        <w:t xml:space="preserve"> із внесеними до нього змінами, Цивільного кодексу України від 16.01.2003 №435-</w:t>
      </w:r>
      <w:r>
        <w:rPr/>
        <w:t xml:space="preserve"> </w:t>
      </w:r>
      <w:r>
        <w:rPr>
          <w:b w:val="false"/>
          <w:i w:val="false"/>
          <w:color w:val="000000"/>
          <w:szCs w:val="28"/>
          <w:lang w:val="ru-RU"/>
        </w:rPr>
        <w:t>IV</w:t>
      </w:r>
      <w:r>
        <w:rPr>
          <w:b w:val="false"/>
          <w:i w:val="false"/>
          <w:color w:val="000000"/>
          <w:szCs w:val="28"/>
        </w:rPr>
        <w:t xml:space="preserve"> із внесеними до нього змінами, Господарського кодексу України від 16.01.2003 №436-</w:t>
      </w:r>
      <w:r>
        <w:rPr>
          <w:b w:val="false"/>
          <w:i w:val="false"/>
          <w:color w:val="000000"/>
          <w:szCs w:val="28"/>
          <w:lang w:val="ru-RU"/>
        </w:rPr>
        <w:t>IV</w:t>
      </w:r>
      <w:r>
        <w:rPr>
          <w:b w:val="false"/>
          <w:i w:val="false"/>
          <w:color w:val="000000"/>
          <w:szCs w:val="28"/>
        </w:rPr>
        <w:t xml:space="preserve"> із внесеними до нього змінами, Цивільного процесуального кодексу України від 18.03.2004 №1618-</w:t>
      </w:r>
      <w:r>
        <w:rPr/>
        <w:t xml:space="preserve"> </w:t>
      </w:r>
      <w:r>
        <w:rPr>
          <w:b w:val="false"/>
          <w:i w:val="false"/>
          <w:color w:val="000000"/>
          <w:szCs w:val="28"/>
          <w:lang w:val="ru-RU"/>
        </w:rPr>
        <w:t>IV</w:t>
      </w:r>
      <w:r>
        <w:rPr>
          <w:b w:val="false"/>
          <w:i w:val="false"/>
          <w:color w:val="000000"/>
          <w:szCs w:val="28"/>
        </w:rPr>
        <w:t xml:space="preserve"> із внесеними до нього змінами, Кодексу адміністративного судочинства України від 06.07.2005 №2747-</w:t>
      </w:r>
      <w:r>
        <w:rPr>
          <w:b w:val="false"/>
          <w:i w:val="false"/>
          <w:color w:val="000000"/>
          <w:szCs w:val="28"/>
          <w:lang w:val="ru-RU"/>
        </w:rPr>
        <w:t>IV</w:t>
      </w:r>
      <w:r>
        <w:rPr>
          <w:b w:val="false"/>
          <w:i w:val="false"/>
          <w:color w:val="000000"/>
          <w:szCs w:val="28"/>
        </w:rPr>
        <w:t xml:space="preserve"> із внесеними до нього змінами,</w:t>
      </w:r>
      <w:r>
        <w:rPr>
          <w:b w:val="false"/>
          <w:i w:val="false"/>
        </w:rPr>
        <w:t xml:space="preserve"> рекомендацій Міністерства юстиції України від 15.01.96 № 2 </w:t>
      </w:r>
      <w:r>
        <w:rPr>
          <w:b/>
          <w:i/>
          <w:szCs w:val="28"/>
        </w:rPr>
        <w:t>«</w:t>
      </w:r>
      <w:r>
        <w:rPr>
          <w:rStyle w:val="St24"/>
          <w:b/>
          <w:i/>
          <w:sz w:val="28"/>
          <w:szCs w:val="28"/>
        </w:rPr>
        <w:t>Про порядок ведення претензійної та позовної роботи на підприємстві, в установі, організації</w:t>
      </w:r>
      <w:r>
        <w:rPr>
          <w:rStyle w:val="St24"/>
          <w:b w:val="false"/>
          <w:i/>
          <w:sz w:val="28"/>
          <w:szCs w:val="28"/>
        </w:rPr>
        <w:t>»</w:t>
      </w:r>
      <w:r>
        <w:rPr>
          <w:b w:val="false"/>
          <w:i w:val="false"/>
        </w:rPr>
        <w:t>, керуючись ст.ст. 40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Внести та затвердити такі зміни до Порядку ведення договірної та претензійно-позовної роботи в Артемівській міській раді, затвердженого в новій редакції рішенням виконкому Артемівської міської ради від 11.07.2012 №236 (далі - Порядок):</w:t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1. Пункт 2.1.8 розділу ІІ «Організація ведення договірної роботи» Порядку виключити, у зв’язку з чим пункти 2.1.9, 2.1.10 вважати відповідно пунктами 2.1.8, 2.1.9.</w:t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1.2. Доповнити Розділ </w:t>
      </w:r>
      <w:r>
        <w:rPr>
          <w:b w:val="false"/>
          <w:i w:val="false"/>
          <w:lang w:val="en-US"/>
        </w:rPr>
        <w:t>V</w:t>
      </w:r>
      <w:r>
        <w:rPr>
          <w:b w:val="false"/>
          <w:i w:val="false"/>
        </w:rPr>
        <w:t xml:space="preserve"> «Реєстрація та зберігання договірних, претензійних і позовних матеріалів» Порядку пунктами 5.1., 5.2. наступного змісту:</w:t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«5.1. Укладений договір реєструється виконавчим органом, що супроводжує договір в окремому журналі обліку договорів на паперових або електронних носіях, за примірним зразком (додаток 1). В апараті Артемівської міської ради реєстрація договорів, що мають фінансові зобов’язання Артемівської міської ради, здійснюється відділом бухгалтерського обліку і звітності; договорів, що мають лише юридичні зобов’язання юридичним відділом Артемівської міської ради.</w:t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>Юридичний відділ для реєстрації договорів отримує у відділі бухгалтерського обліку і звітності реєстраційний номер та реєструє договір у журналі обліку договорів за примірним зразком (додаток 1).</w:t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.2. Зберігання договірних матеріалів самостійними виконавчими органами Артемівської міської ради, що супроводжують договори здійснюється згідно з номенклатурою справ цих органів. Зберігання договірних матеріалів (договори та додатки до них) в апараті Артемівської міської ради здійснюється відділом бухгалтерського обліку і звітності згідно з номенклатурою справ. Юридичний відділ Артемівської міської ради залишає у відділі копії договірних матеріалів для здійснення контрольних повноважень щодо додержання вимог цього Порядку».</w:t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У зв’язку із цими змінами пункти 5.1 – 5.6  Розділу </w:t>
      </w:r>
      <w:r>
        <w:rPr>
          <w:b w:val="false"/>
          <w:i w:val="false"/>
          <w:lang w:val="en-US"/>
        </w:rPr>
        <w:t>V</w:t>
      </w:r>
      <w:r>
        <w:rPr>
          <w:b w:val="false"/>
          <w:i w:val="false"/>
        </w:rPr>
        <w:t xml:space="preserve"> «Реєстрація та зберігання договірних, претензійних і позовних матеріалів» Порядку вважати відповідно пунктами 5.3- 5.8.</w:t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1.3. Внести зміни в додаток 4 до Порядку, виклавши у новій редакції: </w:t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назву додатку: «Журнал обліку позовних заяв, підготовлених Артемівською міською радою (в т.ч. виконавчими органами міської ради, органами прокуратури та іншими органами в інтересах Артемівської міської ради);</w:t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зміст колонки 2: «Дата одержання (складання) претензійних матеріалів, позовної заяви».</w:t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Організаційне виконання рішення покласти на юридичний відділ Артемівської міської ради (Недашковська), відділ бухгалтерського обліку і звітності Артемівської міської ради (Мироненко), керівників самостійних відділів, управлінь Артемівської міської ради.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/>
      </w:pPr>
      <w:r>
        <w:rPr>
          <w:b w:val="false"/>
          <w:i w:val="false"/>
        </w:rPr>
        <w:t>3. Контроль за виконанням рішення покласти на керуючого справами виконкому Артемівської міської ради Коліно М.Є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5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        </w:t>
      </w:r>
      <w:r>
        <w:rPr>
          <w:rFonts w:cs="Times New Roman CYR" w:ascii="Times New Roman CYR" w:hAnsi="Times New Roman CYR"/>
          <w:b/>
          <w:sz w:val="28"/>
        </w:rPr>
        <w:t>Міський голова</w:t>
        <w:tab/>
        <w:tab/>
        <w:tab/>
        <w:tab/>
        <w:tab/>
        <w:tab/>
        <w:t xml:space="preserve">         О</w:t>
      </w:r>
      <w:r>
        <w:rPr>
          <w:rFonts w:cs="Times New Roman" w:ascii="Times New Roman" w:hAnsi="Times New Roman"/>
          <w:b/>
          <w:sz w:val="28"/>
        </w:rPr>
        <w:t>.О. РЕВА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10:00Z</dcterms:created>
  <dc:creator>ch47</dc:creator>
  <dc:description/>
  <cp:keywords/>
  <dc:language>en-US</dc:language>
  <cp:lastModifiedBy>ch08</cp:lastModifiedBy>
  <cp:lastPrinted>2013-08-20T12:26:00Z</cp:lastPrinted>
  <dcterms:modified xsi:type="dcterms:W3CDTF">2013-08-20T09:50:00Z</dcterms:modified>
  <cp:revision>17</cp:revision>
  <dc:subject/>
  <dc:title> </dc:title>
</cp:coreProperties>
</file>