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7"/>
        <w:rPr>
          <w:lang w:val="ru-RU"/>
        </w:rPr>
      </w:pPr>
      <w:r>
        <w:rPr>
          <w:b w:val="false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Style7"/>
        <w:rPr>
          <w:b w:val="false"/>
          <w:b w:val="false"/>
          <w:sz w:val="28"/>
        </w:rPr>
      </w:pPr>
      <w:r>
        <w:rPr/>
        <w:t>УКРАЇНА</w:t>
      </w:r>
    </w:p>
    <w:p>
      <w:pPr>
        <w:pStyle w:val="Normal"/>
        <w:jc w:val="center"/>
        <w:rPr>
          <w:b/>
          <w:b/>
          <w:spacing w:val="100"/>
          <w:sz w:val="28"/>
          <w:lang w:val="uk-UA"/>
        </w:rPr>
      </w:pPr>
      <w:r>
        <w:rPr>
          <w:b/>
          <w:spacing w:val="100"/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О п и т н е н с ь к а    с і л ьс ь к а     р а д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8.12.2010 № 6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/>
      </w:pPr>
      <w:r>
        <w:rPr>
          <w:bCs/>
          <w:i/>
        </w:rPr>
        <w:t>Про погодження  тарифів на послуги</w:t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>з централізованого водопостачання</w:t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>та водовідведення, що надаються комунальним підприємством</w:t>
      </w:r>
    </w:p>
    <w:p>
      <w:pPr>
        <w:pStyle w:val="2"/>
        <w:tabs>
          <w:tab w:val="clear" w:pos="708"/>
          <w:tab w:val="left" w:pos="3960" w:leader="none"/>
        </w:tabs>
        <w:ind w:right="5678" w:hanging="0"/>
        <w:jc w:val="both"/>
        <w:rPr/>
      </w:pPr>
      <w:r>
        <w:rPr>
          <w:i/>
        </w:rPr>
        <w:t>“</w:t>
      </w:r>
      <w:r>
        <w:rPr>
          <w:i/>
        </w:rPr>
        <w:t>БАХМУТ-ВОДА” на території Опитненської сільської ради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Розглянувши лист комунального підприємства “БАХМУТ-ВОДА”  від 27.10.2010 №3188 щодо необхідності введення тарифів на послуги централізованого водопостачання та водовідведення, що надаються підприємством населенню, бюджетним установам і іншим споживачам, та надані ним  розрахунки собівартості на послуги централізованого водопостачання та водовідведення по підприємству на 2011 рік, здійснені у відповідності до  Порядку формування тарифів на послуги з централізованого водопостачання та водовідведення, затвердженого постановою Кабінету Міністрів України від 12.07.2006 № 959, із внесеними до нього змінами, та погоджені 14.10.2010 головним управлінням житлово-комунального господарства Донецької обласної державної адміністрації, враховуючи позитивні висновки Державної інспекції з контролю за цінами в Донецькій області від 18.10.2010 №1717, №1718 щодо розрахунку економічно обґрунтованих планових витрат на виробництво житлово-комунальних послуг (послуг з водопостачання та послуг з водовідведення), підсумки проведення громадських слухань (протокол №1 від 30.11.2010), керуючись п.2 ст. 28, ст.52, 59, 73 Закону України від 21.05.97 №280-97-ВР “Про місцеве самоврядування в Україні” із внесеними до нього змінами, Законом України від 11.09.2003 №1160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засади державної регуляторної політики у сфері господарської діяльності”, Законом України від 24.06.2004 №1875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житлово-комунальні послуги” із внесеними до нього змінами,  Постановою Кабінету Міністрів України від 25.12.96 №1548 “Про встановлення повноважень органів виконавчої влади та виконавчих органів міських рад щодо регулювання цін (тарифів)” із внесеними до неї змінами, виконавчий комітет сільської ради 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lang w:val="uk-UA"/>
        </w:rPr>
        <w:t>Погодити тарифи на послуги з централізованого водопостачання та водовідведення, що надаються комунальним підприємством «БАХМУТ-ВОДА»: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населенню згідно з додатком 1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бюджетним установам згідно з додатком 2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іншим споживачам згідно з додатком 3.</w:t>
      </w:r>
    </w:p>
    <w:p>
      <w:pPr>
        <w:pStyle w:val="Normal"/>
        <w:ind w:left="360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Встановити, що дане рішення набирає чинності через місяць з дня опублікування у засобах масової інформації, та розміщення на офіційному Веб-сайті Артемівської міської ради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1080" w:leader="none"/>
        </w:tabs>
        <w:ind w:left="0" w:firstLine="720"/>
        <w:jc w:val="both"/>
        <w:rPr/>
      </w:pPr>
      <w:r>
        <w:rPr>
          <w:sz w:val="26"/>
          <w:lang w:val="uk-UA"/>
        </w:rPr>
        <w:t>Комунальному підприємству «БАХМУТ-ВОДА» (Бурлаченко) забезпечити інформування населення, бюджетних установ та інших споживачів про зміни тарифів на послуги з централізованого водопостачання та водовідведення, встановлені цім рішенням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lang w:val="uk-UA"/>
        </w:rPr>
        <w:t>Вважати такими, що з дня набрання чинності цим рішенням, втрачає чинність рішення виконкому Опитненської сільської ради від 23.01.2009р. №5/21-327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«Про встановлення тарифів на послуги з централізованого водопостачання та водовідведення, що надаються комунальним підприємством «БАХМУТ-ВОДА»  території  Опитненської сільської 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lang w:val="uk-UA"/>
        </w:rPr>
      </w:pPr>
      <w:r>
        <w:rPr>
          <w:sz w:val="26"/>
          <w:lang w:val="uk-UA"/>
        </w:rPr>
        <w:t>Організаційне виконання рішення покласти на комунальне підприємство «БАХМУТ-ВОДА» (Бурлаченк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lang w:val="uk-UA"/>
        </w:rPr>
      </w:pPr>
      <w:r>
        <w:rPr>
          <w:sz w:val="26"/>
          <w:lang w:val="uk-UA"/>
        </w:rPr>
        <w:t>Контроль за виконанням цього рішення покласти на  заступника сільського голови по виконавчій роботі (Кокул В.П. 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left="-180" w:hanging="0"/>
        <w:jc w:val="lef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  <w:lang w:val="ru-RU"/>
        </w:rPr>
        <w:t xml:space="preserve">                 </w:t>
      </w:r>
      <w:r>
        <w:rPr>
          <w:b/>
          <w:i/>
          <w:iCs/>
          <w:szCs w:val="28"/>
          <w:lang w:val="ru-RU"/>
        </w:rPr>
        <w:t>Сільський  голова                                               Йорохов З.М.</w:t>
      </w:r>
    </w:p>
    <w:p>
      <w:pPr>
        <w:pStyle w:val="Normal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1</w:t>
      </w:r>
    </w:p>
    <w:p>
      <w:pPr>
        <w:pStyle w:val="Normal"/>
        <w:ind w:left="7020" w:hanging="0"/>
        <w:rPr/>
      </w:pPr>
      <w:r>
        <w:rPr>
          <w:bCs/>
          <w:lang w:val="uk-UA"/>
        </w:rPr>
        <w:t>до рішення Опитненської сіль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08.12.2010 №64</w:t>
      </w:r>
    </w:p>
    <w:p>
      <w:pPr>
        <w:pStyle w:val="Normal"/>
        <w:ind w:right="-35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>
          <w:bCs/>
        </w:rPr>
      </w:pPr>
      <w:r>
        <w:rPr>
          <w:bCs/>
        </w:rPr>
        <w:t xml:space="preserve">Тарифи </w:t>
      </w:r>
    </w:p>
    <w:p>
      <w:pPr>
        <w:pStyle w:val="Heading5"/>
        <w:rPr/>
      </w:pPr>
      <w:r>
        <w:rPr>
          <w:bCs/>
        </w:rPr>
        <w:t>на послуги з централізованого водопостачання та водовідведення, що надаються  комунальним підприємством  “БАХМУТ-ВОДА” населенн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Встановити, що оплата населенням послуг водопостачання здійснює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 наявності приладів обліку – за фактичний обсяг спожитої води;</w:t>
      </w:r>
    </w:p>
    <w:p>
      <w:pPr>
        <w:pStyle w:val="Normal"/>
        <w:jc w:val="both"/>
        <w:rPr/>
      </w:pPr>
      <w:r>
        <w:rPr>
          <w:sz w:val="28"/>
          <w:lang w:val="uk-UA"/>
        </w:rPr>
        <w:t>- при відсутності приладів обліку – за нормами споживання, які затверджені рішенням виконавчого комітету Опитненської сільської ради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/>
        <w:t xml:space="preserve">     </w:t>
      </w:r>
      <w:r>
        <w:rPr/>
        <w:t>2.  Оплата населенням послуг з водовідведення здійснюється виходячи з обсягу спожитої холодної та гарячої вод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В раз</w:t>
      </w:r>
      <w:r>
        <w:rPr/>
        <w:t>і надання послуг не в повному обсязі, відхилення їх кількісних та/або якісних показників від затверджених нормативів (норм), перерахунки вартості послуг з централізованого водопостачання та водовідведення здійснюються згідно з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№ 630</w:t>
      </w:r>
      <w:r>
        <w:rPr>
          <w:lang w:val="ru-RU"/>
        </w:rPr>
        <w:t>,</w:t>
      </w:r>
      <w:r>
        <w:rPr/>
        <w:t xml:space="preserve"> із внесеними до них змінами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360" w:leader="none"/>
          <w:tab w:val="left" w:pos="9540" w:leader="none"/>
        </w:tabs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4.  </w:t>
      </w:r>
      <w:r>
        <w:rPr/>
        <w:t xml:space="preserve">Релігійні організації оплачують надані послуги за тарифами, встановленими для населення, згідно з </w:t>
      </w:r>
      <w:r>
        <w:rPr>
          <w:szCs w:val="28"/>
        </w:rPr>
        <w:t xml:space="preserve">постановою Кабінету Міністрів України від 12.07.2006 № 959 </w:t>
      </w:r>
      <w:r>
        <w:rPr>
          <w:sz w:val="26"/>
        </w:rPr>
        <w:t>“</w:t>
      </w:r>
      <w:r>
        <w:rPr>
          <w:szCs w:val="28"/>
        </w:rPr>
        <w:t>Про затвердження Порядку формування тарифів на послуги з централізованого водопостачання та водовідведення</w:t>
      </w:r>
      <w:r>
        <w:rPr>
          <w:sz w:val="26"/>
        </w:rPr>
        <w:t>”</w:t>
      </w:r>
      <w:r>
        <w:rPr>
          <w:szCs w:val="28"/>
        </w:rPr>
        <w:t>, із внесеними до неї змінами.</w:t>
      </w:r>
    </w:p>
    <w:p>
      <w:pPr>
        <w:pStyle w:val="TextBody"/>
        <w:tabs>
          <w:tab w:val="clear" w:pos="708"/>
          <w:tab w:val="left" w:pos="954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br/>
        <w:t>Тарифи розроблені комунальним підприємством “БАХМУТ-ВОДА”.</w:t>
        <w:br/>
      </w:r>
    </w:p>
    <w:p>
      <w:pPr>
        <w:pStyle w:val="Normal"/>
        <w:rPr/>
      </w:pPr>
      <w:r>
        <w:rPr/>
        <w:br/>
      </w: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Heading7"/>
        <w:ind w:left="7020" w:hanging="0"/>
        <w:jc w:val="left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2</w:t>
      </w:r>
    </w:p>
    <w:p>
      <w:pPr>
        <w:pStyle w:val="Normal"/>
        <w:ind w:left="7020" w:hanging="0"/>
        <w:rPr/>
      </w:pPr>
      <w:r>
        <w:rPr>
          <w:bCs/>
          <w:lang w:val="uk-UA"/>
        </w:rPr>
        <w:t>до рішення Опитненської сіль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08.12.2010 №64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бюджетним установ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3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цінами для бюджетних установ розрахунки проводяться 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житлово-експлуатаційними організаціями, підприємствами зеленого господарства та санітарної очист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ми з виробництва молочної та хлібопекарної продук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еціалізованими підприємствами з постачання теплової енергії та гарячої води, водопостачання та водовідвед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підприємствами, які поряд з основною діяльністю постачають теплову енергію та гарячу воду для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асними, територіальними комітетами профспілок, радами профспілок, які утримуються за рахунок членських внес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кладами освіти, дитячими садками, дитячими оздоровчими таборами, спортивними      спорудами,     стадіонами, будинками культури, клубами, бібліотеками,   лікарнями, та іншими об`єктами соціальної сфери, які знаходяться на балансі підприємств та організацій і фінансуються за рахунок державного, обласного чи місцевого бюджетів.</w:t>
      </w:r>
    </w:p>
    <w:p>
      <w:pPr>
        <w:pStyle w:val="TextBody"/>
        <w:ind w:left="360" w:hanging="360"/>
        <w:rPr/>
      </w:pPr>
      <w:r>
        <w:rPr/>
        <w:b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br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3</w:t>
      </w:r>
    </w:p>
    <w:p>
      <w:pPr>
        <w:pStyle w:val="Normal"/>
        <w:ind w:left="7020" w:hanging="0"/>
        <w:rPr/>
      </w:pPr>
      <w:r>
        <w:rPr>
          <w:bCs/>
          <w:lang w:val="uk-UA"/>
        </w:rPr>
        <w:t>до рішення Опитненської сіль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08.12.2010 № 64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іншим споживач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 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br/>
      </w:r>
      <w:r>
        <w:rPr>
          <w:b/>
          <w:bCs/>
          <w:i/>
          <w:iCs/>
          <w:sz w:val="28"/>
          <w:lang w:val="uk-UA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  <w:i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  <w:lang w:val="uk-UA"/>
    </w:rPr>
  </w:style>
  <w:style w:type="paragraph" w:styleId="2">
    <w:name w:val="Основной текст 2"/>
    <w:basedOn w:val="Normal"/>
    <w:qFormat/>
    <w:pPr>
      <w:spacing w:before="0" w:after="240"/>
      <w:ind w:right="5612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1:00Z</dcterms:created>
  <dc:creator>ПЭО</dc:creator>
  <dc:description/>
  <cp:keywords/>
  <dc:language>en-US</dc:language>
  <cp:lastModifiedBy>Людмила</cp:lastModifiedBy>
  <cp:lastPrinted>2010-12-15T13:14:00Z</cp:lastPrinted>
  <dcterms:modified xsi:type="dcterms:W3CDTF">2010-12-15T14:38:00Z</dcterms:modified>
  <cp:revision>5</cp:revision>
  <dc:subject/>
  <dc:title>УКРАЇНА</dc:title>
</cp:coreProperties>
</file>