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81300</wp:posOffset>
            </wp:positionH>
            <wp:positionV relativeFrom="paragraph">
              <wp:posOffset>114300</wp:posOffset>
            </wp:positionV>
            <wp:extent cx="417830" cy="5727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ind w:left="2831" w:firstLine="709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У  К  Р  А  Ї  Н  А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>
          <w:sz w:val="36"/>
          <w:szCs w:val="24"/>
        </w:rPr>
      </w:pPr>
      <w:r>
        <w:rPr>
          <w:sz w:val="36"/>
          <w:szCs w:val="24"/>
        </w:rPr>
        <w:t>А р т е м і в с ь к а   м і с ь к а   р а д а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Heading5"/>
        <w:rPr>
          <w:sz w:val="40"/>
          <w:szCs w:val="24"/>
        </w:rPr>
      </w:pPr>
      <w:r>
        <w:rPr>
          <w:sz w:val="40"/>
          <w:szCs w:val="24"/>
        </w:rPr>
        <w:t>ВИКОНАВЧИЙ  КОМІТЕТ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  <w:sz w:val="48"/>
        </w:rPr>
        <w:t>Р I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>11.09.2013 № 227</w:t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>м. Артемівськ</w:t>
      </w:r>
    </w:p>
    <w:p>
      <w:pPr>
        <w:pStyle w:val="TextBody"/>
        <w:ind w:right="4495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ind w:right="-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Про затвердження мережі навчальних закладів </w:t>
      </w:r>
    </w:p>
    <w:p>
      <w:pPr>
        <w:pStyle w:val="TextBody"/>
        <w:ind w:right="-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відділу освіти Артемівської міської ради</w:t>
      </w:r>
    </w:p>
    <w:p>
      <w:pPr>
        <w:pStyle w:val="TextBody"/>
        <w:ind w:right="-1" w:hanging="0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на 2013-2014 навчальний рік 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лист відділу освіти Артемівської міської ради від 08.08.2013 №1003 щодо затвердження мережі навчальних закладів відділу освіти Артемівської міської ради на 2013-2014 навчальний рік, згідно з планом роботи виконавчих органів Артемівської  міської  ради  на ІІІ квартал 2013 року, затвердженим рішенням виконкому  Артемівської  міської  ради  від 12.06.2013 № 164, керуючись Законом України «Про освіту» в редакції від 23.03.96 № 100/96-ВР із внесеними до нього змінами, Законом України від 13.05.1999 № 651-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гальну середню освіту» із внесеними до нього змінами, Законом України від 22.06.2000 № 1841-ІІІ «Про позашкільну освіту»  із  внесеними  до  нього змінами,  Законом України  від  11.07.2001 № 2628-ІІІ «Про дошкільну освіту» із внесеними до нього змінами, ст.ст. 32, 52 Закону України від 21.05.97 № 280/97-ВР «Про місцеве самоврядування в Україні» із внесеними до нього змінами,  виконком Артемівської міської ради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В:</w:t>
      </w:r>
    </w:p>
    <w:p>
      <w:pPr>
        <w:pStyle w:val="Normal"/>
        <w:ind w:firstLine="7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мережу загальноосвітніх навчальних закладів відділу</w:t>
      </w:r>
    </w:p>
    <w:p>
      <w:pPr>
        <w:pStyle w:val="Normal"/>
        <w:jc w:val="both"/>
        <w:rPr/>
      </w:pPr>
      <w:r>
        <w:rPr>
          <w:sz w:val="28"/>
          <w:lang w:val="uk-UA"/>
        </w:rPr>
        <w:t>освіти Артемівської міської ради на 2013-2014 навчальний рік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lang w:val="uk-UA"/>
        </w:rPr>
        <w:t>1.1. Всього    загальноосвітніх шкіл:</w:t>
        <w:tab/>
        <w:t xml:space="preserve">    </w:t>
        <w:tab/>
        <w:tab/>
        <w:tab/>
        <w:t>- 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(№1, №2, №4, №5, №7, №9, №10, №11, №12, №13, №14, №15, №17, №18, №23, №24, №29)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 тому числі: </w:t>
      </w:r>
    </w:p>
    <w:p>
      <w:pPr>
        <w:pStyle w:val="Normal"/>
        <w:rPr/>
      </w:pPr>
      <w:r>
        <w:rPr>
          <w:sz w:val="28"/>
          <w:lang w:val="uk-UA"/>
        </w:rPr>
        <w:t xml:space="preserve">- навчально-виховних комплексів </w:t>
      </w:r>
    </w:p>
    <w:p>
      <w:pPr>
        <w:pStyle w:val="Normal"/>
        <w:rPr/>
      </w:pPr>
      <w:r>
        <w:rPr>
          <w:sz w:val="28"/>
          <w:lang w:val="uk-UA"/>
        </w:rPr>
        <w:t xml:space="preserve">«загальноосвітній навчальний заклад І ступеня </w:t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- дошкільний навчальний заклад» (№23, №29);</w:t>
      </w:r>
      <w:r>
        <w:rPr>
          <w:sz w:val="28"/>
        </w:rPr>
        <w:t xml:space="preserve">                               </w:t>
      </w:r>
      <w:r>
        <w:rPr>
          <w:sz w:val="28"/>
          <w:lang w:val="uk-UA"/>
        </w:rPr>
        <w:t xml:space="preserve">- </w:t>
      </w:r>
      <w:r>
        <w:rPr>
          <w:sz w:val="28"/>
        </w:rPr>
        <w:t xml:space="preserve">2                                        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  <w:lang w:val="uk-UA"/>
        </w:rPr>
        <w:t xml:space="preserve">Артемівський навчально-виховний комплекс «Загальноосвітня </w:t>
      </w:r>
    </w:p>
    <w:p>
      <w:pPr>
        <w:pStyle w:val="Normal"/>
        <w:jc w:val="both"/>
        <w:rPr/>
      </w:pPr>
      <w:r>
        <w:rPr>
          <w:sz w:val="28"/>
          <w:lang w:val="uk-UA"/>
        </w:rPr>
        <w:t>школа І-ІІІ ступенів № 11 ім. Артема - багатопрофільний ліцей» Артемівської міської ради Донецької області (далі – НВК № 11)                         -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№11);</w:t>
      </w:r>
    </w:p>
    <w:p>
      <w:pPr>
        <w:pStyle w:val="Normal"/>
        <w:rPr/>
      </w:pPr>
      <w:r>
        <w:rPr>
          <w:sz w:val="28"/>
          <w:lang w:val="uk-UA"/>
        </w:rPr>
        <w:t>- загальноосвітніх шкіл І-ІІ ступенів</w:t>
        <w:tab/>
        <w:tab/>
        <w:tab/>
        <w:tab/>
        <w:tab/>
        <w:t>-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№1, №4);</w:t>
      </w:r>
    </w:p>
    <w:p>
      <w:pPr>
        <w:pStyle w:val="Normal"/>
        <w:rPr/>
      </w:pPr>
      <w:r>
        <w:rPr>
          <w:sz w:val="28"/>
          <w:lang w:val="uk-UA"/>
        </w:rPr>
        <w:t>- загальноосвітніх шкіл І-ІІІ ступенів</w:t>
        <w:tab/>
        <w:tab/>
        <w:tab/>
        <w:tab/>
        <w:tab/>
        <w:t>- 1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№2, №5, №7, №9, №10,  №12, №13, №14, №15, №17, №18, №24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1.2. Всього класів в загальноосвітніх школах</w:t>
        <w:tab/>
        <w:tab/>
        <w:tab/>
        <w:t>- 312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тому числі: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1-4 класів</w:t>
        <w:tab/>
        <w:t xml:space="preserve">- 133, з них при дошкільних навчальних закладах       - 5,  </w:t>
      </w:r>
    </w:p>
    <w:p>
      <w:pPr>
        <w:pStyle w:val="Normal"/>
        <w:rPr/>
      </w:pPr>
      <w:r>
        <w:rPr>
          <w:sz w:val="28"/>
          <w:lang w:val="uk-UA"/>
        </w:rPr>
        <w:t>5-9 класів</w:t>
        <w:tab/>
        <w:t>- 1</w:t>
      </w:r>
      <w:r>
        <w:rPr>
          <w:sz w:val="28"/>
        </w:rPr>
        <w:t>4</w:t>
      </w:r>
      <w:r>
        <w:rPr>
          <w:sz w:val="28"/>
          <w:lang w:val="uk-UA"/>
        </w:rPr>
        <w:t>6,  10-11 класів - 33.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>1.3. Всього учнів загальноосвітніх шкіл</w:t>
        <w:tab/>
        <w:t xml:space="preserve">  </w:t>
        <w:tab/>
        <w:tab/>
        <w:t xml:space="preserve">        - 7983 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тому числі:</w:t>
      </w:r>
    </w:p>
    <w:p>
      <w:pPr>
        <w:pStyle w:val="Normal"/>
        <w:rPr/>
      </w:pPr>
      <w:r>
        <w:rPr>
          <w:sz w:val="28"/>
          <w:lang w:val="uk-UA"/>
        </w:rPr>
        <w:t>1-4 класів – 3520, з них при дошкільних навчальних закладах    -  123,</w:t>
      </w:r>
    </w:p>
    <w:p>
      <w:pPr>
        <w:pStyle w:val="Normal"/>
        <w:rPr/>
      </w:pPr>
      <w:r>
        <w:rPr>
          <w:sz w:val="28"/>
          <w:lang w:val="uk-UA"/>
        </w:rPr>
        <w:t>5-9 класів – 3696, 10-11 класів - 767.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1.4. Всього шкіл з групами продовженого дня</w:t>
        <w:tab/>
        <w:t xml:space="preserve">              </w:t>
        <w:tab/>
        <w:t>- 14,</w:t>
      </w:r>
    </w:p>
    <w:p>
      <w:pPr>
        <w:pStyle w:val="Normal"/>
        <w:rPr/>
      </w:pPr>
      <w:r>
        <w:rPr>
          <w:sz w:val="28"/>
          <w:lang w:val="uk-UA"/>
        </w:rPr>
        <w:t>в них груп продовженого дня</w:t>
        <w:tab/>
        <w:t xml:space="preserve"> - 30,  (ставок – 23,25). 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1.5. Всього загальноосвітніх  шкіл-інтернатів</w:t>
        <w:tab/>
        <w:tab/>
        <w:tab/>
        <w:t>-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 ньому класів</w:t>
        <w:tab/>
        <w:tab/>
        <w:tab/>
        <w:tab/>
        <w:tab/>
        <w:tab/>
        <w:tab/>
        <w:tab/>
        <w:tab/>
        <w:t>- 9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у тому числі: 1-4 класів – 4,  5-9 класів – 5,                </w:t>
      </w:r>
    </w:p>
    <w:p>
      <w:pPr>
        <w:pStyle w:val="Normal"/>
        <w:rPr/>
      </w:pPr>
      <w:r>
        <w:rPr>
          <w:sz w:val="28"/>
          <w:lang w:val="uk-UA"/>
        </w:rPr>
        <w:t>учнів</w:t>
        <w:tab/>
        <w:tab/>
        <w:tab/>
        <w:tab/>
        <w:tab/>
        <w:tab/>
        <w:tab/>
        <w:tab/>
        <w:tab/>
        <w:tab/>
        <w:tab/>
        <w:t>- 108,</w:t>
      </w:r>
    </w:p>
    <w:p>
      <w:pPr>
        <w:pStyle w:val="Normal"/>
        <w:rPr/>
      </w:pPr>
      <w:r>
        <w:rPr>
          <w:sz w:val="28"/>
          <w:lang w:val="uk-UA"/>
        </w:rPr>
        <w:t>у тому числі :  в 1-4 класах – 60,  в 5-9 класах - 48.</w:t>
      </w:r>
    </w:p>
    <w:p>
      <w:pPr>
        <w:pStyle w:val="Normal"/>
        <w:ind w:first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1.6. Всього вечірніх (змінних) загальноосвітніх шкіл</w:t>
        <w:tab/>
        <w:tab/>
        <w:t>-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 них  класів                                                                                         -  6</w:t>
      </w:r>
    </w:p>
    <w:p>
      <w:pPr>
        <w:pStyle w:val="3"/>
        <w:ind w:left="0" w:hanging="0"/>
        <w:rPr/>
      </w:pPr>
      <w:r>
        <w:rPr/>
        <w:t xml:space="preserve">учнів                                                                                                      - 60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ерелік загальноосвітніх навчальних закладів відділу </w:t>
      </w:r>
    </w:p>
    <w:p>
      <w:pPr>
        <w:pStyle w:val="2"/>
        <w:rPr>
          <w:lang w:val="ru-RU"/>
        </w:rPr>
      </w:pPr>
      <w:r>
        <w:rPr/>
        <w:t>освіти Артемівської міської ради: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ind w:firstLine="708"/>
        <w:rPr/>
      </w:pPr>
      <w:r>
        <w:rPr/>
        <w:t>2.1 які мают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1.1 Статус  загальноосвітньої  школи  І-ІІІ  ступенів  з  профільним  навчанням:  Артемівська  загальноосвітня  школа  І-ІІІ ступенів  №5 з профільним  навчанням  Артемівської  міської  ради  Донецької  област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  <w:lang w:val="uk-UA"/>
        </w:rPr>
        <w:t>2.1.2 Статус навчально-виховного комплексу «Загальноосвітня школа І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ІІ ступенів - багатопрофільний ліцей»: НВК № 11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2 які забезпечують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2.1. Поглиблене вивчення окремих предметів: Артемівська загальноосвітня школа І-ІІІ ступенів №24 з поглибленим вивченням окремих предметів   та   курсів   Артемівської   міської   ради  Донецької  області,  НВК № 11,  Соледарська  загальноосвітня  школа І-ІІІ ступенів №13 Артемівської  міської  ради  Донецької  області з  кількістю класів згідно з переліком (додається)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/>
      </w:pPr>
      <w:r>
        <w:rPr/>
        <w:t xml:space="preserve">2.2.2. Допрофільне навчання учнів 8-9  класів та профільне навчання  учнів  10-11  класів: Артемівські загальноосвітні школи І-ІІІ ступенів Артемівської  міської  ради  Донецької  області: № 2, №5, №7,  №10,  №12, №18, №24  (далі – ЗОШ №2, №5, №7, №10, №12, №18, №24), </w:t>
      </w:r>
      <w:r>
        <w:rPr>
          <w:szCs w:val="28"/>
        </w:rPr>
        <w:t xml:space="preserve">НВК №11, </w:t>
      </w:r>
      <w:r>
        <w:rPr/>
        <w:t xml:space="preserve"> Соледарські загальноосвітні школи І-ІІІ ступенів  Артемівської  міської  ради  Донецької  області: №13, №14 (далі – ЗОШ №13, №14),  Часовоярські  загальноосвітні школи І-ІІІ ступенів Артемівської  міської  ради  Донецької  області:  №15, №17 (далі – ЗОШ №15, №17)  з  кількістю класів згідно з переліком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2.3. Формування здорового способу життя  у  учнів  шкіл:  ЗОШ №2, ЗОШ №10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мережу позашкільних навчальних закладів відділ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світи Артемівської міської ради на 2013-2014 навчальний рік</w:t>
      </w:r>
      <w:r>
        <w:rPr>
          <w:i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позашкільних навчальних закладів                          - 7</w:t>
      </w:r>
    </w:p>
    <w:p>
      <w:pPr>
        <w:pStyle w:val="Normal"/>
        <w:ind w:left="78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 них дітей                                                                               -  40</w:t>
      </w:r>
      <w:r>
        <w:rPr>
          <w:color w:val="000000"/>
          <w:sz w:val="28"/>
          <w:szCs w:val="28"/>
          <w:lang w:val="en-US"/>
        </w:rPr>
        <w:t>60</w:t>
      </w:r>
    </w:p>
    <w:p>
      <w:pPr>
        <w:pStyle w:val="Normal"/>
        <w:ind w:left="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них гуртків                                                                            -166</w:t>
      </w:r>
    </w:p>
    <w:p>
      <w:pPr>
        <w:pStyle w:val="Normal"/>
        <w:ind w:left="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тей  в гуртках                                                                        - 2957,</w:t>
      </w:r>
    </w:p>
    <w:p>
      <w:pPr>
        <w:pStyle w:val="Normal"/>
        <w:ind w:left="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тому числі: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емівський міський Центр дітей та юнацтва</w:t>
      </w:r>
    </w:p>
    <w:p>
      <w:pPr>
        <w:pStyle w:val="Normal"/>
        <w:ind w:left="780" w:hanging="7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ртків                                                                                      - 70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дітей                                                                                          - 1081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мнат школярів при Артемівському міському Центрі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тей та юнацтва                                                                                 - 6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дітей                                                                                          - </w:t>
      </w:r>
      <w:r>
        <w:rPr>
          <w:color w:val="000000"/>
          <w:sz w:val="28"/>
          <w:szCs w:val="28"/>
          <w:lang w:val="en-US"/>
        </w:rPr>
        <w:t>603</w:t>
      </w:r>
      <w:r>
        <w:rPr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овоярський Центр дитячої та юнацької творчості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гуртків                                                                                     - 32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дітей                                                                                         - 387,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ледарський Центр дітей та юнацтва         </w:t>
      </w:r>
    </w:p>
    <w:p>
      <w:pPr>
        <w:pStyle w:val="Normal"/>
        <w:ind w:left="780" w:hanging="72"/>
        <w:jc w:val="both"/>
        <w:rPr/>
      </w:pPr>
      <w:r>
        <w:rPr>
          <w:color w:val="000000"/>
          <w:sz w:val="28"/>
          <w:szCs w:val="28"/>
          <w:lang w:val="uk-UA"/>
        </w:rPr>
        <w:t>гуртків                                                                                       - 17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дітей                                                                                         - 360,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емівський міський Центр туризму, краєзнавства та екскурсій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гуртків                                                                                     - 13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дітей                                                                                         - 200,</w:t>
      </w:r>
    </w:p>
    <w:p>
      <w:pPr>
        <w:pStyle w:val="Normal"/>
        <w:ind w:left="780" w:hanging="7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80" w:hanging="7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80" w:hanging="7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ind w:left="780" w:hanging="7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емівський міський Центр технічної творчості дітей та юнацтва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гуртків                                                                                     - 27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дітей                                                                                         - 384,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емівський дитячо-юнацький клуб «Дельфін»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всього відвідують дітей                                                          -3015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спеціалізованих груп                                                               -7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в них дітей                                                                                -540, </w:t>
      </w:r>
    </w:p>
    <w:p>
      <w:pPr>
        <w:pStyle w:val="Normal"/>
        <w:ind w:left="780" w:hanging="780"/>
        <w:jc w:val="both"/>
        <w:rPr/>
      </w:pPr>
      <w:r>
        <w:rPr>
          <w:color w:val="000000"/>
          <w:sz w:val="28"/>
          <w:szCs w:val="28"/>
          <w:lang w:val="uk-UA"/>
        </w:rPr>
        <w:t xml:space="preserve">Артемівський </w:t>
      </w:r>
      <w:r>
        <w:rPr>
          <w:color w:val="000000"/>
          <w:sz w:val="28"/>
          <w:szCs w:val="28"/>
        </w:rPr>
        <w:t xml:space="preserve"> дитячий </w:t>
      </w:r>
      <w:r>
        <w:rPr>
          <w:color w:val="000000"/>
          <w:sz w:val="28"/>
          <w:szCs w:val="28"/>
          <w:lang w:val="uk-UA"/>
        </w:rPr>
        <w:t xml:space="preserve">заміський заклад оздоровлення та відпочинку 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Вогник»                                                                                              -1</w:t>
      </w:r>
    </w:p>
    <w:p>
      <w:pPr>
        <w:pStyle w:val="Normal"/>
        <w:ind w:left="780" w:hanging="7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в ньому дітей                                                                              -</w:t>
      </w:r>
      <w:r>
        <w:rPr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</w:rPr>
        <w:t>4</w:t>
      </w:r>
      <w:r>
        <w:rPr>
          <w:sz w:val="28"/>
          <w:lang w:val="uk-UA"/>
        </w:rPr>
        <w:t>.Затвердити мережу дошкільних навчальних закладів відділу освіти Артемівської міської ради на 2013-2014 навчальний рік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сього дошкільних  навчальних  закладів (далі </w:t>
      </w:r>
      <w:r>
        <w:rPr>
          <w:sz w:val="28"/>
        </w:rPr>
        <w:t xml:space="preserve">- </w:t>
      </w:r>
      <w:r>
        <w:rPr>
          <w:sz w:val="28"/>
          <w:lang w:val="uk-UA"/>
        </w:rPr>
        <w:t>ДНЗ)</w:t>
        <w:tab/>
        <w:tab/>
        <w:t>- 2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№4, №6, №10, №14, №16, №17, №18, №24, №25, №27, №31, №32, №34, №36, №39, №40, №42, №46,№47, №48, №49, №52, №53, №54, №55, №56,  №58, №59)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>- 186</w:t>
      </w:r>
    </w:p>
    <w:p>
      <w:pPr>
        <w:pStyle w:val="Normal"/>
        <w:ind w:firstLine="708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>- 4034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 тому числі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ясельних груп</w:t>
        <w:tab/>
        <w:tab/>
        <w:tab/>
        <w:tab/>
        <w:tab/>
        <w:tab/>
        <w:tab/>
        <w:tab/>
        <w:t>- 45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>- 8</w:t>
      </w:r>
      <w:r>
        <w:rPr>
          <w:sz w:val="28"/>
        </w:rPr>
        <w:t>34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адових груп</w:t>
        <w:tab/>
        <w:tab/>
        <w:tab/>
        <w:tab/>
        <w:tab/>
        <w:tab/>
        <w:tab/>
        <w:tab/>
        <w:t>- 14</w:t>
      </w:r>
      <w:r>
        <w:rPr>
          <w:sz w:val="28"/>
        </w:rPr>
        <w:t>1</w:t>
      </w:r>
    </w:p>
    <w:p>
      <w:pPr>
        <w:pStyle w:val="Normal"/>
        <w:ind w:firstLine="708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>- 3</w:t>
      </w:r>
      <w:r>
        <w:rPr>
          <w:sz w:val="28"/>
        </w:rPr>
        <w:t>200</w:t>
      </w:r>
      <w:r>
        <w:rPr>
          <w:sz w:val="28"/>
          <w:lang w:val="uk-UA"/>
        </w:rPr>
        <w:t>,</w:t>
      </w:r>
    </w:p>
    <w:p>
      <w:pPr>
        <w:pStyle w:val="Normal"/>
        <w:ind w:right="-185" w:hanging="0"/>
        <w:jc w:val="both"/>
        <w:rPr/>
      </w:pPr>
      <w:r>
        <w:rPr>
          <w:sz w:val="28"/>
          <w:lang w:val="uk-UA"/>
        </w:rPr>
        <w:t>ДНЗ №46 - тимчасово призупинено функціонування (рішення виконкому Артемівської міської ради від 01.07.2011 № 312)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. Затвердити типи дошкільних навчальних закладів відділу освіти Артемівської міської ради на 2013-2014 навчальний рік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ДНЗ загального типу </w:t>
        <w:tab/>
        <w:tab/>
        <w:tab/>
        <w:t xml:space="preserve">                                       - 1</w:t>
      </w:r>
      <w:r>
        <w:rPr>
          <w:sz w:val="28"/>
        </w:rPr>
        <w:t>3</w:t>
      </w:r>
    </w:p>
    <w:p>
      <w:pPr>
        <w:pStyle w:val="Normal"/>
        <w:jc w:val="both"/>
        <w:rPr/>
      </w:pPr>
      <w:r>
        <w:rPr>
          <w:sz w:val="28"/>
          <w:lang w:val="uk-UA"/>
        </w:rPr>
        <w:t>(№4, №10, №14, №16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№18, №27, №34, №36, №39, №47, №48, №52, №56)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 xml:space="preserve">- </w:t>
      </w:r>
      <w:r>
        <w:rPr>
          <w:sz w:val="28"/>
        </w:rPr>
        <w:t>77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 xml:space="preserve">- </w:t>
      </w:r>
      <w:r>
        <w:rPr>
          <w:sz w:val="28"/>
        </w:rPr>
        <w:t>1794</w:t>
      </w:r>
      <w:r>
        <w:rPr>
          <w:sz w:val="28"/>
          <w:lang w:val="uk-UA"/>
        </w:rPr>
        <w:t>,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ДНЗ компенсуючого типу</w:t>
        <w:tab/>
        <w:tab/>
        <w:t xml:space="preserve">                                         - 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№6, №24, №25)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>- 14</w:t>
      </w:r>
    </w:p>
    <w:p>
      <w:pPr>
        <w:pStyle w:val="Normal"/>
        <w:tabs>
          <w:tab w:val="clear" w:pos="708"/>
          <w:tab w:val="left" w:pos="810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 них  дітей                                                                                - </w:t>
      </w:r>
      <w:r>
        <w:rPr>
          <w:sz w:val="28"/>
        </w:rPr>
        <w:t>232</w:t>
      </w:r>
      <w:r>
        <w:rPr>
          <w:sz w:val="28"/>
          <w:lang w:val="uk-UA"/>
        </w:rPr>
        <w:t>,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санаторні ДНЗ                                     </w:t>
        <w:tab/>
        <w:tab/>
        <w:tab/>
        <w:t xml:space="preserve">          - 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№55, №58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>- 21</w:t>
      </w:r>
    </w:p>
    <w:p>
      <w:pPr>
        <w:pStyle w:val="Normal"/>
        <w:tabs>
          <w:tab w:val="clear" w:pos="708"/>
          <w:tab w:val="left" w:pos="7740" w:leader="none"/>
        </w:tabs>
        <w:ind w:firstLine="708"/>
        <w:jc w:val="both"/>
        <w:rPr/>
      </w:pPr>
      <w:r>
        <w:rPr>
          <w:sz w:val="28"/>
          <w:lang w:val="uk-UA"/>
        </w:rPr>
        <w:t>в них дітей                                                                                   - 479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 них санаторних груп                                                                - 2</w:t>
      </w:r>
      <w:r>
        <w:rPr>
          <w:sz w:val="28"/>
        </w:rPr>
        <w:t>1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 xml:space="preserve"> - 4</w:t>
      </w:r>
      <w:r>
        <w:rPr>
          <w:sz w:val="28"/>
        </w:rPr>
        <w:t>79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 них груп для дітей часто довгохворіючих                             - 1</w:t>
      </w:r>
      <w:r>
        <w:rPr>
          <w:sz w:val="28"/>
        </w:rPr>
        <w:t>7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 них дітей                                                                                    - 3</w:t>
      </w:r>
      <w:r>
        <w:rPr>
          <w:sz w:val="28"/>
        </w:rPr>
        <w:t>94</w:t>
      </w:r>
      <w:r>
        <w:rPr>
          <w:sz w:val="28"/>
          <w:lang w:val="uk-UA"/>
        </w:rPr>
        <w:t xml:space="preserve">                                                                 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5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 них груп для дітей з латентною туберкульозною інфекцією - 4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 них дітей                                                                                      - </w:t>
      </w:r>
      <w:r>
        <w:rPr>
          <w:sz w:val="28"/>
        </w:rPr>
        <w:t>85</w:t>
      </w:r>
      <w:r>
        <w:rPr>
          <w:sz w:val="28"/>
          <w:lang w:val="uk-UA"/>
        </w:rPr>
        <w:t xml:space="preserve">,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ДНЗ комбінованого типу, які мають санаторні групи</w:t>
        <w:tab/>
        <w:tab/>
        <w:t xml:space="preserve">    - 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№ 53)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 xml:space="preserve">    - 4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них  санаторна група                                                                   -  1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 xml:space="preserve">    - 80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 них дітей в санаторних групах                                                   -  20,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шкільні навчальні заклади комбінованого типу,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які мають групи спеціального призначення </w:t>
        <w:tab/>
        <w:tab/>
        <w:t xml:space="preserve">               - </w:t>
      </w:r>
      <w:r>
        <w:rPr>
          <w:sz w:val="28"/>
        </w:rPr>
        <w:t>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№17, №31, №32, №40, №42, №49, №54, №59)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 них груп</w:t>
        <w:tab/>
        <w:tab/>
        <w:tab/>
        <w:tab/>
        <w:tab/>
        <w:tab/>
        <w:tab/>
        <w:tab/>
        <w:tab/>
        <w:t xml:space="preserve">     - 70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 них груп спеціального призначення                                          -  26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 них дітей</w:t>
        <w:tab/>
        <w:tab/>
        <w:tab/>
        <w:tab/>
        <w:tab/>
        <w:tab/>
        <w:tab/>
        <w:tab/>
        <w:tab/>
        <w:t xml:space="preserve">     - 1449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 них дітей в спеціальних групах                                                  -  476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6. Затвердити перелік</w:t>
      </w:r>
      <w:r>
        <w:rPr>
          <w:sz w:val="28"/>
          <w:szCs w:val="28"/>
          <w:lang w:val="uk-UA"/>
        </w:rPr>
        <w:t xml:space="preserve"> профільних груп в дошкільних навчальних закладах №№ 4, 6, 10, 14, 16,17, 18, 25, 27, 31, 32, 34, 36, 39, 40, 42, 47, 48, 49, 52, 53, 54, 55, 56, 58, 59 відділу освіти  Артемівської міської ради на 2013-2014 навчальний рік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7. Затвердити режим роботи груп дошкільних навчальних закладів відділу освіти Артемівської міської ради на 2013-2014 навчальний рік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 годин</w:t>
        <w:tab/>
        <w:tab/>
        <w:tab/>
        <w:tab/>
        <w:t xml:space="preserve">                     </w:t>
        <w:tab/>
        <w:tab/>
        <w:tab/>
        <w:tab/>
        <w:t>- 41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,5 годин</w:t>
        <w:tab/>
        <w:tab/>
        <w:tab/>
        <w:tab/>
        <w:tab/>
        <w:tab/>
        <w:t xml:space="preserve">                </w:t>
        <w:tab/>
        <w:tab/>
        <w:tab/>
        <w:t>- 122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2 годин </w:t>
        <w:tab/>
        <w:tab/>
        <w:tab/>
        <w:tab/>
        <w:tab/>
        <w:tab/>
        <w:tab/>
        <w:tab/>
        <w:t xml:space="preserve">             </w:t>
        <w:tab/>
        <w:t>- 18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>24 години</w:t>
        <w:tab/>
        <w:tab/>
        <w:tab/>
        <w:tab/>
        <w:tab/>
        <w:tab/>
        <w:tab/>
        <w:tab/>
        <w:tab/>
        <w:t xml:space="preserve">           - 5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TML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Вивести з 01.09.2013 року зі штатного розпису Центру практичної психології та соціальної роботи відділу освіти Артемівської міської ради 1 штатну одиницю практичного психолога.</w:t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9. Ввести з 01.09.2013 року до штатного розпису Центру практичної психології та соціальної роботи відділу освіти Артемівської міської ради 1 штатну одиницю завідувача психолого-медико-педагогічної консультації у межах загальних асигнувань, затверджених в кошторисах доходів та видатків відділу освіти Артемівської міської ради на 2013 рік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firstLine="708"/>
        <w:rPr/>
      </w:pPr>
      <w:r>
        <w:rPr/>
        <w:t>10. Відділу освіти Артемівської міської ради (Рубцова) привести у відповідність штатні розписи навчальних закладів відділу освіти Артемівської міської ради згідно навчальних планів та режиму роботи навчальних закладів.</w:t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jc w:val="center"/>
        <w:rPr/>
      </w:pPr>
      <w:r>
        <w:rPr/>
        <w:t>6</w:t>
      </w:r>
    </w:p>
    <w:p>
      <w:pPr>
        <w:pStyle w:val="2"/>
        <w:ind w:firstLine="720"/>
        <w:jc w:val="center"/>
        <w:rPr/>
      </w:pPr>
      <w:r>
        <w:rPr/>
      </w:r>
    </w:p>
    <w:p>
      <w:pPr>
        <w:pStyle w:val="2"/>
        <w:ind w:firstLine="720"/>
        <w:rPr/>
      </w:pPr>
      <w:r>
        <w:rPr/>
        <w:t>11. Організаційне  виконання  рішення  покласти  на відділ освіти Артемівської міської ради (Рубцова), фінансове управління Артемівської міської ради (Ткаченко).</w:t>
      </w:r>
    </w:p>
    <w:p>
      <w:pPr>
        <w:pStyle w:val="2"/>
        <w:ind w:firstLine="720"/>
        <w:jc w:val="center"/>
        <w:rPr/>
      </w:pPr>
      <w:r>
        <w:rPr/>
      </w:r>
    </w:p>
    <w:p>
      <w:pPr>
        <w:pStyle w:val="2"/>
        <w:ind w:firstLine="720"/>
        <w:rPr/>
      </w:pPr>
      <w:r>
        <w:rPr/>
        <w:t>12. Координаційне забезпечення виконання рішення покласти на заступника міського голови  Петриєнко Т.В., першого заступника міського голови Савченко Т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Міський голова                                                         О.О. РЕВА</w:t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ЗАТВЕРДЖЕНО </w:t>
      </w:r>
    </w:p>
    <w:p>
      <w:pPr>
        <w:pStyle w:val="Normal"/>
        <w:ind w:firstLine="4860"/>
        <w:rPr/>
      </w:pP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Рішення виконкому </w:t>
      </w:r>
    </w:p>
    <w:p>
      <w:pPr>
        <w:pStyle w:val="Normal"/>
        <w:ind w:firstLine="4860"/>
        <w:rPr/>
      </w:pPr>
      <w:r>
        <w:rPr>
          <w:sz w:val="28"/>
        </w:rPr>
        <w:t xml:space="preserve">         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  <w:lang w:val="uk-UA"/>
        </w:rPr>
        <w:t>11.09.2013 № 227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класів з поглибленим вивченням окремих предметів в загальноосвітніх школах І-ІІІ ступенів  №13,  №24, НВК № 11 відділу освіти Артемівської міської ради Донецької області на 2013-2014</w:t>
      </w:r>
      <w:r>
        <w:rPr/>
        <w:t xml:space="preserve"> навчальний рік</w:t>
      </w:r>
    </w:p>
    <w:tbl>
      <w:tblPr>
        <w:tblW w:w="96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44"/>
        <w:gridCol w:w="1559"/>
        <w:gridCol w:w="1276"/>
        <w:gridCol w:w="1275"/>
        <w:gridCol w:w="130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bCs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гальноосвітні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вчальний закла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(ЗОШ, НВ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ласі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лас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ількість учнів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(чол.)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ий навчально-виховний комплекс «Загальноосвітня школа I-III ступенів № 11  ім. Артема - багатопрофільний ліцей» Артемівської міської ради Дон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глій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А, 2А, 3А, 4А, 5А, 6А, 7А,8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7</w:t>
            </w: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ледарська загальноосвітня школа I-III ступенів №13 Артемівської міської ради Дон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глійська м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А,</w:t>
            </w:r>
            <w:r>
              <w:rPr>
                <w:sz w:val="26"/>
                <w:szCs w:val="26"/>
              </w:rPr>
              <w:t>1В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А, 3А, 4А, 5А, 6А, 7А, 8А, 9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9</w:t>
            </w:r>
          </w:p>
        </w:tc>
      </w:tr>
      <w:tr>
        <w:trPr>
          <w:trHeight w:val="9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загальноосвітня школа I-III ступенів № 24 з поглибленим вивченням окремих предметів та курсів Артемівської міської ради Донец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глійська  мов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 мов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ографі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А,1Б,2А2Б,3А,3Б4А,4Б, 6А, 8Б, 9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А,7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А, 9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9Б, 9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33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</w:tc>
      </w:tr>
      <w:tr>
        <w:trPr>
          <w:trHeight w:val="2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031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  <w:lang w:val="uk-UA"/>
        </w:rPr>
        <w:t xml:space="preserve"> класів з поглибленим вивченням окремих предметів в загальноосвітніх школах І-ІІІ ступенів  №13,  №24, </w:t>
      </w:r>
      <w:r>
        <w:rPr>
          <w:b/>
          <w:sz w:val="28"/>
          <w:szCs w:val="28"/>
          <w:lang w:val="uk-UA"/>
        </w:rPr>
        <w:t xml:space="preserve">НВК № 11 </w:t>
      </w:r>
      <w:r>
        <w:rPr>
          <w:b/>
          <w:bCs/>
          <w:sz w:val="28"/>
          <w:szCs w:val="28"/>
          <w:lang w:val="uk-UA"/>
        </w:rPr>
        <w:t xml:space="preserve">відділу освіти Артемівської міської ради Донецької області на 2013-2014 навчальний рік </w:t>
      </w:r>
      <w:r>
        <w:rPr>
          <w:b/>
          <w:sz w:val="28"/>
          <w:szCs w:val="28"/>
          <w:lang w:val="uk-UA"/>
        </w:rPr>
        <w:t xml:space="preserve"> складено відділом освіти Артемівс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 відділу  освіт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 міської  ради                                                    М.А.Рубцо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 справами  викон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 міської  ради                                                    М.Є.Коліно</w:t>
      </w:r>
    </w:p>
    <w:p>
      <w:pPr>
        <w:pStyle w:val="Normal"/>
        <w:ind w:firstLine="4860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48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firstLine="48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11.09.2013 № 227</w:t>
      </w:r>
    </w:p>
    <w:p>
      <w:pPr>
        <w:pStyle w:val="Normal"/>
        <w:ind w:firstLine="4860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профільних та профільних клас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загальноосвітніх школах І-ІІІ ступен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lang w:val="uk-UA"/>
        </w:rPr>
        <w:t xml:space="preserve">2,№5, №7, №10, №12, №13, №14, №15, №17, №18, №24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НВК № 11 відділу освіти Артемівської міської ради Донецької області </w:t>
      </w:r>
      <w:r>
        <w:rPr/>
        <w:t>на 2013-2014 навчальний рі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35"/>
        <w:gridCol w:w="2834"/>
        <w:gridCol w:w="1909"/>
        <w:gridCol w:w="1195"/>
        <w:gridCol w:w="967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Школ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(ЗОШ №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прями профілі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ількість класів, (груп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лас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чні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(чол.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загальноосвітня школа I-III ступенів № 2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філологі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17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загальноосвітня школа I-III ступенів № 5 з профільним навчанням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іміко-бі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 кл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А,9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 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 Б, 9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 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загальноосвітня школа I-III ступенів № 7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техн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філологі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 кл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1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6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загальноосвітня школа I-III ступенів № 10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а філологі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 кл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</w:tr>
      <w:tr>
        <w:trPr>
          <w:trHeight w:val="19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ий навчально-виховний комплекс «Загальноосвітня школа I-III ступенів № 11 ім. Артема - багатопрофільний ліцей»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сторико-правов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оземна філологі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 xml:space="preserve">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Б, 9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загальноосвітня школа I-III ступенів № 12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пільно-гуманітар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а філологі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ьо-есте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о-техн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сторичний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 xml:space="preserve">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uk-UA"/>
              </w:rPr>
              <w:t>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 кл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A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8Б, 9</w:t>
            </w: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  <w:lang w:val="uk-UA"/>
              </w:rPr>
              <w:t>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14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ледарська загальноосвітня школа I-III ступенів №13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ематичн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сторичн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оземна  філологі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Б, 9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1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</w:tr>
      <w:tr>
        <w:trPr>
          <w:trHeight w:val="55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ледарська загальноосвітня школа I-III ступенів №14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о-техн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ематичн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 кл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овоярська загальноосвітня школа I-III ступенів №15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пільно-гуманітар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сторичн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лого-фізичн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А,9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</w:tr>
      <w:tr>
        <w:trPr>
          <w:trHeight w:val="117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овоярська загальноосвітня школа I-III ступенів №17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ематичн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а філологі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, 9Б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загальноосвітня школа I-III ступенів № 18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ико-філ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ко-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філологі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ематичний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кл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Б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івська загальноосвітня школа I-III ступенів № 24 з поглибленим вивченням окремих предметів та курсів Артемівської міської ради Донецької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філологі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ичн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к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Всього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опрофільних  класі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рофільних  класі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азом  діте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5 класі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3 кла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66</w:t>
            </w:r>
            <w:r>
              <w:rPr>
                <w:b/>
                <w:bCs/>
                <w:sz w:val="26"/>
                <w:szCs w:val="26"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7</w:t>
            </w:r>
            <w:r>
              <w:rPr>
                <w:b/>
                <w:bCs/>
                <w:sz w:val="26"/>
                <w:szCs w:val="26"/>
                <w:lang w:val="uk-UA"/>
              </w:rPr>
              <w:t>67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431</w:t>
            </w:r>
          </w:p>
        </w:tc>
      </w:tr>
    </w:tbl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  <w:lang w:val="uk-UA"/>
        </w:rPr>
        <w:t xml:space="preserve"> допрофільних та профільних класів в загальноосвітніх школах І-ІІІ ступенів № 2,№5, №7, №10, №12, №13, №14, №15, №17, №18, №24,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Артемівському НВК № 11 </w:t>
      </w:r>
      <w:r>
        <w:rPr>
          <w:b/>
          <w:bCs/>
          <w:sz w:val="28"/>
          <w:szCs w:val="28"/>
          <w:lang w:val="uk-UA"/>
        </w:rPr>
        <w:t>відділу освіти Артемівської міської ради Донецької області на 2013-2014 навчальний рік</w:t>
      </w:r>
      <w:r>
        <w:rPr>
          <w:b/>
          <w:sz w:val="28"/>
          <w:szCs w:val="28"/>
          <w:lang w:val="uk-UA"/>
        </w:rPr>
        <w:t xml:space="preserve"> складено відділом освіти Артемівської міської ради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Начальник  відділу  освіти</w:t>
      </w:r>
    </w:p>
    <w:p>
      <w:pPr>
        <w:pStyle w:val="Normal"/>
        <w:ind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Артемівської  міської  ради                                                  М.А.Рубцова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 справами  викон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 міської  ради                                                 М.Є.Колін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580"/>
        <w:rPr>
          <w:sz w:val="28"/>
        </w:rPr>
      </w:pPr>
      <w:r>
        <w:rPr>
          <w:sz w:val="28"/>
          <w:szCs w:val="28"/>
          <w:lang w:val="uk-UA"/>
        </w:rPr>
        <w:t>Рішення</w:t>
      </w:r>
      <w:r>
        <w:rPr>
          <w:sz w:val="28"/>
          <w:lang w:val="uk-UA"/>
        </w:rPr>
        <w:t xml:space="preserve"> виконкому</w:t>
      </w: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5580"/>
        <w:rPr>
          <w:sz w:val="28"/>
        </w:rPr>
      </w:pPr>
      <w:r>
        <w:rPr>
          <w:sz w:val="28"/>
          <w:lang w:val="uk-UA"/>
        </w:rPr>
        <w:t>Артемівської міської ради</w:t>
      </w:r>
    </w:p>
    <w:p>
      <w:pPr>
        <w:pStyle w:val="Normal"/>
        <w:ind w:firstLine="4860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1.09.2013 № 22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льних груп в дошкільних навчальних заклад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№</w:t>
      </w:r>
      <w:r>
        <w:rPr>
          <w:b/>
          <w:sz w:val="28"/>
          <w:szCs w:val="28"/>
          <w:lang w:val="uk-UA"/>
        </w:rPr>
        <w:t>4,6,10,14,16,17,18,25,27,31,32,34,36,39,40,42,47,48,49,52,53,54,55,56,58,59 відділу освіти  Артемівської міської ради Доне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3-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4 навчальний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51"/>
        <w:gridCol w:w="4536"/>
        <w:gridCol w:w="146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ошкільний навчальний заклад (ДНЗ №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філь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груп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ячий дошкільний навчальний заклад ясла-садок № 4 «ЛЕЛЕЧЕНЬ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іко-математи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шкільний навчальний заклад компенсуючого типу, дитячий садок № 6  «БАРВІН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анітар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шкільний навчальний заклад ясла-садок № 10 «КРИСТАЛИ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анітарни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Навчання </w:t>
            </w: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lang w:val="uk-UA"/>
              </w:rPr>
              <w:t>ітей комп’ютерній грамо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культурно-оздоровч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шкільний навчальний заклад ясла-садок № 14 «БАРВІН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ьо-естети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шкільний навчальний заклад ясла-садок № 16 «РОМА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Навчання </w:t>
            </w: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lang w:val="uk-UA"/>
              </w:rPr>
              <w:t>ітей комп’ютерній грамот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шкільний навчальний заклад ясла-садок № 17 «ОРЛЯТК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Логіко-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глійська мо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шкільний навчальний заклад ясла-садок № 18 «РОСИН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Навчання </w:t>
            </w: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lang w:val="uk-UA"/>
              </w:rPr>
              <w:t>ітей комп’ютерній грамо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анітар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шкільний навчальний заклад компенсуючого типу, дитячий садок № 25 «ДЗВІНОЧ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ьо – естети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шкільний навчальний заклад ясла-садок № 27 «ЗІРОЧ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глійська 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Навчання </w:t>
            </w: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lang w:val="uk-UA"/>
              </w:rPr>
              <w:t>ітей комп’ютерній грамот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шкільний навчальний заклад комбінованого типу, ясла-садок № 31 «РЯБІНУ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іко-математи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1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шкільний навчальний заклад комбінованого типу, ясла-садок № 32 «ЛІСОВА КАЗ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культурно-оздоровч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шкільний навчальний заклад ясла-садок № 34 «ТОПОЛЬ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лого-валеологі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200"/>
              <w:ind w:left="0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шкільний навчальний заклад ясла-садок № 36 «ТЕРЕМ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культурно-оздоровч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200"/>
              <w:ind w:left="0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шкільний навчальний заклад ясла-садок № 39 «КУЛЬБАБ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іко-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культурно-оздоровч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шкільний навчальний заклад комбінованого типу, ясла-садок № 40 «ПОСМІ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Навчання </w:t>
            </w: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lang w:val="uk-UA"/>
              </w:rPr>
              <w:t xml:space="preserve">ітей комп’ютерній грамо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глійська мо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шкільний навчальний заклад комбінованого типу, дитячий садок № 42 «ЧАЙ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ьо – естети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20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шкільний навчальний заклад ясла-садок № 47 «ОЛЕН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культурно-оздоровч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шкільний навчальний заклад ясла-садок № 48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«ДЗВІНОЧ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культурно-оздоровч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шкільний навчальний заклад комбінованого типу, ясла-садок № 49 «КРІПИШ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анітар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іко-математични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Фізкультурно-оздоровчий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8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20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шкільний навчальний заклад ясла-садок № 52 «РАЙДУГ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анітар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іко-математи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шкільний навчальний заклад комбінованого типу, ясла-садок № 53 «БЕРІЗ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культурно-оздоровч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шкільний навчальний заклад комбінованого типу, ясла-садок № 54 «СВІТЛЯЧ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глійська м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іко-математи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шкільний навчальний заклад компенсуючого типу, ясла-садок № 55 «ВЕДМЕЖАТК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анітар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іко-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глійська мо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шкільний навчальний заклад ясла-садок № 56 «ГУСЕЛЬ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ьо – есте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анітар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шкільний навчальний заклад компенсуючого типу, ясла-садок № 58 «ЯСОЧ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Навчання  </w:t>
            </w: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lang w:val="uk-UA"/>
              </w:rPr>
              <w:t>ітей комп’ютерній грамо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лого-валеологі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іко-математи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шкільний навчальний заклад комбінованого типу, ясла-садок № 59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 ЧЕРВОНА КВІТОЧ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культурно-оздоровч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іко-математич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глійська м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олого-валеологіч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профільних груп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05</w:t>
            </w:r>
          </w:p>
        </w:tc>
      </w:tr>
    </w:tbl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ерелік профільних груп в дошкільних навчальних закладах №№4,6,10,14,16,17,18,25,27,31,32,34,36,39,40,42,47,48,49,52,53,54,55,56,58,59 відділу освіти  Артемівської міської ради Донецької області на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3-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4 навчальний рік складено відділом освіти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Начальник  відділу  освіти</w:t>
      </w:r>
    </w:p>
    <w:p>
      <w:pPr>
        <w:pStyle w:val="Normal"/>
        <w:ind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Артемівської  міської  ради                                                  М.А.Рубц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 справами  викон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 міської  ради                                                 М.Є.Колін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665"/>
        </w:tabs>
        <w:ind w:left="1665" w:hanging="885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sz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2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1800" w:firstLine="900"/>
    </w:pPr>
    <w:rPr>
      <w:sz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26:00Z</dcterms:created>
  <dc:creator>inspector1</dc:creator>
  <dc:description/>
  <cp:keywords/>
  <dc:language>en-US</dc:language>
  <cp:lastModifiedBy>ch09</cp:lastModifiedBy>
  <cp:lastPrinted>2013-09-06T09:37:00Z</cp:lastPrinted>
  <dcterms:modified xsi:type="dcterms:W3CDTF">2013-09-16T09:26:00Z</dcterms:modified>
  <cp:revision>2</cp:revision>
  <dc:subject/>
  <dc:title/>
</cp:coreProperties>
</file>