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ind w:right="-105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11.09.2013  № 228</w:t>
      </w:r>
    </w:p>
    <w:p>
      <w:pPr>
        <w:pStyle w:val="Normal"/>
        <w:ind w:right="-105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ан реалізації у 2013 році Плану заход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виконання Концепції реалізації держав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літики у сфері протидії поширенню наркоманії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оротьби з незаконним обігом наркотичних засобів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сихотропних речовин та прекурсорів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 м. Артемівську на 2011-2015 роки</w:t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0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відку начальника відділу охорони здоров’я Артемівської міської ради Мельникової С.Л. від 12.08.2013 № 1059 про стан реалізації у 2013 році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 в м. Артемівську на 2011-2015 роки,</w:t>
      </w:r>
      <w:r>
        <w:rPr>
          <w:sz w:val="28"/>
          <w:lang w:val="uk-UA"/>
        </w:rPr>
        <w:t xml:space="preserve"> затвердженого рішенням виконавчого комітету Артемівської міської ради від 14.09.2011 № 389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згідно з планом робот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иконавчих органів Артемівської міської ради на III квартал 2013 року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затвердженим рішенням виконкому Артемівської міської ради від 12.06.2013 № 164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Закону України «Про наркотичні засоби, психотропні речовини і прекурсори» в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дакції від 22.12.2006 № 530-V, із внесеними до нього змінами, Закону України від 15.02.95 №62/95 – ВР «Про заходи протидії незаконному обігу наркотичних засобів, психотропних речовин і прекурсорів та зловживанню ними» із внесеними до нього змінами, керуючись Законом України від 19.11.92 № 2801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II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Основи законодавства України про охорону здоров’я» із внесеними до нього змінами,  ст.ст. 32, 34, 52 Закону України від 21.05.97 №280/97-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 </w:t>
      </w:r>
      <w:r>
        <w:rPr>
          <w:sz w:val="28"/>
          <w:szCs w:val="28"/>
          <w:lang w:val="uk-UA"/>
        </w:rPr>
        <w:t>Довідку начальника відділу охорони здоров’я Артемівської міської ради Мельникової С.Л. про стан реалізації у 2013 році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 прийняти до відом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Внести та затвердити наступні зміни до </w:t>
      </w:r>
      <w:r>
        <w:rPr>
          <w:sz w:val="28"/>
          <w:szCs w:val="28"/>
          <w:lang w:val="uk-UA"/>
        </w:rPr>
        <w:t>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,</w:t>
      </w:r>
      <w:r>
        <w:rPr>
          <w:sz w:val="28"/>
          <w:lang w:val="uk-UA"/>
        </w:rPr>
        <w:t xml:space="preserve"> затвердженого рішенням виконавчого комітету Артемівської міської ради від 14.09.2011 № 389</w:t>
      </w:r>
      <w:r>
        <w:rPr>
          <w:sz w:val="28"/>
          <w:szCs w:val="28"/>
          <w:lang w:val="uk-UA"/>
        </w:rPr>
        <w:t xml:space="preserve"> (далі – План заходів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додаються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 Відділу охорони здоров’я Артемівської міської ради (Мельникова) забезпечити організацію виконання Плану заходів і щорічно до 1 січня інформувати Департамент охорони здоров'я Донецької облдержадміністрації про стан їх виконання.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 Вважати таким, що втратив чинність, п. 3 </w:t>
      </w:r>
      <w:r>
        <w:rPr>
          <w:sz w:val="28"/>
          <w:lang w:val="uk-UA"/>
        </w:rPr>
        <w:t xml:space="preserve">рішення виконавчого комітету Артемівської міської ради від 14.09.2011 № 389 «Про затвердження </w:t>
      </w:r>
      <w:r>
        <w:rPr>
          <w:sz w:val="28"/>
          <w:szCs w:val="28"/>
          <w:lang w:val="uk-UA"/>
        </w:rPr>
        <w:t>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 в м. Артемівськ на 2011-2015 роки».</w:t>
      </w:r>
      <w:r>
        <w:rPr>
          <w:sz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lang w:val="uk-UA"/>
        </w:rPr>
        <w:t>5. Організаційне виконання рішення покласти на відділ охорони здоров’я Артемівської міської ради (Мельникова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Контроль за виконанням рішення покласти на заступника міського голови Петриєнко Т.В.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both"/>
        <w:rPr/>
      </w:pPr>
      <w:r>
        <w:rPr>
          <w:i/>
          <w:sz w:val="24"/>
          <w:szCs w:val="28"/>
          <w:lang w:val="uk-UA"/>
        </w:rPr>
        <w:t>Рішення виконкому</w:t>
      </w:r>
    </w:p>
    <w:p>
      <w:pPr>
        <w:pStyle w:val="Normal"/>
        <w:widowControl w:val="false"/>
        <w:autoSpaceDE w:val="false"/>
        <w:ind w:left="6521" w:hanging="0"/>
        <w:jc w:val="both"/>
        <w:rPr>
          <w:i/>
          <w:i/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Артемівської міської ради</w:t>
      </w:r>
    </w:p>
    <w:p>
      <w:pPr>
        <w:pStyle w:val="Normal"/>
        <w:widowControl w:val="false"/>
        <w:autoSpaceDE w:val="false"/>
        <w:ind w:left="6521" w:hanging="0"/>
        <w:jc w:val="both"/>
        <w:rPr>
          <w:sz w:val="24"/>
          <w:szCs w:val="28"/>
          <w:lang w:val="uk-UA"/>
        </w:rPr>
      </w:pPr>
      <w:r>
        <w:rPr>
          <w:i/>
          <w:sz w:val="24"/>
          <w:szCs w:val="28"/>
          <w:lang w:val="uk-UA"/>
        </w:rPr>
        <w:t>11.09.2013 № 228</w:t>
      </w:r>
      <w:r>
        <w:rPr>
          <w:sz w:val="24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д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 в м. Артемівську на 2011-2015 роки,</w:t>
      </w:r>
      <w:r>
        <w:rPr>
          <w:b/>
          <w:sz w:val="28"/>
          <w:lang w:val="uk-UA"/>
        </w:rPr>
        <w:t xml:space="preserve"> затвердженого рішенням виконавчого комітету Артемівської міської рад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від 14.09.2011 № 389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 тексті </w:t>
      </w:r>
      <w:r>
        <w:rPr>
          <w:sz w:val="28"/>
          <w:szCs w:val="28"/>
          <w:lang w:val="uk-UA"/>
        </w:rPr>
        <w:t>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 в м. Артемівську на 2011-2015 роки, затвердженого рішенням виконавчого комітету Артемівської міської ради від 14.09.2011 № 389 (далі – План заходів) слова «координаційна рада з питань протидії поширенню наркоманії» у всіх відмінках замінити словами «Координаційна рада з питань протидії захворюванню на туберкульоз, ВІЛ-інфекцію/СНІД та боротьби з наркоманією на території Артемівської міської ради» у відповідних відмінках, а слова «Артемівський МВ служби безпеки України» виключи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ідпункті 1.1. розділу 1 «Організаційно – методичне забезпечення заходів» у графі «Відповідальні виконавці» Плану заходів слова «Артемівська ЦРЛ» замінити словами «відділ охорони здоров’я Артемівської  міської рад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пункт 2.1. розділу 2 «Забезпечити» у графі «Відповідальні виконавці» Плану заходів перед словами «Артемівська ЦРЛ» доповнити словами «відділ охорони здоров’я Артемівської  міської ради, відділ освіти Артемівської  міської ради, </w:t>
      </w:r>
      <w:r>
        <w:rPr>
          <w:sz w:val="28"/>
          <w:szCs w:val="28"/>
          <w:lang w:val="uk-UA"/>
        </w:rPr>
        <w:t>диспансерне відділення № 2 комунальної лікувально - профілактичної установи «Міський наркологічний диспансер м. Горлівка», Артемівський МВ (з обслуговування м. Артемівськ та Артемівського району) ГУМВС України в Донецькій області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ідпунктах 2.2., 2.3. розділу 2 «Забезпечити» графу «Відповідальні виконавці» Плану заходів викласти в наступн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Артемівський МВ (з обслуговування м. Артемівськ та Артемівського району) ГУМВС України у Донецькій області, Артемівський міський центр соціальних служб для сім’ї, дітей та молоді, Управління молодіжної політики та у справах дітей Артемівської міської ради, відділ освіти Артемівської міської ради, відділ охорони здоров’я Артемівської ради, диспансерне відділення № 2 комунальної лікувально - профілактичної установи «Міський наркологічний диспансер м. Горлівк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пункті 2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 2 «Забезпечити» у графі «Відповідальні виконавці» Плану заходів слова «Артемівська ЦРЛ, Центр здоров’я» замінити словами «Відділ охорони здоров’я Артемівської міської ради,</w:t>
      </w:r>
      <w:r>
        <w:rPr>
          <w:sz w:val="28"/>
          <w:szCs w:val="28"/>
          <w:lang w:val="uk-UA"/>
        </w:rPr>
        <w:t xml:space="preserve"> диспансерне відділення № 2 комунальної лікувально - профілактичної установи «Міський наркологічний диспансер м. Горлівка», 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графі «Найменування заходів» слова «зокрема сімейних лікарів» виключи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У підпункт 2.5. розділу 2 «Забезпечити» у графі «Відповідальні виконавці» Плану заходів слова «Артемівська ЦРЛ, КУ «Артемівська наркологічна амбулаторія» замінити словами «Відділ охорони здоров’я Артемівської міської ради,</w:t>
      </w:r>
      <w:r>
        <w:rPr>
          <w:sz w:val="28"/>
          <w:szCs w:val="28"/>
          <w:lang w:val="uk-UA"/>
        </w:rPr>
        <w:t xml:space="preserve"> диспансерне відділення № 2 комунальної лікувально - профілактичної установи «Міський наркологічний диспансер м. Горлівка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пункті 3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</w:t>
      </w:r>
      <w:r>
        <w:rPr>
          <w:sz w:val="28"/>
          <w:szCs w:val="28"/>
          <w:lang w:val="uk-UA"/>
        </w:rPr>
        <w:t xml:space="preserve"> 3 «Провести» графу «Відповідальні виконавці» Плану заходів після слів «Артемівський МВ (з обслуговування м. Артемівська та Артемівського району) ГУМВС України у Донецькій області» доповнити словами «Управління молодіжної політики та у справах дітей Артемівської міської ради, Артемівський міський центр соціальних служб для сім’ї, дітей та молоді, диспансерне відділення № 2 комунальної лікувально - профілактичної установи «Міський наркологічний диспансер м. Горлівка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пунктах 4.1., 4.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</w:t>
      </w:r>
      <w:r>
        <w:rPr>
          <w:sz w:val="28"/>
          <w:szCs w:val="28"/>
          <w:lang w:val="uk-UA"/>
        </w:rPr>
        <w:t xml:space="preserve"> 4 «Здійснювати» графу «Відповідальні виконавці» Плану заходів перед словами «Артемівський МВ (з обслуговування м. Артемівська та Артемівського району) ГУМВС України у Донецькій області» доповнити словами «Відділ охорони здоров’я Артемівської  міської рад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підпункті 4.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</w:t>
      </w:r>
      <w:r>
        <w:rPr>
          <w:sz w:val="28"/>
          <w:szCs w:val="28"/>
          <w:lang w:val="uk-UA"/>
        </w:rPr>
        <w:t xml:space="preserve"> 4 «Здійснювати» графу «Відповідальні виконавці» Плану заходів викласти в наступн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діл охорони здоров’я Артемівської міської ради, диспансерне відділення № 2 комунальної лікувально - профілактичної установи «Міський наркологічний диспансер м. Горлівка», Артемівський МВ (з обслуговування м. Артемівська та Артемівського району) ГУМВС України у Донецькій області, громадські організації (за згодою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 підпункті 4.4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</w:t>
      </w:r>
      <w:r>
        <w:rPr>
          <w:sz w:val="28"/>
          <w:szCs w:val="28"/>
          <w:lang w:val="uk-UA"/>
        </w:rPr>
        <w:t xml:space="preserve"> 4 «Здійснювати» графу «Відповідальні виконавці» Плану заходів викласти в наступній редакції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діл охорони здоров’я Артемівської міської ради, диспансерне відділення № 2 комунальної лікувально - профілактичної установи «Міський наркологічний диспансер м. Горлівка», громадські організації (за згодою), ЗМІ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ідпункті 4.5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ділу</w:t>
      </w:r>
      <w:r>
        <w:rPr>
          <w:sz w:val="28"/>
          <w:szCs w:val="28"/>
          <w:lang w:val="uk-UA"/>
        </w:rPr>
        <w:t xml:space="preserve"> 4 «Здійснювати» у графі «Відповідальні виконавці» Плану заходів слова «КУ «Артемівська наркологічна амбулаторія» замінити словами «диспансерне відділення № 2 комунальної лікувально - профілактичної установи «Міський наркологічний диспансер м. Горлівка»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міни до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 в м. Артемівську на 2011-2015 роки, затвердженого рішенням виконавчого комітету Артемівської міської ради від 14.09.2011 № 389, підготовлено відділом охорони здоров’я Артемівської міської ради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хорони здоров’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С.Л. Мельник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Є. Коліно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-709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1:00Z</dcterms:created>
  <dc:creator>ch42</dc:creator>
  <dc:description/>
  <cp:keywords/>
  <dc:language>en-US</dc:language>
  <cp:lastModifiedBy>ch09</cp:lastModifiedBy>
  <cp:lastPrinted>2013-09-05T11:54:00Z</cp:lastPrinted>
  <dcterms:modified xsi:type="dcterms:W3CDTF">2013-09-16T10:32:00Z</dcterms:modified>
  <cp:revision>59</cp:revision>
  <dc:subject/>
  <dc:title> </dc:title>
</cp:coreProperties>
</file>