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/>
        <w:t>11.09.20</w:t>
      </w:r>
      <w:r>
        <w:rPr>
          <w:lang w:val="uk-UA"/>
        </w:rPr>
        <w:t>13</w:t>
      </w:r>
      <w:r>
        <w:rPr/>
        <w:t xml:space="preserve">   № 237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и № 21 по вулиці Ювілейній, 4 у місті Артемівську 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Враховуючи пропозиції міської житлової комісії при виконкомі Артемівської мiської ради (витяг з протоколу від 28.08.2013 № 14), лист Артемівської міжрайонної прокуратури від 22.08.2013 № 71-6930 вих-13 щодо включення квартири № 21 по вулиці Ювілейній, 4 у місті Артемівську до числа службових, відповідно до ст.ст. 15, 118, 121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Зак</w:t>
      </w:r>
      <w:r>
        <w:rPr>
          <w:sz w:val="28"/>
          <w:szCs w:val="28"/>
        </w:rPr>
        <w:t xml:space="preserve">ону України від 05.11.91 № 1789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«Про прокуратуру» із внесеними до нього змінами, </w:t>
      </w:r>
      <w:r>
        <w:rPr>
          <w:sz w:val="28"/>
        </w:rPr>
        <w:t xml:space="preserve">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 1. Включити до числа службових двокімнатну квартиру № 21 по вулиці Ювілейній, 4 у місті Артемівську, жилою площею 31,10 кв.м., загальною площею 44,60 кв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Артемівської міжрайонної прокуратури від 22.08.2013 № 71-6930 вих-1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1:00Z</dcterms:created>
  <dc:creator>sh</dc:creator>
  <dc:description/>
  <cp:keywords/>
  <dc:language>en-US</dc:language>
  <cp:lastModifiedBy>ch09</cp:lastModifiedBy>
  <cp:lastPrinted>2013-09-09T09:50:00Z</cp:lastPrinted>
  <dcterms:modified xsi:type="dcterms:W3CDTF">2013-09-16T09:31:00Z</dcterms:modified>
  <cp:revision>2</cp:revision>
  <dc:subject/>
  <dc:title>УКРАЇНА</dc:title>
</cp:coreProperties>
</file>