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rPr/>
      </w:pPr>
      <w:r>
        <w:rPr>
          <w:rFonts w:eastAsia="Arial"/>
          <w:color w:val="000000"/>
        </w:rPr>
        <w:t xml:space="preserve">                                                              </w:t>
      </w:r>
      <w:r>
        <w:rPr>
          <w:color w:val="000000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ind w:right="99"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Cs w:val="24"/>
          <w:lang w:val="en-US"/>
        </w:rPr>
      </w:pPr>
      <w:r>
        <w:rPr>
          <w:b w:val="false"/>
          <w:bCs/>
          <w:color w:val="000000"/>
          <w:szCs w:val="24"/>
        </w:rPr>
        <w:t xml:space="preserve">11.09.2013 № </w:t>
      </w:r>
      <w:r>
        <w:rPr>
          <w:b w:val="false"/>
          <w:bCs/>
          <w:color w:val="000000"/>
          <w:szCs w:val="24"/>
          <w:lang w:val="en-US"/>
        </w:rPr>
        <w:t>239</w:t>
      </w:r>
    </w:p>
    <w:p>
      <w:pPr>
        <w:pStyle w:val="Normal"/>
        <w:ind w:right="1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Heading7"/>
        <w:ind w:left="0" w:right="279" w:hanging="0"/>
        <w:rPr>
          <w:color w:val="000000"/>
        </w:rPr>
      </w:pPr>
      <w:r>
        <w:rPr>
          <w:color w:val="000000"/>
        </w:rPr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кремих адрес об’єктам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висновок відділу архітектури і містобудування Управління муніципального розвитку Артемівської міської ради від 09.09.2013 №01-2418-09 щодо внесення змін в існуючу нумерацію у забудові м. Артемівська і присвоєння окремих адрес об’єктам нерухомого майна, враховуючи заяви фізичних осіб Бабенка В.В., Русалової Н.М. від 09.08.2013 №01-3913-05, Мальованої В. В., Мальованого Ю.М. від 05.09.2013 №01-4342-05, керуючись ст. 14 Закону України від 16.11.1992 №2780-ХП «Про основи містобудування» із внесеними до нього змінами, ст. ст. 31, 52, 73 Закону України від 21.05.19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Артемівської міської ради 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такі зміни в існуючу нумерацію у забудові м. Артемівська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1. Об’єкту нерухомого майна </w:t>
      </w:r>
      <w:r>
        <w:rPr>
          <w:sz w:val="28"/>
          <w:szCs w:val="28"/>
        </w:rPr>
        <w:t>– земельній ділянці по вул. Ювілейній, 10 у м. Артемівську, загальною площею 0,1430га., яка належить на праві приватної власності фізичним особам Бабенку Володимиру Володимировичу та Русаловій Надії Миколаївні, згідно державного акту на право власності на земельну ділянку, Серія ЯМ №897112, зареєстрованого в Книзі записів реєстрації державних актів на право власності на землю та на право постійного користування землею, договорів оренди землі від 20.12.2012 №141030001000323, та договору купівлі – продажу частки земельної ділянки, від 26.12.2012, який посвідчений приватним нотаріусом Артемівського міського нотаріального округу Донецької області Дубровським В.М., та зареєстрований за №3575, у зв’язку з подвійною нумерацією присвоїти окрему адресу – вулиця Ювілейна, 10-а у м. Артемівсь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1.2. </w:t>
      </w:r>
      <w:r>
        <w:rPr>
          <w:color w:val="000000"/>
          <w:sz w:val="28"/>
          <w:szCs w:val="28"/>
        </w:rPr>
        <w:t xml:space="preserve">Об’єктам нерухомого майна – </w:t>
      </w:r>
      <w:r>
        <w:rPr>
          <w:sz w:val="28"/>
          <w:szCs w:val="28"/>
        </w:rPr>
        <w:t xml:space="preserve">житловому будинку по                     вул. 9 травня, 4 у м. Артемівську, загальною площею 46,09 кв.м., який належить </w:t>
      </w:r>
      <w:r>
        <w:rPr>
          <w:color w:val="000000"/>
          <w:sz w:val="28"/>
          <w:szCs w:val="28"/>
        </w:rPr>
        <w:t>на праві приватної власності</w:t>
      </w:r>
      <w:r>
        <w:rPr>
          <w:sz w:val="28"/>
          <w:szCs w:val="28"/>
        </w:rPr>
        <w:t xml:space="preserve"> Мальованій Вікторії Володимирівні та Мальованому Юрію Михайловичу</w:t>
      </w:r>
      <w:r>
        <w:rPr>
          <w:color w:val="000000"/>
          <w:sz w:val="28"/>
          <w:szCs w:val="28"/>
        </w:rPr>
        <w:t xml:space="preserve">, згідно договору купівлі – продажу житлового будинку від 07.02.2008, який посвідчений державним нотаріусом Першої Артемівської державної нотаріальної контори Букрей Г.П., і зареєстрований за №1-797, та </w:t>
      </w:r>
      <w:r>
        <w:rPr>
          <w:sz w:val="28"/>
          <w:szCs w:val="28"/>
        </w:rPr>
        <w:t>земельній ділянці по вул. 9 травня, 4 у м. Артемівську, загальною площею 0,0787 га., яка належить на праві приватної власності Мальованій Вікторії Володимирівні (свідоцтво про право власності від 06.09.2013 №9037479) та Мальованому Юрію Михайлович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свідоцтво про право власності від 06.09.2013 №9036452), у зв’язку з подвійною нумерацією, присвоїти окрему</w:t>
      </w:r>
      <w:r>
        <w:rPr>
          <w:color w:val="000000"/>
          <w:sz w:val="28"/>
          <w:szCs w:val="28"/>
        </w:rPr>
        <w:t xml:space="preserve"> адресу – вулиця  9 травня, 4-а у місті Артемівську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firstLine="709"/>
        <w:jc w:val="both"/>
        <w:rPr/>
      </w:pPr>
      <w:r>
        <w:rPr>
          <w:sz w:val="28"/>
          <w:szCs w:val="28"/>
        </w:rPr>
        <w:t>2. Зобов’язати фізичних осіб Бабенка В.В., Русалову Н.М., Мальовану В.В., Мальованого Ю.М.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Звернутися до Реєстраційної служби Артемівського міськрайонного управління юстиції Донецької області для внесення </w:t>
      </w:r>
      <w:r>
        <w:rPr>
          <w:rStyle w:val="St42"/>
          <w:sz w:val="28"/>
          <w:szCs w:val="28"/>
        </w:rPr>
        <w:t>згідно п.п.1.1., 1.2. п.1 цього рішення</w:t>
      </w:r>
      <w:r>
        <w:rPr>
          <w:sz w:val="28"/>
          <w:szCs w:val="28"/>
        </w:rPr>
        <w:t xml:space="preserve">, відповідних записів до </w:t>
      </w:r>
      <w:r>
        <w:rPr>
          <w:rStyle w:val="St42"/>
          <w:sz w:val="28"/>
          <w:szCs w:val="28"/>
        </w:rPr>
        <w:t xml:space="preserve">Державного реєстру речових прав на нерухоме майно,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2. У місячний термін з дати отримання витягу з рішення виконкому Артемівської міської ради про присвоєння адреси, забезпечити виготовлення та встановлення на існуючих об’єктах нерухомості відповідних вказівних знаків адре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3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Артемівської міської ради  (Зінченко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ершого заступника міського голови Савченко Т.М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іський голова                                                         О.О. 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Знак Знак5"/>
    <w:basedOn w:val="Style7"/>
    <w:qFormat/>
    <w:rPr>
      <w:rFonts w:ascii="Arial" w:hAnsi="Arial" w:cs="Arial"/>
      <w:sz w:val="28"/>
      <w:lang w:val="uk-UA" w:bidi="ar-SA"/>
    </w:rPr>
  </w:style>
  <w:style w:type="character" w:styleId="Style9">
    <w:name w:val="Знак Знак"/>
    <w:basedOn w:val="Style7"/>
    <w:qFormat/>
    <w:rPr>
      <w:sz w:val="2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28:00Z</dcterms:created>
  <dc:creator>User</dc:creator>
  <dc:description/>
  <cp:keywords/>
  <dc:language>en-US</dc:language>
  <cp:lastModifiedBy>ch09</cp:lastModifiedBy>
  <cp:lastPrinted>2013-09-12T10:35:00Z</cp:lastPrinted>
  <dcterms:modified xsi:type="dcterms:W3CDTF">2013-09-16T09:28:00Z</dcterms:modified>
  <cp:revision>2</cp:revision>
  <dc:subject/>
  <dc:title> </dc:title>
</cp:coreProperties>
</file>