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32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2"/>
          <w:szCs w:val="20"/>
          <w:lang w:val="uk-UA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36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6"/>
          <w:szCs w:val="20"/>
          <w:lang w:val="uk-UA"/>
        </w:rPr>
        <w:t xml:space="preserve">А р т е м і в с ь к а 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40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40"/>
          <w:szCs w:val="20"/>
          <w:lang w:val="uk-UA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Univers Cd (WE);Arial" w:cs="Times New Roman"/>
          <w:b/>
          <w:b/>
          <w:sz w:val="40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40"/>
          <w:szCs w:val="20"/>
          <w:lang w:val="uk-UA"/>
        </w:rPr>
        <w:t>Р I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b/>
          <w:b/>
          <w:sz w:val="36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6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4"/>
          <w:szCs w:val="24"/>
          <w:lang w:val="uk-UA"/>
        </w:rPr>
      </w:pPr>
      <w:r>
        <w:rPr>
          <w:rFonts w:eastAsia="Univers Cd (WE);Arial" w:cs="Times New Roman" w:ascii="Times New Roman" w:hAnsi="Times New Roman"/>
          <w:sz w:val="24"/>
          <w:szCs w:val="24"/>
        </w:rPr>
        <w:t>11.09.2013 № 245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4"/>
          <w:szCs w:val="24"/>
          <w:lang w:val="uk-UA"/>
        </w:rPr>
      </w:pPr>
      <w:r>
        <w:rPr>
          <w:rFonts w:eastAsia="Univers Cd (WE);Arial"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386" w:hanging="0"/>
        <w:outlineLvl w:val="3"/>
        <w:rPr>
          <w:rFonts w:ascii="Times New Roman" w:hAnsi="Times New Roman" w:eastAsia="Univers Cd (WE);Arial" w:cs="Times New Roman"/>
          <w:b/>
          <w:b/>
          <w:i/>
          <w:i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  <w:tab w:val="left" w:pos="5245" w:leader="none"/>
        </w:tabs>
        <w:spacing w:lineRule="auto" w:line="240" w:before="0" w:after="0"/>
        <w:ind w:right="4110" w:hanging="0"/>
        <w:jc w:val="both"/>
        <w:outlineLvl w:val="3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>Про затвердження плану  роботи виконавчих органів Артемівської  міської   ради   на  І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en-US"/>
        </w:rPr>
        <w:t>V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</w:rPr>
        <w:t xml:space="preserve"> квартал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 201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</w:rPr>
        <w:t>3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 року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Univers Cd (WE);Arial" w:cs="Times New Roman"/>
          <w:b/>
          <w:b/>
          <w:i/>
          <w:i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Згідно з Регламентом виконавчих органів Артемівської міської ради, затвердженим в новій редакції рішенням виконкому Артемівської міської ради від 15.05.2013 № 123, враховуючи перспективний план роботи виконавчих органів Артемівської міської ради на 2013 рік, затверджений рішенням виконкому Артемівської міської ради від 12.12.2012 № 434, пропозиції першого заступника міського голови, заступника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 xml:space="preserve">1. Затвердити план  роботи виконавчих органів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Артемівської  міської ради на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V</w:t>
      </w:r>
      <w:r>
        <w:rPr>
          <w:rFonts w:eastAsia="Univers Cd (WE);Arial" w:cs="Times New Roman" w:ascii="Times New Roman" w:hAnsi="Times New Roman"/>
          <w:sz w:val="28"/>
          <w:szCs w:val="20"/>
        </w:rPr>
        <w:t xml:space="preserve"> квартал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20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</w:rPr>
        <w:t>13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 xml:space="preserve"> року (додається).</w:t>
      </w:r>
    </w:p>
    <w:p>
      <w:pPr>
        <w:pStyle w:val="Normal"/>
        <w:spacing w:lineRule="auto" w:line="240" w:before="0" w:after="0"/>
        <w:jc w:val="both"/>
        <w:rPr>
          <w:rFonts w:ascii="Univers Cd (WE);Arial" w:hAnsi="Univers Cd (WE);Arial" w:eastAsia="Univers Cd (WE);Arial" w:cs="Univers Cd (WE);Arial"/>
          <w:bCs/>
          <w:iCs/>
          <w:sz w:val="28"/>
          <w:szCs w:val="20"/>
          <w:lang w:val="uk-UA"/>
        </w:rPr>
      </w:pPr>
      <w:r>
        <w:rPr>
          <w:rFonts w:eastAsia="Univers Cd (WE);Arial" w:cs="Univers Cd (WE);Arial" w:ascii="Univers Cd (WE);Arial" w:hAnsi="Univers Cd (WE);Arial"/>
          <w:bCs/>
          <w:iCs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на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V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 квартал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2013  року</w:t>
      </w:r>
      <w:r>
        <w:rPr>
          <w:rFonts w:eastAsia="Univers Cd (WE);Arial" w:cs="Univers Cd (WE);Arial" w:ascii="Univers Cd (WE);Arial" w:hAnsi="Univers Cd (WE);Arial"/>
          <w:b/>
          <w:bCs/>
          <w:i/>
          <w:iCs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3. Контроль за виконанням рішення покласти на секретаря Артемівської міської ради, першого заступника міського голови Савченко Т.М., заступника міського голови Петриєнко Т.В., керуючого справами виконкому Артемівської міської ради Коліно М.Є.</w:t>
      </w:r>
      <w:r>
        <w:rPr>
          <w:rFonts w:eastAsia="Univers Cd (WE);Arial" w:cs="Univers Cd (WE);Arial" w:ascii="Univers Cd (WE);Arial" w:hAnsi="Univers Cd (WE);Arial"/>
          <w:sz w:val="28"/>
          <w:szCs w:val="28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>Міський голова</w:t>
      </w:r>
      <w:r>
        <w:rPr>
          <w:rFonts w:eastAsia="Univers Cd (WE);Arial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eastAsia="Univers Cd (WE);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>О.О. РЕВА</w:t>
      </w:r>
    </w:p>
    <w:p>
      <w:pPr>
        <w:sectPr>
          <w:headerReference w:type="default" r:id="rId3"/>
          <w:type w:val="nextPage"/>
          <w:pgSz w:w="11906" w:h="16838"/>
          <w:pgMar w:left="1701" w:right="709" w:gutter="0" w:header="11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16"/>
        <w:ind w:firstLine="11907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09.2013 № 245</w:t>
      </w:r>
    </w:p>
    <w:p>
      <w:pPr>
        <w:pStyle w:val="Heading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Артемівської міської ради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ru-RU"/>
        </w:rPr>
        <w:t xml:space="preserve"> квартал 2013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1843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а утримання домашніх тварин у м. Артем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10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оження про громадський контроль у сфері благоустрою у м. Артем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10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Програми економічного і соціального розвитку території Артемівської міської ради за 9 місяців 2013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1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екту Програми економічного і соціального розвитку території Артемівської міської ради на 201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Генерального плану м. Артем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Програми посилення охорони громадського порядку і боротьби зі злочинністю на території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Програми розвитку бібліотек Артемівської міської централізованої бібліотечної системи на 2013-2015 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ї програми по соціальному захисту окремих категорій громадян в м. Артемівськ на 2011-2014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11" w:top="67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. Питання для внесення на розгляд засідань виконкому міської ради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1843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підготовки підприємств житлово-комунального господарства м. Артемівська до роботи в осінньо-зимовий період 2013-2014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10.20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вимог законодавства з охорони праці на підприємствах, в установах та організаціях, розташованих на території Артемівської міської ради, у 2013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10.20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заходів щодо забезпечення у                           м. Артемівську соціального захисту бездомних громадян та осіб, звільнених з міст позбавлення волі, в осінньо-зимовий період 2012-2013 років та затвердження відповідних заходів на осінньо-зимовий період 2013-2014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лану роботи виконавчих органів Артемівської міської ради за III квартал 2013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виконкому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ведення додаткових штатних одиниць до штатних розписів закладів і установ відділу освіти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пективного плану  роботи виконавчих органів Артемівської міської  ради на 201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 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 роботи виконавчих органів Артемівської  міської   ради   на  І квартал  2014 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 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міського бюджету м. Артемівська на 201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економічного і соціального розвитку території Артемівської міської ради на 201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перевірок стану правової роботи у виконавчих органах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3. Питання у порядку контролю за раніше прийнятими рішеннями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завдань та заходів щодо виконання на території Артемівської міської ради Загальнодержавної боротьби з онкологічними захворюваннями на період до 2016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доров’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заходів щодо розвитку позашкільної освіти на території Артемівської міської ради на період до 2014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надання   матеріальної  допомоги активу органів самоорганізації населення м. 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матеріальної допомоги малозабезпеченим громадянам м. Артемівська, які пережили Голодомор на Україні у 1932-1933 ро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заходів щодо підготовки та відзначення міжнародного Дня інвалідів в м. Артемівсь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у 2014 році делегованих повноважень щодо здійснення контролю та забезпечення розгляду звернень громадян згідно вимог Указу Президента України від 07.02.2008 року № 109/200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озпоряджень міського гол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нтролю Артемівської міської ради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колегій при відділах, управліннях міської ради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рияння зайнятості студентської молоді, яка мешкає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 робота управління молодіжної політики та у справах дітей Артемівської міської ради та комітету по фізичній культурі і спорту  Артемівської міської ради щодо формування у молоді здорового способу життя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дитячої бездоглядності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легії управління молодіжної політики та у справах дітей Артемівської міської ради на 2014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10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вирішення проблемних питань у роботі закладів культури за 9 місяців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ерспективного плану роботи закладів культури на 2014 рік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по комунальним платежам працівників закладів культ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10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діяльності комунальних закладів охорони здоров’я Артемівської міської ради за 9 місяців 2013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ідсумки фінансово-економічної діяльності комунальних закладів охорони здоров’я Артемівської міської ради за 9 місяців 2013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 роботи з листами та заявами громадян за 9 місяців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оказників малюкової смертності за 9 місяців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готовність амбулаторій міста та до роботи в зимовий період та стан протипожежної безпе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10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підготовки спортивно-оздоровчих споруд до роботи в осінньо-зимовий період 2013-2014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блемні питання в роботі Центру культури та народної творчості                м. Соледар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 виробничого та невиробничого травматизму, пожежної безпеки в закладах культур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заходів відділом культури  до  святкування Дня інваліда, до Дня місцевого  самоврядування,  Дня соціального  праців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1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Загальнодержавної програми боротьби з онкологічними захворюваннями на період до 2016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ристання лікарських засобів, медичної апаратури і медичного устаткування, отриманих по централізованим поставкам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флюорографічної та рентгенологічної служб за 9 місяців 2013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безпеки життєдіяльності, профілактики травматизму за підсумками 2013 року та поліпшення умов безпеки праці і навчання в учбових закладах. 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організації управлінської діяльності керівників навчальних закладів щодо реалізації національних, державних, регіональних, обласних Програм превентивного напрям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виконання чинного законодавства з питань соціального захисту учасників навчально-виховного процес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управлінської діяльності керівників шкіл щодо обов’язковості проведення обліку дітей шкільного віку на мікрорайоні та охоплення їх повною загальною освітою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а діяльність керівників загальноосвітніх навчальних закладів щодо впровадження основних орієнтирів виховання учнів 1-11 класів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готовка закладів освіти до опалювального сезону та роботи в осінньо-зимовий пері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1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спортивно-оздоровчої роботи в учбових закладах, клубах що функціонують на території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закладів культури за 2013 рік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алізація Соціального проекту закладами культури за 2013 рік та підготовка державних статистичних звітів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до святкування Новорічних та різдвяних свя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хід виконання Постанови Кабінету Міністрів України від 25.04.2013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бліку, зберігання і обґрунтованості призначень наркотичних лікарських засобів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провадження електронного реєстру пацієнтів у комунальних закладах охорони здоров’я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еалізації заходів щодо виконання Державної цільової програми «Цукровий діабет» на 2009-2013 роки на території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роботи комітету по фізичній культурі і спорту Артемівської міської ради та його структурних підрозділів у 2013 році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розвитку фізичної культури і спорту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списку провідних спортсменів міст Артемівська, Часово-Яру, Соледару для призначення стипендій за значні досягнення в спорті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календаря спортивно-масової роботи на території Артемівської міської ради на 2014 рік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напрямки роботи щодо розвитку фізичної культури і спорту на території Артемівської міської ради на 2014 рік.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проведення міських спортивно-масових заходів на 2014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комісія при виконкомі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2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обстеження зелених насаджень в м. Артемівсь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ідготовки міста до зимового пері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інфраструктури на території міста Артем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забезпечення своєчасності та повноти сплати податків та погашення заборгованості із заробітної плати, пенсій, стипендій та інших соціальних випла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розподілу коштів Фонду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12.2013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0.2013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по контролю та нагляду за здійсненням операцій з металобрухтом суб’єктами господарювання у м. Артемівськ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з питань, пов`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2.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організації заходів, пов’язаних з проведенням технічної інвентаризації захисних споруд цивільної оборони (цивільного захисту), розташованих на території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ді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техногенно – екологічної безпеки та надзвичайних ситуаці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ді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перевірці цільового використання державної допомоги при народженн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у справах альтернативної (невійськової) служ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з питань патріотичного виховання молоді при Артемівській міській р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з питань сімейної політики, тендерної рівності та протидії торгівлею люд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-діюча експертна комісія по експертизі цінності документальних матеріалів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3893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693"/>
        <w:gridCol w:w="41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підприємств, які забезпечують життєдіяльність міс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фахівцями з фізичної культури  щодо організації та проведення заходів, присвячених Дню фізичної культури та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тет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Петри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яма лінія» заступника міського голо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рактичних психолог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міського голови Реви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першого заступника міського голови Савченко Т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навчально – 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вихователів-методи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із спеціалістами цивільного захисту (начальниками штабів цивільного захисту) об’єктів господарської діяльності, установ та закладів, які розташовані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ді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директорів загальноосвітніх та поза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тестація молодших спеціалістів з медичною освіт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відуючих дошкільними  навчальними заклада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директора комунального підприємства «Артемівська керуюча компанія житлово-комунальних послу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о-профілактична робота з дітьми, які опинилися у складних життєвих обставинах та перебувають на профілактичному обліку в службі у справах дітей, у навчальних закладах, розташованих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 роботодавц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1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методична нарада шкільних бібліотека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начальника відділ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громадських інспекто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1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ори керівного складу цивільного захисту підприємств, установ та організацій, розташованих на території м. Артемівсь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навчальних закладів стосовно дітей, молоді та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керівників обслуговуючих житлово-експлуатаційних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прес-секретар апарату Артемів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виїзних прийомів керівництва міської ради та її виконкому.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4"/>
        <w:gridCol w:w="2126"/>
        <w:gridCol w:w="2694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е підприємство «Артемсіль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асовоярська міська рад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РЕМОНДІС-АРТЕМІВСЬК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Артемівський міський народний дім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Артемівськміськелектроавтотранс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Укрелектромереж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1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 Рева О.О.</w:t>
            </w:r>
          </w:p>
        </w:tc>
      </w:tr>
      <w:tr>
        <w:trPr>
          <w:trHeight w:val="19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акціонерне товариство «Фітофарм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рите акціонерне товариство «Білокаменські вогнетрив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е учбово-виробниче підприємство Українського товариства глухих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’єднання громадян «Артемівське учбово-виробниче підприємство «Зоря» Українського товариства сліпих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АртД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Савченко Т.М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Артемівське бюро технічної інвентаризації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Артемівське управління по газопостачанню та газифікації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Ремонтно-експлуатаційна ділянка комунального підприємства «Артемівська керуюча компанія житлово-комунальних послуг»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Дочірнє підприємство «Артемівський завод стінових матеріа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міського голови 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коледж транспортної інфраструктур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альний центр надання соціальних послуг Артемівської міської рад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лікарня №3 м. Часів Я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едарська загальноосвітня шк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упенів № 13 Артемівської міської ради Донец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єнко Т.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3"/>
        <w:gridCol w:w="1986"/>
        <w:gridCol w:w="2552"/>
      </w:tblGrid>
      <w:tr>
        <w:trPr>
          <w:tblHeader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розпорядження голови Донецької облдержадміністрації від 17.06.2010 № 290 «Про щоденне інформування Секретаріату Президента України щодо основних подій у Донецькій області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сля провед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жливої под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«Канікули», «Неблагополучна сім´я», «Бродяга», «Діти вулиці», «Вокзал», «Комп’ютерні клуби» спільно зі службою кримінальної міліції у справах дітей Артемівського МВ (з обслуговування м. Артемівськ та Артемівського району) ГУМВС України в Донецькій області, відділом освіти Артемівської міської ради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 («Бродяга», «Діти вулиці»,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Вокзал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«Канікули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щовівторка </w:t>
            </w:r>
          </w:p>
          <w:p>
            <w:pPr>
              <w:pStyle w:val="Style16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«Неблагополучна сім’я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понеділок щомісяця («Комп’ютерні клуби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     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ський день в закладах освіти Артемівської міської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щодо запобігання вживання неповнолітніми спиртних напоїв та наркотичних речовин спільно зі службою кримінальної міліції у справах дітей Артемівського МВ (з обслуговування м. Артемівськ та Артемівського району) ГУМВС України в Донецькій області, відділом освіти Артемівської міської ради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12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і та комплексні перевірки з питань архівоведення та діловодства, зберігання документів  з особового складу на підприємствах, в установах, та організаціях Списку № 1,2: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молодіжної політики та у справах дітей Артемівської міської ради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АТ «Артемівський завод по обробці кольорових металів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Т «Керами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0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еревірок з Артемівським МВ (з обслуговування                           м. Артемівськ та Артемівського району) ГУМВС України в Донецькій області щодо попередження та ліквідації стихійної торгівл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в навчальних закладах мм. Артемівська, Часів-Яра, Соледара щодо попередження правопорушень та негативних явищ серед повнолітні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Обласного спеціалізованого Будинку дитини, Часовоярської допоміжної школи-інтернату для дітей-сиріт та дітей, позбавлених батьківського піклування, навчальних закладів  мм. Артемівська, Часів-Яра, Соледара щодо дотримання чинного законодавства з питання захисту прав ді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справ матеріально-технічного забезпечення дільничних пунктів мілі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ведення справ щодо виконання товариством з обмеженою відповідальністю «РЕМОНДІС-АРТЕМІВСЬК» вимог існуючого законодавства, стану роботи з діловодства, делегованих повноваж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правової роботи у виконавчих органах Артемівської міської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стану цивільного захисту, техногенної та пожежної безпеки хімічно-небезпечних та потенційно-небезпечних об’єктів: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рганів управління, сил та засобів єдиної системи цивільного захисту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истем централізованого оповіщення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ОВ «Лайнвуд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ДВ «СІНІАТ».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дитячого навчального закладу № 47 «Ален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-18.11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ведення справ щодо виконання комунальним підприємством «БАХМУТ-ВОДА» вимог існуючого законодавства, стану роботи з діловодства, делегованих повноваж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щи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я акредитації, розташованих на території м. Артемівська, щодо організації дозвілля молоді та виконання заходів з виховної робо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та ефективного використання бюджетних коштів, виділених управлінню праці та соціального захисту населення Артемівської міської ради у грошовій формі на надання пільг та субсидій населенню по енергосубвен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ильності, доцільності та обґрунтованості складання бюджетних запитів головними розпорядниками коштів на 2013 рі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2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43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0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11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ерівника та управлінського резер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педагогів-організаторів та керівників позашкільних закла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керівниками підприємств торгівлі та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головами квартальних комітетів та комітетів мікрорайонів «Ступки», «Цветмет», «Центральний», селищного комітету «Красна гора» м. Артем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працівників відділу осві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1.20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итань соціально-трудових віднос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в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директорів шкі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для заступників директорів з виховної робо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ласного керів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,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авідувачів дошкільних навчальних закла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1411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804"/>
        <w:gridCol w:w="2126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виконавчого комітету Артемівської міської ради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10.2013</w:t>
            </w:r>
          </w:p>
          <w:p>
            <w:pPr>
              <w:pStyle w:val="Style16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е забезпечення проведення: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сесвітнього Дня психічного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сесвітнього Дня цукрового діабету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іжнародного Дня не куріння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іжнародному Дню солідарності з людьми, які живуть з ВІЧ СНІ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12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Туберкульоз – проблема суспіль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10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, дітей та молоді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сесії Артемівської міської ради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10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1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12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16 днів проти насил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11-10.12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чник «Не будь байдужим», присвячений Всесвітньому Дню солідарності з людьми, які живуть з ВІЛ/СНІ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11-13.12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віщення населення щодо найбільш вірогідних надзвичайних ситуац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 15.12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праця з газетою «Вперед», комунальним підприємством «Артемівське телерадіомовлення» з підготовки відповідних рубрик з питань, що входять до компетенції управлінь та відділів Артемівської міської ради, а також розміщення інформації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та відділи Артемівської міської рад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заходи «Тиждень енергозбереження», «Дні сталої енергії» до тижня енергозбер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до ЗМІ інформації про стан виконання Програми економічного і соціального розвитку території Артемівської міської ради за 9 місяців 2013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552"/>
        <w:gridCol w:w="2693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з нагоди Міжнародного дня людей похилого віку, Дня ветер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 жовтня 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з нагоди 68-ї річниці визволення України від фашистських загарбни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0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 жовтня 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 – практична конференція «Молодь та студенти для розвитку м. Артемівсь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іського свята, присвяченого Дню профтех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 до Дня Українського козац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ум студентської молоді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інтелектуальних ігор «Бахмут студентський» серед студентських кома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міських заходів, присвячених Міжнародному Дню студент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бори до Дня працівників соціальної сфе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з нагоди Дня пам’яті жертв голодомору та політичних репрес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бори, присвячені Міжнародному дню інвалі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 грудня 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з нагоди Дня місцевого самоврядуван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 грудня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 творчих робіт, присвячених Міжнародному Дню солідарності з людьми, які живуть з ВІЧ СНІД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Дня вшанування учасників ліквідації наслідків аварії на Чорнобильській АЕ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 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, присвячене Дню Святого Миколая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,  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свята (за окремим план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3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24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</w:t>
      </w:r>
      <w:r>
        <w:rPr>
          <w:b/>
          <w:bCs/>
          <w:i/>
          <w:szCs w:val="28"/>
        </w:rPr>
        <w:t>I</w:t>
      </w:r>
      <w:r>
        <w:rPr>
          <w:b/>
          <w:bCs/>
          <w:i/>
          <w:szCs w:val="28"/>
          <w:lang w:val="en-US"/>
        </w:rPr>
        <w:t>V</w:t>
      </w:r>
      <w:r>
        <w:rPr>
          <w:b/>
          <w:bCs/>
          <w:i/>
          <w:szCs w:val="28"/>
        </w:rPr>
        <w:t xml:space="preserve"> квартал</w:t>
      </w:r>
      <w:r>
        <w:rPr>
          <w:b/>
          <w:i/>
          <w:szCs w:val="28"/>
        </w:rPr>
        <w:t xml:space="preserve"> 2013 року складено організаційним відділом Артемівської міської ради.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 xml:space="preserve">Керуючий справами виконкому  </w:t>
      </w:r>
    </w:p>
    <w:p>
      <w:pPr>
        <w:pStyle w:val="Style16"/>
        <w:ind w:firstLine="1134"/>
        <w:rPr/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Артемівської  міської ради                                                                                      М.Є.Коліно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Cs w:val="28"/>
        <w:lang w:val="uk-UA"/>
      </w:rPr>
    </w:pPr>
    <w:r>
      <w:rPr>
        <w:szCs w:val="28"/>
        <w:lang w:val="uk-UA"/>
      </w:rPr>
    </w:r>
  </w:p>
  <w:p>
    <w:pPr>
      <w:pStyle w:val="Header"/>
      <w:tabs>
        <w:tab w:val="clear" w:pos="708"/>
        <w:tab w:val="right" w:pos="9923" w:leader="none"/>
      </w:tabs>
      <w:spacing w:before="240" w:after="240"/>
      <w:ind w:right="-2" w:hanging="0"/>
      <w:jc w:val="center"/>
      <w:rPr>
        <w:szCs w:val="28"/>
        <w:lang w:val="uk-UA"/>
      </w:rPr>
    </w:pPr>
    <w:r>
      <w:rPr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spacing w:before="240" w:after="240"/>
      <w:ind w:right="-2" w:hanging="0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27:00Z</dcterms:created>
  <dc:creator>ch59</dc:creator>
  <dc:description/>
  <cp:keywords/>
  <dc:language>en-US</dc:language>
  <cp:lastModifiedBy>Admin</cp:lastModifiedBy>
  <cp:lastPrinted>2013-09-10T16:33:00Z</cp:lastPrinted>
  <dcterms:modified xsi:type="dcterms:W3CDTF">2013-09-16T12:28:00Z</dcterms:modified>
  <cp:revision>3</cp:revision>
  <dc:subject/>
  <dc:title/>
</cp:coreProperties>
</file>