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autoSpaceDE w:val="false"/>
        <w:spacing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Звіт про відстеження результативності регуляторних акту «Про затвердження </w:t>
      </w:r>
      <w:r>
        <w:rPr>
          <w:b/>
          <w:spacing w:val="-7"/>
          <w:szCs w:val="24"/>
          <w:lang w:val="uk-UA"/>
        </w:rPr>
        <w:t>Тимчасового положення про регулювання забудови м. Артемівська</w:t>
      </w:r>
      <w:r>
        <w:rPr>
          <w:b/>
          <w:szCs w:val="24"/>
          <w:lang w:val="uk-UA"/>
        </w:rPr>
        <w:t>» від 28.03.2012  №6/21 – 354</w:t>
      </w:r>
    </w:p>
    <w:p>
      <w:pPr>
        <w:pStyle w:val="Normal1"/>
        <w:autoSpaceDE w:val="false"/>
        <w:spacing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1"/>
        <w:autoSpaceDE w:val="false"/>
        <w:spacing w:before="0" w:after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д та назва регуляторного акта, результативність якого відстежується, дата його прийняття та номер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Артемівської міської ради від 28.03.2012 №6/21-354 «Про затвердження </w:t>
      </w:r>
      <w:r>
        <w:rPr>
          <w:rFonts w:cs="Times New Roman" w:ascii="Times New Roman" w:hAnsi="Times New Roman"/>
          <w:spacing w:val="-7"/>
          <w:sz w:val="24"/>
          <w:szCs w:val="24"/>
          <w:lang w:val="uk-UA"/>
        </w:rPr>
        <w:t>Тимчасового положення про регулювання забудови м. Артемівська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 . Назва виконавця заходів з відстеження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муніципального розвитку Артемівської міської рад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Цілі прийняття акта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лення в місті Артемівську єдиного тимчасового порядку розробки, погодження та затвердження містобудівної документації, вирішення питань планування, забудови та благоустрою території міс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онання заходів з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березня 2012  по березень 2013 рок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ип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торне відстеженн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оди одержання результатів відстеження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 показників результативності регуляторного акт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ані та припущення, на основі яких відстежувалась результативність, а також способи  одержання даних 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стеження результативності здійснювалось шляхом аналізу статичної інформації: кількості наданих містобудівних умов та обмежень забудови земельної ділянки, паспортів прив’язок тимчасових споруд для провадження підприємницької діяльності, наданих та змінених поштових адрес об’єктам нерухомого майна; наданих згод  на встановлення тимчасових гаражів легкового автотранспорту на території м. Артемівсь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ількісні та якісні значення показників результативності акта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казники результативності регуляторного акту передбачаються за наступними критеріями: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наданих містобудівних умов та обмежень забудови земельної ділянки – 42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наданих паспортів прив’язок тимчасових споруд для провадження підприємницької діяльності – 148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наданих та  змінених поштових адрес об’єктам нерухомого майна – 11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ількість наданих згоди  на встановлення тимчасових гаражів легкового автотранспорту на території м. Артемівська – 0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чи доповнень.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.о. начальника Управління 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уніципального розвитку 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ртемівської міської ради                                                                 І.С. Іванушкін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Піддубна К.А.</w:t>
      </w:r>
    </w:p>
    <w:p>
      <w:pPr>
        <w:pStyle w:val="ListParagraph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44025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27:00Z</dcterms:created>
  <dc:creator>ЕДЦ7</dc:creator>
  <dc:description/>
  <cp:keywords/>
  <dc:language>en-US</dc:language>
  <cp:lastModifiedBy>Admin</cp:lastModifiedBy>
  <cp:lastPrinted>2013-09-17T09:54:00Z</cp:lastPrinted>
  <dcterms:modified xsi:type="dcterms:W3CDTF">2013-09-17T05:54:00Z</dcterms:modified>
  <cp:revision>14</cp:revision>
  <dc:subject/>
  <dc:title> Звіт про повторне відстеження результативності регуляторних акту «Про пайову участь замовників в розвитку інженерно-транспортної та соціальної інфраструктури міста Артемівська» від 26</dc:title>
</cp:coreProperties>
</file>