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1742861389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43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5.09.2013  № 6/43-792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Артемівськ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33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333" w:hanging="0"/>
        <w:jc w:val="both"/>
        <w:rPr/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01.2013 року</w:t>
      </w:r>
      <w:r>
        <w:rPr>
          <w:i/>
          <w:lang w:val="ru-RU"/>
        </w:rPr>
        <w:t xml:space="preserve"> </w:t>
      </w:r>
      <w:r>
        <w:rPr>
          <w:i/>
        </w:rPr>
        <w:t>по 31.07.2013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333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1"/>
        <w:ind w:right="333" w:firstLine="720"/>
        <w:rPr/>
      </w:pPr>
      <w:r>
        <w:rPr>
          <w:sz w:val="28"/>
          <w:lang w:val="uk-UA"/>
        </w:rPr>
        <w:t>На виконання рішення  Артемівської  міської  ради   від  26.12.2012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№ 6/33– 600 «Про  міський   бюджет м. Артемівська на 2013 рік» із внесеними до нього змінами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ідповідно до Бюджетного кодексу України від 08.07.2010 № 2456 – </w:t>
      </w:r>
      <w:r>
        <w:rPr>
          <w:sz w:val="28"/>
          <w:lang w:val="en-US"/>
        </w:rPr>
        <w:t>VI</w:t>
      </w:r>
      <w:r>
        <w:rPr>
          <w:sz w:val="28"/>
        </w:rPr>
        <w:t xml:space="preserve"> </w:t>
      </w:r>
      <w:r>
        <w:rPr>
          <w:sz w:val="28"/>
          <w:lang w:val="uk-UA"/>
        </w:rPr>
        <w:t>із внесеними до нього змінами, керуючись ст.ст.26, 65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21"/>
        <w:spacing w:lineRule="auto" w:line="360"/>
        <w:ind w:right="333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spacing w:lineRule="auto" w:line="360"/>
        <w:ind w:right="333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333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333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333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Артемівська та кодам тимчасової і економічної класифікації  видатків, про врахування у складі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1.2013 року по 31.07.2013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hanging="0"/>
        <w:rPr>
          <w:lang w:val="uk-UA"/>
        </w:rPr>
      </w:pPr>
      <w:r>
        <w:rPr>
          <w:b/>
          <w:sz w:val="28"/>
          <w:lang w:val="uk-UA"/>
        </w:rPr>
        <w:t>Секретар Артемівської міської ради</w:t>
        <w:tab/>
        <w:tab/>
        <w:tab/>
        <w:tab/>
        <w:t>С.І.КІЩЕНКО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4248" w:firstLine="708"/>
        <w:jc w:val="both"/>
        <w:rPr/>
      </w:pPr>
      <w:r>
        <w:rPr>
          <w:b/>
          <w:lang w:val="uk-UA"/>
        </w:rPr>
        <w:t xml:space="preserve"> </w:t>
      </w: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Артемів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25.09.201</w:t>
      </w:r>
      <w:r>
        <w:rPr>
          <w:sz w:val="28"/>
        </w:rPr>
        <w:t>3</w:t>
      </w:r>
      <w:r>
        <w:rPr>
          <w:sz w:val="28"/>
          <w:lang w:val="uk-UA"/>
        </w:rPr>
        <w:t xml:space="preserve">_№ 6/43  -  792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Cs w:val="28"/>
        </w:rPr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коштів</w:t>
      </w:r>
      <w:r>
        <w:rPr/>
        <w:t xml:space="preserve"> міського бюджету м. Артемівська та кодам тимчасової і </w:t>
      </w:r>
    </w:p>
    <w:p>
      <w:pPr>
        <w:pStyle w:val="TextBody"/>
        <w:rPr/>
      </w:pPr>
      <w:r>
        <w:rPr/>
        <w:t>економічної класифікації  видатків, про врахування у складі</w:t>
      </w:r>
    </w:p>
    <w:p>
      <w:pPr>
        <w:pStyle w:val="TextBody"/>
        <w:rPr/>
      </w:pPr>
      <w:r>
        <w:rPr/>
        <w:t xml:space="preserve"> </w:t>
      </w:r>
      <w:r>
        <w:rPr/>
        <w:t>доходної та видаткової частин міського бюджету м. Артемівська зміни</w:t>
      </w:r>
    </w:p>
    <w:p>
      <w:pPr>
        <w:pStyle w:val="TextBody"/>
        <w:rPr/>
      </w:pPr>
      <w:r>
        <w:rPr/>
        <w:t xml:space="preserve"> </w:t>
      </w:r>
      <w:r>
        <w:rPr/>
        <w:t>обсягів міжбюджетних трансфертів, або надходження додаткових сум</w:t>
      </w:r>
    </w:p>
    <w:p>
      <w:pPr>
        <w:pStyle w:val="TextBody"/>
        <w:rPr/>
      </w:pPr>
      <w:r>
        <w:rPr/>
        <w:t xml:space="preserve"> </w:t>
      </w:r>
      <w:r>
        <w:rPr/>
        <w:t>дотацій, субвенцій з державного бюджету та бюджетів інших рівнів),</w:t>
      </w:r>
    </w:p>
    <w:p>
      <w:pPr>
        <w:pStyle w:val="TextBody"/>
        <w:rPr/>
      </w:pPr>
      <w:r>
        <w:rPr/>
        <w:t xml:space="preserve"> </w:t>
      </w:r>
      <w:r>
        <w:rPr/>
        <w:t>прийнятих за період з 01.01.2013 року по 31.07.2013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омісячний розподіл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 між міським бюджетом                       м. Артемівська та міськими бюджетами м. Соледару та м. Часів Яру на 2013 рік» від 15.01.2013 № 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 м. Артемівська на 2013 рік по фінансовому управлінню Артемівської міської ради» від 08.02.2013 № 1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зменшення асигнувань загального фонду міського бюджету                 м. Артемівська на 2013 рік» від 15.02.2013 № 2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м. Артемівська на 2013 рік по відділу охорони здоров’я Артемівської міської ради» від 21.02.2013 № 2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22.02.2013 № 2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асигнувань у складі видаткової частини загального фонду міського бюджету м. Артемівська на 2013 рік» від 25.02.2013 № 2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м. Артемівська на 2013 рік» від 18.03.2013 № 4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» від 18.03.2013 № 4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зміну обсягів міжбюджетних трансфертів та перерозподіл асигнувань загального фонду та бюджету розвитку спеціального фонду міського бюджету            м. Артемівська на 2013 рік» від 19.03.2013 № 4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» від 21.03.2013 № 4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       м. Артемівська на 2013 рік по Управлінню муніципального розвитку Артемівської міської ради» від 28.03.2013 № 5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» від 10.04.2013 № 6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        м. Артемівська на 2013 рік» від 10.04.2013 № 6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3 рік зміни обсягів міжбюджетних трансфертів» від 17.04.2013 № 6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між головними розпорядниками коштів міського бюджету м. Артемівська» від 18.04.2013 № 6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між головними розпорядниками коштів міського бюджету м. Артемівська» від 23.04.2013 № 6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відділу культури Артемівської міської ради» від 29.04.2013 № 7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 між головними розпорядниками коштів міського бюджету м. Артемівська» від 13.05.2013 № 7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» від 14.05.2013 № 7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відділу розвитку міського господарства Артемівської міської ради» від 16.05.2013 № 7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18.05.2013 № 7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» від 18.05.2013 № 8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між головними розпорядниками коштів міського бюджету м. Артемівська» від 20.05.2013 № 8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21.05.2013 № 8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уточнення джерел фінансування видатків спеціального фонду міського бюджету м. Артемівська на 2013 рік» від 24.05.2013 № 8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управлінню праці та соціального захисту населення Артемівської міської ради» від 24.05.2013 № 8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»  від 28.05.2013 № 9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 Артемівська на 2013 рік зміни обсягів міжбюджетних трансфертів» від 04.06.2013 № 9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06.06.2013 № 9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між головними розпорядниками коштів міського бюджету м. Артемівська» від 10.06.2013 № 9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 між головними розпорядниками коштів міського бюджету м. Артемівська» від 11.06.2013 № 9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13.06.2013 № 10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» від 18.06.2013 № 10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комітету по фізичній культурі і спорту Артемівської міської ради» від 19.06.2013 № 10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 по управлінню праці та соціального захисту населення Артемівської міської ради» від 05.07.2013 № 11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відділу розвитку міського господарства Артемівської міської ради» від 05.07.2013 № 11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   м. Артемівська на 2013 рік» від 08.07.2013 № 11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09.07.2013 № 12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Артемівському центру соціальних служб для сім</w:t>
      </w:r>
      <w:r>
        <w:rPr>
          <w:bCs/>
          <w:sz w:val="28"/>
        </w:rPr>
        <w:t>’</w:t>
      </w:r>
      <w:r>
        <w:rPr>
          <w:bCs/>
          <w:sz w:val="28"/>
          <w:lang w:val="uk-UA"/>
        </w:rPr>
        <w:t>ї, дітей та молоді» від 16.07.2013 № 12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» від 17.07.2013 № 12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» від 17.07.2013 № 12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     м. Артемівська на 2013 рік по відділу охорони здоров’я Артемівської міської ради» від 18.07.2013 № 12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3 рік між головними розпорядниками коштів міського бюджету м. Артемівська» від 23.07.2013 № 12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м. Артемівська на 2013 рік по відділу розвитку міського господарства Артемівської міської ради» від 24.07.2013 № 12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м. Артемівська на 2013 рік між головними розпорядниками коштів міського бюджету м. Артемівська» від 26.07.2013 № 130рр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Артемівська та кодам тимчасової і економічної класифікації  видатків, про врахування у складі 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1.2013 року по 31.07.2013 року, в межах делегованих міською радою повноважень складено фінансовим управлінням Артемів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ртемівської міської ради</w:t>
        <w:tab/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Артемівської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0" w:top="360" w:footer="0" w:bottom="5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26230</wp:posOffset>
              </wp:positionH>
              <wp:positionV relativeFrom="paragraph">
                <wp:posOffset>1143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9pt;mso-position-vertical-relative:text;margin-left:324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Заголовок 6 Знак"/>
    <w:basedOn w:val="Style9"/>
    <w:qFormat/>
    <w:rPr>
      <w:b/>
      <w:sz w:val="48"/>
      <w:lang w:val="uk-UA"/>
    </w:rPr>
  </w:style>
  <w:style w:type="character" w:styleId="Style10">
    <w:name w:val="Основной текст Знак"/>
    <w:basedOn w:val="Style9"/>
    <w:qFormat/>
    <w:rPr>
      <w:b/>
      <w:sz w:val="28"/>
      <w:lang w:val="uk-UA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Верхний колонтитул Знак"/>
    <w:basedOn w:val="Style9"/>
    <w:qFormat/>
    <w:rPr>
      <w:sz w:val="28"/>
    </w:rPr>
  </w:style>
  <w:style w:type="character" w:styleId="Style12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37:00Z</dcterms:created>
  <dc:creator>gf01</dc:creator>
  <dc:description/>
  <cp:keywords/>
  <dc:language>en-US</dc:language>
  <cp:lastModifiedBy>Admin</cp:lastModifiedBy>
  <cp:lastPrinted>2013-09-12T11:08:00Z</cp:lastPrinted>
  <dcterms:modified xsi:type="dcterms:W3CDTF">2013-09-27T08:37:00Z</dcterms:modified>
  <cp:revision>2</cp:revision>
  <dc:subject/>
  <dc:title>31</dc:title>
</cp:coreProperties>
</file>