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3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5.09.2013    № 6/43 - 796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Топольок»</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16.09.2013 до № 01-4537-05 щодо відповідності  законодавству України поданих документів  про надання дозволу на створення органу самоорганізації населення, заяву від  16.09.2013 № 01-4537-05 ініціативної групи зборів жителів за місцем проживання по вул. Зелена, будинки: № 23, № 25, № 27, м. Артемівськ та інші надані документи щодо створення будинкового комітету «Топольок»,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Зелена, будинки: № 23, № 25, № 27.</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Топольок».</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Топольок»: 84500, Донецька область, м. Артемівськ, вул. Зелена, будинки: № 23, № 25, № 27.</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Топольок»:</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2.3.2. Захист прав мешканців будинку та права користування (власності) на земельну ділянку, що знаходиться за адресою: м. Артемівськ, </w:t>
      </w:r>
      <w:r>
        <w:rPr>
          <w:lang w:val="uk-UA"/>
        </w:rPr>
        <w:t>вул. Зелена, будинки: № 23, № 25, № 27.</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 </w:t>
      </w:r>
      <w:r>
        <w:rPr>
          <w:color w:val="000000"/>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Топольок»:</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Топольок» здійснити легалізацію будинкового комітету «Топольок»,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Секретар</w:t>
      </w:r>
    </w:p>
    <w:p>
      <w:pPr>
        <w:pStyle w:val="Heading1"/>
        <w:bidi w:val="0"/>
        <w:ind w:left="0" w:right="0" w:hanging="0"/>
        <w:jc w:val="both"/>
        <w:rPr/>
      </w:pPr>
      <w:r>
        <w:rPr>
          <w:b/>
        </w:rPr>
        <w:t xml:space="preserve">            </w:t>
      </w:r>
      <w:r>
        <w:rPr>
          <w:b/>
        </w:rPr>
        <w:t>Артемівської міської ради                                  С.І.КІЩЕНКО</w:t>
      </w:r>
      <w:r>
        <w:rPr>
          <w:sz w:val="24"/>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49</Words>
  <Characters>5145</Characters>
  <CharactersWithSpaces>450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9-17T10:55:00Z</cp:lastPrinted>
  <dcterms:modified xsi:type="dcterms:W3CDTF">2013-09-26T10:01: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