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43 СЕСІЯ     6 СКЛИКАННЯ</w:t>
      </w:r>
    </w:p>
    <w:p>
      <w:pPr>
        <w:pStyle w:val="FR1"/>
        <w:spacing w:before="0" w:after="0"/>
        <w:rPr>
          <w:b/>
          <w:b/>
          <w:bCs/>
          <w:smallCaps/>
          <w:sz w:val="24"/>
          <w:szCs w:val="24"/>
          <w:lang w:val="ru-RU"/>
        </w:rPr>
      </w:pPr>
      <w:r>
        <w:rPr>
          <w:b/>
          <w:bCs/>
          <w:smallCap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lang w:val="uk-UA"/>
        </w:rPr>
      </w:pPr>
      <w:r>
        <w:rPr>
          <w:lang w:val="uk-UA"/>
        </w:rPr>
        <w:t>25.09.2013 № 6/43 - 799</w:t>
      </w:r>
    </w:p>
    <w:p>
      <w:pPr>
        <w:pStyle w:val="Normal"/>
        <w:spacing w:before="2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асування рішень Артемівської міської ради від 26.12.2012 № 6/33 – 584, від 30.01.2013 № 6/34 – 611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щодо скасування рішень Артемівської міської ради, керуючись Законом України “Про оренду державного та комунального майна” в редакції від 14.03.95 № 98/95-ВР із внесеними до нього змінами, ст.ст. 26,60 Закону України від 21.05.97 № 280/97-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Скасувати з 01.10.2013 року рішення Артем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ід  26.12.2012 № 6/33 – 584  «Про надання пільг по орендній платі за оренду нежитлових приміщень комунальної власності територіальної громади м. Артемівська на 2013 рі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 від 30.01.2013 № 6/34 – 611 «Про надання пільги по орендній платі за оренду нежитлових приміщень комунальної власності територіальної громади м. Артемівська на 2013 рі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tabs>
          <w:tab w:val="clear" w:pos="708"/>
          <w:tab w:val="left" w:pos="2353" w:leader="none"/>
        </w:tabs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ординаційне забезпечення виконання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Секретар Артемівської міської ради       </w:t>
        <w:tab/>
        <w:tab/>
        <w:t xml:space="preserve">  С.І. Кіщенко</w:t>
      </w:r>
    </w:p>
    <w:sectPr>
      <w:type w:val="nextPage"/>
      <w:pgSz w:w="11906" w:h="16838"/>
      <w:pgMar w:left="1701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left="52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645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50:00Z</dcterms:created>
  <dc:creator>504</dc:creator>
  <dc:description/>
  <cp:keywords/>
  <dc:language>en-US</dc:language>
  <cp:lastModifiedBy>Admin</cp:lastModifiedBy>
  <cp:lastPrinted>2013-09-20T10:36:00Z</cp:lastPrinted>
  <dcterms:modified xsi:type="dcterms:W3CDTF">2013-09-25T11:25:00Z</dcterms:modified>
  <cp:revision>15</cp:revision>
  <dc:subject/>
  <dc:title>    </dc:title>
</cp:coreProperties>
</file>