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right="-5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43 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5.09.2013   № 6/43-81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ртём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О запросе депутата Артемовского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городского совета</w:t>
      </w:r>
      <w:r>
        <w:rPr>
          <w:rFonts w:cs="Tahoma" w:ascii="Tahoma" w:hAnsi="Tahoma"/>
          <w:b/>
          <w:bCs/>
          <w:color w:val="165387"/>
          <w:sz w:val="17"/>
        </w:rPr>
        <w:t xml:space="preserve">  </w:t>
      </w:r>
      <w:r>
        <w:rPr>
          <w:b/>
          <w:bCs/>
          <w:i/>
          <w:sz w:val="28"/>
          <w:szCs w:val="28"/>
        </w:rPr>
        <w:t>Ятченко Н. И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 25.09.2013 № 01- 4726 - 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запрос депутата Артемовского городского совета  Ятченко Н.И. от 25.09.2013 № 01-4726-07 к городскому  голове  Реве А.А. о праве пользования бараками – сараями по адресу: г. Артемовск, ул.Артема,19,  в соответствии с п.13. ст. 13 Регламента Артемовского городского совета, утвержденного решением Артемовского городского совета от 29.12.2010 № 6/2 – 27, с внесенными в него изменениями от 25.05.2011 № 6/7-134, руководствуясь ст.ст. 11, 21, 22 Закона Украины от</w:t>
      </w:r>
      <w:r>
        <w:rPr>
          <w:sz w:val="28"/>
        </w:rPr>
        <w:t xml:space="preserve">   11.07.2002  № 93 – </w:t>
      </w:r>
      <w:r>
        <w:rPr>
          <w:sz w:val="28"/>
          <w:lang w:val="en-US"/>
        </w:rPr>
        <w:t>IV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«О статусе депутатов местных советов» с внесенными в него изменениями, п. 13 ст. 26, пунктами 7, 8 ст. 49 Закона Украины  от 21.05.97 № 280 / 97 –ВР «О местном самоуправлении в Украине» с внесенными в него изменениями, Артемовский городской совет</w:t>
      </w:r>
    </w:p>
    <w:p>
      <w:pPr>
        <w:pStyle w:val="Normal"/>
        <w:tabs>
          <w:tab w:val="clear" w:pos="708"/>
          <w:tab w:val="left" w:pos="9923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2"/>
        <w:jc w:val="both"/>
        <w:rPr/>
      </w:pPr>
      <w:r>
        <w:rPr/>
        <w:t xml:space="preserve">       </w:t>
      </w:r>
      <w:r>
        <w:rPr>
          <w:sz w:val="28"/>
          <w:szCs w:val="28"/>
        </w:rPr>
        <w:t>1. Направить запрос  депутата Артемовского городского совета  Ятченко Н.И. от 25.09.2013 № 01-4726-07  о праве пользования бараками – сараями по адресу: г.Артемовск, ул.Артема,19,  на рассмотрение заместителю городского головы Головкиной Е.А.</w:t>
      </w:r>
    </w:p>
    <w:p>
      <w:pPr>
        <w:pStyle w:val="Style12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твет на запрос депутата  Артемовского городского совета Ятченко Н.И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от 25.09.2013 № 01-4726-07  заслушать  на очередной сессии Артемовского городского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br/>
        <w:t xml:space="preserve">       </w:t>
      </w:r>
      <w:r>
        <w:rPr>
          <w:b/>
          <w:sz w:val="28"/>
          <w:szCs w:val="28"/>
        </w:rPr>
        <w:t xml:space="preserve">Секретар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ртемовского городского совета                             С.И.КИ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282" w:hanging="0"/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2:58:00Z</dcterms:created>
  <dc:creator>Светлана</dc:creator>
  <dc:description/>
  <cp:keywords/>
  <dc:language>en-US</dc:language>
  <cp:lastModifiedBy>ch58</cp:lastModifiedBy>
  <cp:lastPrinted>2013-09-25T14:53:00Z</cp:lastPrinted>
  <dcterms:modified xsi:type="dcterms:W3CDTF">2013-09-26T08:17:00Z</dcterms:modified>
  <cp:revision>29</cp:revision>
  <dc:subject/>
  <dc:title> </dc:title>
</cp:coreProperties>
</file>