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44 </w:t>
      </w:r>
      <w:r>
        <w:rPr>
          <w:sz w:val="40"/>
        </w:rPr>
        <w:t>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 </w:t>
      </w:r>
      <w:r>
        <w:rPr>
          <w:szCs w:val="27"/>
          <w:lang w:val="uk-UA"/>
        </w:rPr>
        <w:t>23.10.2013 №</w:t>
      </w:r>
      <w:r>
        <w:rPr>
          <w:szCs w:val="27"/>
        </w:rPr>
        <w:t>6/</w:t>
      </w:r>
      <w:r>
        <w:rPr>
          <w:szCs w:val="27"/>
          <w:lang w:val="uk-UA"/>
        </w:rPr>
        <w:t>44-81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ind w:right="585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 до 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3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/>
          <w:b w:val="false"/>
          <w:i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rPr/>
      </w:pPr>
      <w:r>
        <w:rPr/>
        <w:t xml:space="preserve">Розглянувши службову записку від 11.09.2013 № 01-4476-06 начальника Управління економічного розвитку Артемівської міської ради  Жученко І.В  «Про внесення змін до </w:t>
      </w:r>
      <w:r>
        <w:rPr>
          <w:bCs/>
        </w:rPr>
        <w:t>Плану діяльності з підготовки проектів регуляторних актів Артемівської міської ради на 2013 рік» та лист від 18.09.2013 № 01-4575-06 в.о. начальника Управління муніципального розвитку Артемівської міської ради   Іванушкіна І.С. з цього питання</w:t>
      </w:r>
      <w:r>
        <w:rPr/>
        <w:t>, на виконання ст.ст.7, 13, 32 Закону України від 11.09.2003 №1160-IV “Про засади державної регуляторної політики у сфері господарської діяльності” із внесеними до нього змінами, відповідно до Порядку підготовки та прийняття регуляторних  актів Артемівською міською радою, затвердженого  рішенням Артемівської міської ради  від 27.12.2006 №5/10-225, зі змінами, внесеними до нього рішенням Артемівської міської ради від 27.06.2012 № 6/25-428, керуючись ст.ст. 26,59 Закону України від 21.05.97 №280/97-ВР “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наступні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3 рік, </w:t>
      </w:r>
      <w:r>
        <w:rPr>
          <w:sz w:val="28"/>
          <w:szCs w:val="28"/>
          <w:lang w:val="uk-UA"/>
        </w:rPr>
        <w:t>затвердженого рішенням  Артемівської міської ради від 28.11.2012 №6/31-538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зі змінами, внесеними до нього рішеннями Артемівської міської ради від 24.04.2013            № 6/38-675, 28.08.2013 № 6/42-769 (далі - План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ючити пункти  3 та 5 Плану, у зв’язку з чим пункт 4 Плану  вважати відповідно пунктом 3, пункти 6-9 вважати відповідно пунктами 4-7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720" w:right="99" w:hanging="0"/>
        <w:jc w:val="both"/>
        <w:rPr/>
      </w:pPr>
      <w:r>
        <w:rPr>
          <w:sz w:val="28"/>
          <w:szCs w:val="28"/>
          <w:lang w:val="uk-UA"/>
        </w:rPr>
        <w:t>1.2.  Доповнити План пунктом 8  згідно з додатко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  начальнику   Управління економічного    розвитку Артемівської міської ради Жученко І.В. здійснити в установлені терміни оприлюднення змін до Плану,  внесених цим рішенням, 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bCs/>
          <w:sz w:val="28"/>
          <w:szCs w:val="28"/>
          <w:lang w:val="uk-UA"/>
        </w:rPr>
        <w:tab/>
        <w:tab/>
        <w:t xml:space="preserve">3. Організаційне  виконання  рішення  покласти на Управління економічного розвитку Артемівської міської ради (Жученко), першого заступника міського голови Савченко Т.М.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4. 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   Кіщенко С.І.</w:t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/>
      </w:pPr>
      <w:r>
        <w:rPr/>
        <w:t xml:space="preserve">          </w:t>
      </w:r>
      <w:r>
        <w:rPr/>
        <w:t>Міський голова                                                                       О.О.РЕВА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ab/>
        <w:tab/>
        <w:t xml:space="preserve">      </w:t>
      </w:r>
    </w:p>
    <w:p>
      <w:pPr>
        <w:pStyle w:val="Heading9"/>
        <w:rPr/>
      </w:pPr>
      <w:r>
        <w:rPr/>
        <w:tab/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ind w:left="992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Style7"/>
        <w:tabs>
          <w:tab w:val="clear" w:pos="708"/>
          <w:tab w:val="left" w:pos="10800" w:leader="none"/>
        </w:tabs>
        <w:ind w:left="992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Normal1"/>
        <w:autoSpaceDE w:val="false"/>
        <w:spacing w:before="0" w:after="0"/>
        <w:rPr>
          <w:b/>
          <w:b/>
          <w:szCs w:val="27"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 xml:space="preserve">від   </w:t>
      </w:r>
      <w:r>
        <w:rPr>
          <w:b/>
          <w:szCs w:val="27"/>
          <w:lang w:val="uk-UA"/>
        </w:rPr>
        <w:t xml:space="preserve"> 23.10.2013 №6/44-817</w:t>
      </w:r>
    </w:p>
    <w:p>
      <w:pPr>
        <w:pStyle w:val="Style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 з підготовки проектів регуляторних актів Артемівської міської ради на 2013 рік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го рішенням Артемівської міської ради від 28.11.2012 №6/31-538, зі змінами,  внесеними до нього рішеннями  Артемівської міської ради  від   24.04.2013 № 6/38-675,  від 28.08.2013 №6/42-76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40"/>
        <w:gridCol w:w="3240"/>
        <w:gridCol w:w="1440"/>
        <w:gridCol w:w="1620"/>
        <w:gridCol w:w="180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ро внесення змін  до рішення Артемівської міської ради  від 29.05.2013 №6/39-695 «Про встановлення  розмірів ставок місцевих  податків і зборів у м. Артемівську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законодавства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у зв’язку зі змінами) окремих положень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 квартал 2013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міни до  Плану діяльності з підготовки проектів регуляторних актів Артемівської міської ради на 2013 рік,  затвердженого рішенням Артемівської міської ради від 28.11.2012 №6/31-538, зі змінами, внесеними до нього рішеннями  Артемівської міської ради  від   24.04.2013 № 6/38-675, від 28.08.2013 № 6/42-769 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7"/>
        <w:ind w:left="-360" w:hanging="0"/>
        <w:rPr/>
      </w:pPr>
      <w:r>
        <w:rPr>
          <w:rFonts w:eastAsia="Courier New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економічного розвитку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.В.Жученко                    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sectPr>
      <w:type w:val="nextPage"/>
      <w:pgSz w:orient="landscape" w:w="16838" w:h="11906"/>
      <w:pgMar w:left="1800" w:right="107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8z1">
    <w:name w:val="WW8Num8z1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55:00Z</dcterms:created>
  <dc:creator>ch17</dc:creator>
  <dc:description/>
  <cp:keywords/>
  <dc:language>en-US</dc:language>
  <cp:lastModifiedBy>123</cp:lastModifiedBy>
  <cp:lastPrinted>2013-10-10T09:59:00Z</cp:lastPrinted>
  <dcterms:modified xsi:type="dcterms:W3CDTF">2013-10-23T10:57:00Z</dcterms:modified>
  <cp:revision>3</cp:revision>
  <dc:subject/>
  <dc:title> </dc:title>
</cp:coreProperties>
</file>