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" w:hanging="0"/>
        <w:jc w:val="center"/>
        <w:rPr>
          <w:lang w:val="en-US"/>
        </w:rPr>
      </w:pPr>
      <w:r>
        <w:rPr>
          <w:rFonts w:cs="Pragmatica;Times New Roman" w:ascii="Pragmatica;Times New Roman" w:hAnsi="Pragmatica;Times New Roman"/>
          <w:i w:val="false"/>
          <w:spacing w:val="10"/>
          <w:sz w:val="36"/>
        </w:rPr>
        <w:drawing>
          <wp:inline distT="0" distB="0" distL="0" distR="0">
            <wp:extent cx="41148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-5" w:hanging="0"/>
        <w:jc w:val="center"/>
        <w:rPr>
          <w:sz w:val="36"/>
        </w:rPr>
      </w:pP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ind w:right="-105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3.11.2013  № 278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реалізації у 2013 році завдань та заходів щодо виконання на території Артемівської міської ради Загальнодержавної програми боротьби з онкологічними захворюваннями на період до 2016 року</w:t>
      </w:r>
    </w:p>
    <w:p>
      <w:pPr>
        <w:pStyle w:val="Normal"/>
        <w:ind w:right="-105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Univers Cd (WE);Arial"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Розглянувши довідку від 16.10.2013 № 01 – 5100 – 06 начальника відділу охорони здоров’я Артемівської міської ради Мельникової С.Л.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стан  реалізації у 2013 році завдань та заходів щодо виконання на території Артемівської міської ради Загальнодержавної програми боротьби з онкологічними захворюваннями на період до 2016 року», затверджених рішенням виконкому Артемівської міської ради від 08.09.2010 № 419, </w:t>
      </w:r>
      <w:r>
        <w:rPr>
          <w:rFonts w:eastAsia="Univers Cd (WE);Arial"/>
          <w:sz w:val="28"/>
          <w:szCs w:val="24"/>
          <w:lang w:val="uk-UA"/>
        </w:rPr>
        <w:t xml:space="preserve">згідно з </w:t>
      </w:r>
      <w:r>
        <w:rPr>
          <w:rFonts w:eastAsia="Univers Cd (WE);Arial"/>
          <w:sz w:val="28"/>
          <w:lang w:val="uk-UA"/>
        </w:rPr>
        <w:t>планом роботи виконавчих органів Артемівської міської ради на І</w:t>
      </w:r>
      <w:r>
        <w:rPr>
          <w:rFonts w:eastAsia="Univers Cd (WE);Arial"/>
          <w:sz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rFonts w:eastAsia="Univers Cd (WE);Arial"/>
          <w:sz w:val="28"/>
          <w:lang w:val="uk-UA"/>
        </w:rPr>
        <w:t>квартал 2013 року</w:t>
      </w:r>
      <w:r>
        <w:rPr>
          <w:sz w:val="28"/>
          <w:szCs w:val="28"/>
          <w:lang w:val="uk-UA"/>
        </w:rPr>
        <w:t xml:space="preserve">, затвердженим рішенням виконкому Артемівської міської ради від </w:t>
      </w:r>
      <w:r>
        <w:rPr>
          <w:rFonts w:eastAsia="Univers Cd (WE);Arial"/>
          <w:sz w:val="28"/>
          <w:szCs w:val="24"/>
          <w:lang w:val="uk-UA"/>
        </w:rPr>
        <w:t>11.09.2013 № 245</w:t>
      </w:r>
      <w:r>
        <w:rPr>
          <w:rFonts w:eastAsia="Univers Cd (WE);Arial"/>
          <w:sz w:val="28"/>
          <w:lang w:val="uk-UA"/>
        </w:rPr>
        <w:t>»</w:t>
      </w:r>
      <w:r>
        <w:rPr>
          <w:rFonts w:eastAsia="Univers Cd (WE);Arial"/>
          <w:sz w:val="28"/>
          <w:szCs w:val="24"/>
          <w:lang w:val="uk-UA"/>
        </w:rPr>
        <w:t xml:space="preserve">,  </w:t>
      </w:r>
      <w:r>
        <w:rPr>
          <w:sz w:val="28"/>
          <w:szCs w:val="28"/>
          <w:lang w:val="uk-UA"/>
        </w:rPr>
        <w:t>керуючись ст.ст. 32, 34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right="-1" w:firstLine="708"/>
        <w:jc w:val="both"/>
        <w:rPr>
          <w:rFonts w:eastAsia="Univers Cd (WE);Arial"/>
          <w:sz w:val="28"/>
          <w:szCs w:val="28"/>
          <w:lang w:val="uk-UA"/>
        </w:rPr>
      </w:pPr>
      <w:r>
        <w:rPr>
          <w:rFonts w:eastAsia="Univers Cd (WE);Arial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відку начальника відділу охорони здоров’я Артемівської міської ради Мельникової С.Л. від 16.10.2013 № 01 – 5100 – 06 «Про стан  реалізації у 2013 році завдань та заходів щодо виконання на території Артемівської міської ради Загальнодержавної програми боротьби з онкологічними  захворюваннями на період до 2016 року», затверджених рішенням виконкому Артемівської міської ради від 08.09.2010 № 419, прийняти до відома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ділу охорони здоров’я Артемівської міської ради (Мельникова) продовжити подальшу роботу з  реалізації  завдань та  заходів щодо виконання на території Артемівської міської ради Загальнодержавної програми боротьби з онкологічними захворюваннями на період до 2016 року, затверджених рішенням виконкому Артемівської міської  ради від 08.09.2010 № 419 (далі – Заходи)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3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нести та затвердити наступні зміни до </w:t>
      </w:r>
      <w:r>
        <w:rPr>
          <w:sz w:val="28"/>
          <w:szCs w:val="28"/>
          <w:lang w:val="uk-UA"/>
        </w:rPr>
        <w:t>Заходів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графі «Відповідальні за виконання»: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ідпункти 1 – 3 пункту 2, підпункт 1 пункту 3 доповнити словами: «Відділ охорони здоров’я Артемівської міської ради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3.2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ідпункт 1 пункту 1 викласти в новій редакції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«Відділ охорони здоров’я Артемівської міської ради, Комунальний заклад охорони здоров’я «Центр первинної медичної (медико-санітарної) допомоги Артемівської міської ради», Артемівська дитяча лікарня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3.3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ідпункт 2 пункту 1 викласти в новій редакції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Відділ охорони здоров’я Артемівської міської ради, Комунальний заклад охорони здоров’я «Центр первинної медичної (медико-санітарної) допомоги Артемівської міської рад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пункт 3 пункту 1 викласти в новій редакції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Відділ охорони здоров’я Артемівської міської ради, Артемівська центральна районна лікарня, Артемівська дитяча лікарня, Соледарська міська лікарня № 4, Часів – Ярська міська лікарня № 3, міськонколог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3.5.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пункти 4 - 6 пункту 1 викласти в новій редакції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Відділ охорони здоров’я Артемівської міської ради, комунальні заклади охорони здоров’я Артемівської міської ради, міськонколог»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Фінансовому управлінню Артемівської міської ради (Ткаченко) при формуванні проекту міського бюджету м.Артемівська на 2014 рік передбачити кошти на виконання Заходів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яти з контролю рішення виконавчого комітету Артемівської міської ради від 14.11.2012 № 378 «Про стан виконання у 2012 році завдань та заходів щодо виконання на території Артемівської міської ради Загальнодержавної програми боротьби з онкологічними захворюваннями на період до 2016 року»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йне виконання рішення покласти на відділ охорони здоров'я Артемівської міської ради (Мельникова), фінансове управління Артемівської міської ради (Ткаченко)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 Петриєнко Т.В., першого заступника  міського голови Савченко Т.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5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 CYR" w:hAnsi="Times New Roman CYR" w:cs="Times New Roman CYR"/>
      <w:b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51:00Z</dcterms:created>
  <dc:creator>ch42</dc:creator>
  <dc:description/>
  <cp:keywords/>
  <dc:language>en-US</dc:language>
  <cp:lastModifiedBy>ch09</cp:lastModifiedBy>
  <cp:lastPrinted>2013-09-05T11:54:00Z</cp:lastPrinted>
  <dcterms:modified xsi:type="dcterms:W3CDTF">2013-11-19T12:27:00Z</dcterms:modified>
  <cp:revision>82</cp:revision>
  <dc:subject/>
  <dc:title> </dc:title>
</cp:coreProperties>
</file>